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раснооктябрь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О бюджете Краснооктябрьского сельского поселения на 2024 год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и на плановый период 2025  и 2026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_________2023 года № 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иных межбюджетных трансфертов бюджету Варненского муниципального района из бюджета Краснооктябрь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4-2026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/>
      </w:pPr>
      <w:r>
        <w:rPr/>
        <w:t>тыс.рублей</w:t>
      </w:r>
    </w:p>
    <w:tbl>
      <w:tblPr>
        <w:tblW w:w="14706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5528"/>
        <w:gridCol w:w="1557"/>
      </w:tblGrid>
      <w:tr>
        <w:trPr>
          <w:trHeight w:val="12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пери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номочий  по  внутреннему  финансовому  контролю  поселен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номочий  по  внешнему  финансовому  контролю  поселе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57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5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104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0560" w:leader="none"/>
        </w:tabs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Vovik</cp:lastModifiedBy>
  <cp:lastPrinted>2018-11-09T12:35:00Z</cp:lastPrinted>
  <dcterms:modified xsi:type="dcterms:W3CDTF">2023-11-15T04:32:00Z</dcterms:modified>
  <cp:revision>48</cp:revision>
  <dc:subject/>
  <dc:title/>
</cp:coreProperties>
</file>