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Кулевч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Кулевчинского сельского поселения на 202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2023 года № ____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улевчинского сельского поселения на 2023 год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right="1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тыс. рублей)  </w:t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2500"/>
        <w:gridCol w:w="1660"/>
      </w:tblGrid>
      <w:tr>
        <w:trPr>
          <w:trHeight w:val="120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показателя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источника финансирования по КИВФ, КИВнФ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900000000000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остатков средст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000000000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0000000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остатков средств бюджет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000000000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200000000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2010000005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2011000005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остатков средств бюджет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000000000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200000000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201000000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201100000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Vovik</cp:lastModifiedBy>
  <cp:lastPrinted>2015-12-17T11:41:00Z</cp:lastPrinted>
  <dcterms:modified xsi:type="dcterms:W3CDTF">2023-11-15T05:43:00Z</dcterms:modified>
  <cp:revision>41</cp:revision>
  <dc:subject/>
  <dc:title>проект</dc:title>
</cp:coreProperties>
</file>