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23290" cy="1093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улевчинского сельского поселения на 2024 год и на плановый период 2025 и 2026 годов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улевч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улевчин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поселения в сумме 16 280,77 тыс. рублей, в том числе безвозмездные поступления от других бюджетов бюджетной системы Российской Федерации в сумме 13 585,8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поселения в сумме 16 280,7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улевчинского сельского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поселения на 2025 год в сумме 9 212,83 тыс. рублей, в том числе безвозмездные поступления от других бюджетов бюджетной системы Российской Федерации в сумме 6 516,10 тыс. рублей, на 2026 год в сумме 8 771,59 тыс. рублей, в том числе безвозмездные поступления от других бюджетов бюджетной системы Российской Федерации в сумме      6 073,0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поселения на 2025 год в сумме 9 212,83 тыс. рублей, в том числе условно утвержденные расходы в сумме 230,33 тыс. рублей и на 2026 год в сумме 8 771,59 тыс. рублей, в том числе условно утвержденные расходы в сумме 438,5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улевчинского сельского поселения зачисляются доходы по нормативам согласно приложению 1.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улевчинского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улевчинского сельского поселения на 2024 год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Кулевчинского сельского поселения на 2025-2026 годы согласно приложению 3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улевчинского сельского   поселения на 2024 год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улевчинского сельского   поселения на 2025-2026 годы согласно приложению 5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Кулевчинском сельском поселении» следующие дополнительные основания для внесения в 2024 году изменения в показатели сводной бюджетной росписи бюджета Кулевч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улевч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улевчи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улевч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4 год и финансирование в 2024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Кулевч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134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34,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34,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поселения на 2024 год согласно приложению 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поселения на 2025-2026 годы согласно приложению 7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левчинского сельского поселения на 2024 год согласно приложению 8.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5-2026 годы согласно приложению 9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согласно приложению 1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-2026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общий объем межбюджетных трансфертов, предоставляемых бюджету Варненского муниципального района из бюджета Кулевчинского сельского поселения на 2024 год в сумме 65,104 тыс. рублей, на 2025 год в сумме 0,00 тыс. рублей, на 2026 год в сумме 0,00 тыс. рублей согласно приложению 12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улевч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 131-ФЗ «Об общих принципах организации местного самоуправления в Российской Федерации» межбюджетные трансферты могут направляться из бюджета Кулевчинского сельского поселения в бюджет муниципального района в соответствии с заключенными соглашениями, либо на                 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улевчи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В.П.Подберезн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Е.Н.Шишкина</w:t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1-11-10T09:05:00Z</cp:lastPrinted>
  <dcterms:modified xsi:type="dcterms:W3CDTF">2023-12-01T06:29:00Z</dcterms:modified>
  <cp:revision>181</cp:revision>
  <dc:subject/>
  <dc:title/>
</cp:coreProperties>
</file>