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Лейпциг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 ____________2023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Лейпцигского сельского поселения  на 2025-202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5-2026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3-11-14T11:35:00Z</dcterms:modified>
  <cp:revision>46</cp:revision>
  <dc:subject/>
  <dc:title/>
</cp:coreProperties>
</file>