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олстинского сельского поселения на 2024 год и на плановый период 2025 и 2026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в сумме 7 947,22 тыс. рублей, в том числе безвозмездные поступления от других бюджетов бюджетной системы Российской Федерации в сумме 6 065,5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в сумме 7 947,2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5 год в сумме 6 871,03 тыс. рублей, в том числе безвозмездные поступления от других бюджетов бюджетной системы Российской Федерации в сумме 4 986,20 тыс. рублей, на 2026 год в сумме 6 625,54 тыс. рублей, в том числе безвозмездные поступления от других бюджетов бюджетной системы Российской Федерации в сумме 4 737,33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на 2025 год в сумме 6 871,03 тыс. рублей, в том числе условно утвержденные расходы в сумме 171,83 тыс. рублей и на 2026 год в сумме 6 625,54 тыс. рублей, в том числе условно утвержденные расходы в сумме 331,3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Толстин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4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Толстинского сельского поселения на 2025-2026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Толстинского сельского   поселения на 2024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Толстинского сельского   поселения на 2025-2026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Толстинском сельском поселении» следующие дополнительные основания для внесения в 2024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Толст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94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94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94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поселения на 2024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поселения на 2025-2026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лстинского сельского поселения на 2024 год согласно приложению 8.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5-2026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-2026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Толсти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Толсти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5,104 тыс. рублей, на 2025 год в сумме 0,00 тыс. рублей, на 2026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Толстинского сельского поселения и Толсти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Толст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Толсти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олст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21-11-10T09:05:00Z</cp:lastPrinted>
  <dcterms:modified xsi:type="dcterms:W3CDTF">2023-11-16T06:14:00Z</dcterms:modified>
  <cp:revision>176</cp:revision>
  <dc:subject/>
  <dc:title/>
</cp:coreProperties>
</file>