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71445</wp:posOffset>
            </wp:positionH>
            <wp:positionV relativeFrom="margin">
              <wp:posOffset>-363855</wp:posOffset>
            </wp:positionV>
            <wp:extent cx="600075" cy="7143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/>
          <w:sz w:val="28"/>
          <w:szCs w:val="28"/>
        </w:rPr>
        <w:t xml:space="preserve">                                                          </w:t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bottom w:val="thickThinSmallGap" w:sz="2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ДМИНИСТРАЦИЯ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АРНЕНСКОГО МУНИЦИПАЛЬНОГО РАЙОНА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ЕЛЯБИНСКОЙ ОБЛАСТИ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ОСТАНОВЛЕНИЕ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</w:tbl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2.05.2022г.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283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u w:val="single"/>
          <w:vertAlign w:val="superscript"/>
        </w:rPr>
      </w:pPr>
      <w:r>
        <w:rPr>
          <w:rFonts w:cs="Times New Roman" w:ascii="Times New Roman" w:hAnsi="Times New Roman"/>
          <w:sz w:val="28"/>
          <w:szCs w:val="28"/>
          <w:u w:val="single"/>
          <w:vertAlign w:val="superscript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программы «Повышение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вности деятельности орган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самоуправления Варненского                                                                                                       муниципального района Челябинской област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»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п.3 протокола заседания экспертной комиссии по подведению итогов опроса населения об эффективности деятельности руководителей органов местного самоуправления, унитарных предприятий и учреждений Челябинской области за 2021 год от 21 апреля 2022 года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ConsPlusNonformat"/>
        <w:widowControl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Варненского муниципального района 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widowControl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Утвердить прилагаемую  программу  «Повышение результативности деятельности органов местного самоуправления Варненского муниципального района Челябинской области на 2022 год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Опубликовать настоящее постановление на официальном сайте администрации Варненского муниципального района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Контроль за исполнением  настоящего постановления возложить на первого заместителя Главы Варненского муниципального района Парфенова Е.А.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9"/>
      </w:tblGrid>
      <w:tr>
        <w:trPr>
          <w:trHeight w:val="269" w:hRule="atLeast"/>
        </w:trPr>
        <w:tc>
          <w:tcPr>
            <w:tcW w:w="9999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85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ненского муниципального район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ябинской области                                                                             К.Ю.Моисее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6:07:00Z</dcterms:created>
  <dc:creator>Елена</dc:creator>
  <dc:description/>
  <cp:keywords/>
  <dc:language>en-US</dc:language>
  <cp:lastModifiedBy>Komekshef</cp:lastModifiedBy>
  <cp:lastPrinted>2022-05-12T15:22:00Z</cp:lastPrinted>
  <dcterms:modified xsi:type="dcterms:W3CDTF">2022-05-12T10:27:00Z</dcterms:modified>
  <cp:revision>37</cp:revision>
  <dc:subject/>
  <dc:title/>
</cp:coreProperties>
</file>