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1445</wp:posOffset>
            </wp:positionH>
            <wp:positionV relativeFrom="margin">
              <wp:posOffset>-36385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                                       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 .05.2023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рограммы «Повышени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деятельности орган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 Варненского                                                                                                       муниципального района Челябин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п.4 протокола заседания экспертной комиссии по подведению итогов опроса населения об эффективности деятельности руководителей органов местного самоуправления, унитарных предприятий и учреждений Челябинской области за 2022 год от 27 апреля 2023 года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nformat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Варнен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рилагаемую  программу  «Повышение результативности деятельности органов местного самоуправления Варненского муниципального района Челябинской области на 2023 год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на интернет-сайте администрации Варненского муниципального района Челябин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varna</w:t>
      </w:r>
      <w:r>
        <w:rPr>
          <w:rFonts w:cs="Times New Roman" w:ascii="Times New Roman" w:hAnsi="Times New Roman"/>
          <w:sz w:val="28"/>
          <w:szCs w:val="28"/>
        </w:rPr>
        <w:t>74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 настоящего постановления возложить на первого заместителя Главы Варненского муниципального района Парфенова Е.А.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                                                                             К.Ю.Моисее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7:00Z</dcterms:created>
  <dc:creator>Елена</dc:creator>
  <dc:description/>
  <cp:keywords/>
  <dc:language>en-US</dc:language>
  <cp:lastModifiedBy>Komekshef</cp:lastModifiedBy>
  <cp:lastPrinted>2023-05-19T08:36:00Z</cp:lastPrinted>
  <dcterms:modified xsi:type="dcterms:W3CDTF">2023-05-22T03:50:00Z</dcterms:modified>
  <cp:revision>43</cp:revision>
  <dc:subject/>
  <dc:title/>
</cp:coreProperties>
</file>