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аспоряжению Администрации Каза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Казановского сельского поселения за 9 месяцев 2024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7 октября 2024 года №53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азановского сельского поселения за 9 месяцев 2024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536"/>
        <w:gridCol w:w="1559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сточника финансирования по бюджетной классифика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9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8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, все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2,8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00000000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2,8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20000000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2,8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201000000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2,8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2011000005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832,84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, все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0000000000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000000000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200000000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201000000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 010502011000006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6,8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8:00Z</dcterms:created>
  <dc:creator>1</dc:creator>
  <dc:description/>
  <cp:keywords/>
  <dc:language>en-US</dc:language>
  <cp:lastModifiedBy>User</cp:lastModifiedBy>
  <cp:lastPrinted>2024-04-09T13:08:00Z</cp:lastPrinted>
  <dcterms:modified xsi:type="dcterms:W3CDTF">2024-10-08T04:10:00Z</dcterms:modified>
  <cp:revision>242</cp:revision>
  <dc:subject/>
  <dc:title/>
</cp:coreProperties>
</file>