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Кулевчи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0 декабря 2023 года № 19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гарантий в валюте Российской Феде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улевчинского сельского поселе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2024 год и на плановый период 2025 и 2026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5-11-25T11:55:00Z</cp:lastPrinted>
  <dcterms:modified xsi:type="dcterms:W3CDTF">2023-12-19T06:20:00Z</dcterms:modified>
  <cp:revision>43</cp:revision>
  <dc:subject/>
  <dc:title/>
</cp:coreProperties>
</file>