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32735</wp:posOffset>
            </wp:positionH>
            <wp:positionV relativeFrom="paragraph">
              <wp:posOffset>-271145</wp:posOffset>
            </wp:positionV>
            <wp:extent cx="684530" cy="81089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530" cy="810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ДЕПУТАТОВ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ЛЕВЧИНСКОГО СЕЛЬКОГО ПОСЕЛЕНИЯ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НЕНСКОГО МУНИЦИПАЛЬНОГО РАЙОН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ЛЯБИНСКОЙ ОБЛА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от 20 декабря 2023 года       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. Кулевчи                                                        № </w:t>
      </w:r>
      <w:r>
        <w:rPr>
          <w:rFonts w:cs="Times New Roman" w:ascii="Times New Roman" w:hAnsi="Times New Roman"/>
          <w:sz w:val="24"/>
          <w:szCs w:val="24"/>
          <w:u w:val="single"/>
        </w:rPr>
        <w:t>19</w:t>
      </w:r>
      <w:r>
        <w:rPr>
          <w:rFonts w:cs="Times New Roman" w:ascii="Times New Roman" w:hAnsi="Times New Roman"/>
          <w:sz w:val="24"/>
          <w:szCs w:val="24"/>
        </w:rPr>
        <w:t>_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8"/>
          <w:szCs w:val="28"/>
        </w:rPr>
        <w:t>О бюджете Кулевчинского сельского поселения на 2024 год и на плановый период 2025 и 2026 годов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 xml:space="preserve">Совет депутатов Кулевчинского сельского поселени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АЕТ:</w:t>
      </w:r>
    </w:p>
    <w:p>
      <w:pPr>
        <w:pStyle w:val="ConsPlusNormal"/>
        <w:widowControl/>
        <w:spacing w:lineRule="auto" w:line="276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1. Принять бюджет </w:t>
      </w:r>
      <w:r>
        <w:rPr>
          <w:rFonts w:cs="Times New Roman" w:ascii="Times New Roman" w:hAnsi="Times New Roman"/>
          <w:sz w:val="24"/>
          <w:szCs w:val="24"/>
        </w:rPr>
        <w:t>Кулевчинского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сельского поселения на 2024 год и на плановый период 2025 и 2026 годов.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2. Утвердить основные характеристики районного бюджета на 2024 год и на плановый период 2025 и 2026 годов.</w:t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1. Основные характеристики бюджета Кулевчинского сельского поселе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на 2024 год и на плановый период 2025 и 2026 годов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 Утвердить основные характеристики бюджета Кулевчинского сельского поселения на 2024 год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 прогнозируемый общий объем доходов бюджета Кулевчинского сельского поселения в сумме 13 438,95 тыс. рублей, в том числе безвозмездные поступления от других бюджетов бюджетной системы Российской Федерации в сумме 10 744,03 тыс. рублей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общий объем расходов бюджета Кулевчинского сельского поселения в сумме 13 438,95 тыс. рублей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дефицит (профицит) бюджета Кулевчинского сельского поселения не планируется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 Утвердить основные характеристики бюджета Кулевчинского сельского поселения на 2025-2026 годы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 прогнозируемый общий объем доходов бюджета Кулевчинского сельского поселения на 2025 год в сумме 9 386,9 тыс. рублей, в том числе безвозмездные поступления от других бюджетов бюджетной системы Российской Федерации в сумме 6 690,17 тыс. рублей, на 2026 год в сумме 8 961,91 тыс. рублей, в том числе безвозмездные поступления от других бюджетов бюджетной системы Российской Федерации в сумме      6 263,32 тыс. рублей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бщий объем расходов бюджета Кулевчинского сельского поселения на 2025 год в сумме 9 386,9 тыс. рублей, в том числе условно утвержденные расходы в сумме 234,68 тыс. рублей и на 2026 год в сумме 8 961,91 тыс. рублей, в том числе условно утвержденные расходы в сумме 448,10 тыс. рублей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дефицит (профицит) бюджета Кулевчинского сельского поселения не планируется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Статья 2. Бюджетные ассигнования на 2024 год и на плановый период 2025 и 2026 годов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твердить общий объем бюджетных ассигнований на исполнение публичных нормативных обязательств бюджета Кулевчинского сельского поселения на 2024 год в сумме 0,0 тыс. рублей, на 2025 год в сумме 0,0 тыс. рублей, на 2026 год в сумме 0,0 тыс. рублей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 Утвердить: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 распределение бюджетных ассигнований по разделам, подразделам, целевым статьям, группам видов расходов классификации расходов бюджета Кулевчинского сельского поселения на 2024 год и на плановый период 2025 и 2026 годов согласно приложению 1;</w:t>
        <w:tab/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ведомственную структуру расходов бюджета Кулевчинского сельского   поселения на 2024 год и на плановый период 2025 и 2026 годов согласно приложению 2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Статья 3. Особенности исполнения бюджет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Кулевчинского сель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оселения в 2024 году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</w:t>
      </w:r>
      <w:r>
        <w:rPr>
          <w:rFonts w:cs="Times New Roman" w:ascii="Times New Roman" w:hAnsi="Times New Roman"/>
          <w:i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Установить в соответствии с пунктом 61 главы 6 раздела 4 Положения «О бюджетном процессе в Кулевчинском сельском поселении» следующие дополнительные основания для внесения в 2024 году изменения в показатели сводной бюджетной росписи бюджета Кулевчинского сельского поселения: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 изменение бюджетной классификации Российской Федерации, в том числе для отражения межбюджетных трансфертов;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 перераспределение администрацией Кулевчинского сельского поселения бюджетных ассигнований, предусмотренных в ведомственной структуре по соответствующим разделам по кодам классификации расходов бюджетов бюджетной системы Российской Федерации;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 принятие решений об утверждении муниципальных программ, о внесении изменений в муниципальные программы;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>4) поступление в доход бюджета Кулевчинского сельского поселения средств, полученных в адрес муниципальных казенных учреждений от добровольных пожертвований;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>5) поступление в доход бюджета Кулевчинского сельского поселения средств, полученных в адрес муниципальных казенных учреждений в возмещение ущерба при возникновении страховых случаев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Установить, что доведение лимитов бюджетных обязательств на 2024 год и финансирование в 2024 году (в том числе формирование заявок на оплату расходов) осуществляется с учетом следующей приоритетности расходов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 оплата труда и начисления на оплату труда;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 исполнение публичных нормативных обязательств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ликвидация последствий чрезвычайных ситуаций;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предоставление мер социальной поддержки отдельным категориям граждан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 оплата коммунальных услуг и услуг связи, арендной платы за пользование помещениями, арендуемыми муниципальными казенными учреждениям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уплата муниципальными казенными учреждениями налогов и сборов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Доведение лимитов бюджетных обязательств на 2024 год по иным направлениям, не указанным в настоящей части, осуществляется в соответствии с распоряжениями Администрации Кулевчинского сельского поселения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 4. Верхний предел муниципального внутреннего долга. Объем расходов на обслуживание муниципального долга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тановить верхний предел муниципального внутреннего долга на 1 января 2025 года в сумме 134,7 тыс. рублей, в том числе верхний предел долга по муниципальным гарантиям в сумме 0,0 тыс. рублей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тановить объем расходов на обслуживание муниципального долга на 2024 год в сумме 0,0 тыс. рублей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тановить верхний предел муниципального внутреннего долга на 1 января 2026 года в сумме 134,8 тыс. рублей, в том числе верхний предел долга по муниципальным гарантиям в сумме 0,0 тыс. рублей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тановить объем расходов на обслуживание муниципального долга на 2025 год в сумме 0,0 тыс. рублей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тановить верхний предел муниципального внутреннего долга на 1 января 2027 года в сумме 134,9 тыс. рублей, в том числе верхний предел долга по муниципальным гарантиям в сумме 0,0 тыс. рублей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тановить объем расходов на обслуживание муниципального долга на 2026 год в сумме 0,0 тыс. рублей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 5. Программы муниципальных гарантий в валюте Российской Федерации, муниципальных внутренних и внешних заимствований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Утвердить Программу муниципальных гарантий в валюте Российской Федерации бюджета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улевчинского сельского поселения на 2024 год и на плановый период 2025 и 2026 годов согласно приложению 3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Утвердить Программу муниципальных внутренних и внешних заимствований бюджета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Кулевчинского сельского поселения на 2024 год и на плановый период 2025 и 2026 годов согласно приложению 4. 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 6. Источники внутреннего финансирования дефицита бюджета Кулевчинского сель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оселения на 2024 год и на плановый период 2025 и 2026 годов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твердить источники внутреннего финансирования дефицита бюджета Кулевчинского сельского</w:t>
      </w:r>
      <w:r>
        <w:rPr>
          <w:rFonts w:eastAsia="Calibri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еления на 2024 год и на плановый период 2025 и 2026 годов согласно приложению 5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7. Межбюджетные трансферты, предоставляемые бюджету Варненского муниципального района из бюджета Кулевчинского сельского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оселения</w:t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дить общий объем межбюджетных трансфертов, предоставляемых бюджету Варненского муниципального района из бюджета Кулевчинского сельского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еления на 2024 год в сумме 64,909 тыс. рублей, на 2025 год в сумме 0,00 тыс. рублей, на 2026 год в сумме 0,00 тыс. рублей согласно приложению 6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тановить, что в случае заключения органами местного самоуправления Кулевчинского сельского поселения и Варненского муниципального района соглашений о передаче осуществления части своих полномочий в соответствии с частью 4 статьи 15 Федерального закона от 06.10.2003г. № 131-ФЗ «Об общих принципах организации местного самоуправления в Российской Федерации» межбюджетные трансферты могут направляться из бюджета Кулевчинского сельского поселения в бюджет муниципального района в соответствии с заключенными соглашениями, либо на непосредственное осуществление расходов, направляемых на решение вопросов местного значения Кулевчинского муниципального район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Кулевчинского</w:t>
      </w:r>
    </w:p>
    <w:p>
      <w:pPr>
        <w:pStyle w:val="Normal"/>
        <w:tabs>
          <w:tab w:val="clear" w:pos="709"/>
          <w:tab w:val="left" w:pos="7371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ьского поселения</w:t>
        <w:tab/>
      </w:r>
      <w:r>
        <w:rPr>
          <w:rFonts w:cs="Times New Roman" w:ascii="Times New Roman" w:hAnsi="Times New Roman"/>
          <w:sz w:val="24"/>
          <w:szCs w:val="24"/>
          <w:u w:val="single"/>
        </w:rPr>
        <w:t>Подберезная В.П.</w:t>
      </w:r>
      <w:r>
        <w:rPr>
          <w:rFonts w:cs="Times New Roman" w:ascii="Times New Roman" w:hAnsi="Times New Roman"/>
          <w:sz w:val="24"/>
          <w:szCs w:val="24"/>
        </w:rPr>
        <w:t>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</w:t>
      </w:r>
    </w:p>
    <w:p>
      <w:pPr>
        <w:pStyle w:val="Normal"/>
        <w:tabs>
          <w:tab w:val="clear" w:pos="709"/>
          <w:tab w:val="left" w:pos="7371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Совета депутатов</w:t>
        <w:tab/>
      </w:r>
      <w:r>
        <w:rPr>
          <w:rFonts w:cs="Times New Roman" w:ascii="Times New Roman" w:hAnsi="Times New Roman"/>
          <w:sz w:val="24"/>
          <w:szCs w:val="24"/>
          <w:u w:val="single"/>
        </w:rPr>
        <w:t>Шишкина Е.Н.</w:t>
      </w:r>
      <w:r>
        <w:rPr>
          <w:rFonts w:cs="Times New Roman" w:ascii="Times New Roman" w:hAnsi="Times New Roman"/>
          <w:sz w:val="24"/>
          <w:szCs w:val="24"/>
        </w:rPr>
        <w:t>___</w:t>
      </w:r>
    </w:p>
    <w:sectPr>
      <w:footerReference w:type="default" r:id="rId3"/>
      <w:type w:val="nextPage"/>
      <w:pgSz w:w="11906" w:h="16838"/>
      <w:pgMar w:left="1276" w:right="566" w:gutter="0" w:header="0" w:top="709" w:footer="113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Courier New"/>
      <w:i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05:08:00Z</dcterms:created>
  <dc:creator>Петров А.Н.</dc:creator>
  <dc:description/>
  <cp:keywords/>
  <dc:language>en-US</dc:language>
  <cp:lastModifiedBy>User</cp:lastModifiedBy>
  <cp:lastPrinted>2023-12-19T11:03:00Z</cp:lastPrinted>
  <dcterms:modified xsi:type="dcterms:W3CDTF">2023-12-25T12:47:00Z</dcterms:modified>
  <cp:revision>187</cp:revision>
  <dc:subject/>
  <dc:title/>
</cp:coreProperties>
</file>