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100965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0 декабря 2023 года                              № 27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. Вар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Варненского сельского поселения на 2024 год и на плановый период 2025 и 2026 годов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ар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Варне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4 год и на плановый период 2025 и 2026 год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бюджета Варненского сельского поселения на 2024 год и на плановый период 2025 и 2026 годов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Варн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Варнен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поселения в сумме 81 499,44 тыс. рублей, в том числе безвозмездные поступления от других бюджетов бюджетной системы Российской Федерации в сумме 66 576,8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в сумме 81 499,4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Варнен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поселения на 2025 год в сумме 41 495,42 тыс. рублей, в том числе безвозмездные поступления от других бюджетов бюджетной системы Российской Федерации в сумме 26 521,63 тыс. рублей, на 2026 год в сумме 43 145,49 тыс. рублей, в том числе безвозмездные поступления от других бюджетов бюджетной системы Российской Федерации в сумме 28 132,1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на 2025 год в сумме 41 495,42 тыс. рублей, в том числе условно утвержденные расходы в сумме 1 015,69 тыс. рублей и на 2026 год в сумме 43 145,49 тыс. рублей, в том числе условно утвержденные расходы в сумме 2 110,0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Варнен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Варненского сельского поселения на 2024 год и на плановый период 2025 и 2026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Варненского сельского   поселения на 2024 год и на плановый период 2025 и 2026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Варненском сельском поселении» следующие дополнительные основания для внесения в 2024 году изменения в показатели сводной бюджетной росписи бюджета Варне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Варне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Варне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Варне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Варне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746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748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750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поселения на 2024 год и на плановый период 2025 и 2026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ненского сельского поселения на 2024 год и на плановый период 2025 и 2026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и на плановый период 2025 и 2026 годов согласно приложению 5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1 064,909 тыс. рублей, на 2025 год в сумме 0,00 тыс. рублей, на 2026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Варне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Варне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арне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Н.Рябокон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Л.Ю,Студеник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3-12-27T08:53:00Z</cp:lastPrinted>
  <dcterms:modified xsi:type="dcterms:W3CDTF">2023-12-27T05:15:00Z</dcterms:modified>
  <cp:revision>183</cp:revision>
  <dc:subject/>
  <dc:title/>
</cp:coreProperties>
</file>