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87630</wp:posOffset>
            </wp:positionV>
            <wp:extent cx="657225" cy="781050"/>
            <wp:effectExtent l="0" t="0" r="0" b="0"/>
            <wp:wrapTight wrapText="bothSides">
              <wp:wrapPolygon edited="0">
                <wp:start x="-311" y="0"/>
                <wp:lineTo x="-311" y="21335"/>
                <wp:lineTo x="21600" y="21335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Т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      № 35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. Арчаглы-Аят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Аят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Ая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Аят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я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ят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поселения в сумме 11437,66 тыс. рублей, в том числе безвозмездные поступления от других бюджетов бюджетной системы Российской Федерации в сумме 8399,5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в сумме 11437,6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ят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поселения на 2026 год в сумме 7567,17 тыс. рублей, в том числе безвозмездные поступления от других бюджетов бюджетной системы Российской Федерации в сумме 4525,34 тыс. рублей, на 2027 год в сумме 7717,65 тыс. рублей, в том числе безвозмездные поступления от других бюджетов бюджетной системы Российской Федерации в сумме 4673,2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на 2026 год в сумме 7567,17 тыс. рублей, в том числе условно утвержденные расходы в сумме 189,57 тыс. рублей и на 2027 год в сумме 7717,65 тыс. рублей, в том числе условно утвержденные расходы в сумме 386,0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ят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Аят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Аятского сельского   поселения на 2025 год и на плановый период 2026 и 2027 годов согласно приложению 2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Аятском сельском поселении» следующие дополнительные основания для внесения в 2025 году изменения в показатели сводной бюджетной росписи бюджета Аят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ят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ят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ят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Аят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51,9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52,0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52,2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ят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1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ят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Аят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ят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А.Лосе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Г.Вирясова</w:t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2-17T03:56:00Z</dcterms:modified>
  <cp:revision>198</cp:revision>
  <dc:subject/>
  <dc:title/>
</cp:coreProperties>
</file>