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30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гарантий в валюте Российской Федера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улевчинского сельского поселения н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3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22-12-23T05:20:00Z</dcterms:modified>
  <cp:revision>39</cp:revision>
  <dc:subject/>
  <dc:title/>
</cp:coreProperties>
</file>