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-571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вчи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ода № 30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улевчинского сельского поселения, Положением о бюджетном процессе в Кулевчинского сельском поселении, Совет депутатов Кулевч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в сумме 10056,58 тыс. рублей, в том числе безвозмездные поступления от других бюджетов бюджетной системы Российской Федерации в сумме 7660,6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в сумме 10056,5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на 2024 год в сумме 7969,68 тыс. рублей, в том числе безвозмездные поступления от других бюджетов бюджетной системы Российской Федерации в сумме 5570,30 тыс. рублей, на 2025 год сумме 7980,22 тыс. рублей, в том числе безвозмездные поступления от других бюджетов бюджетной системы Российской Федерации в сумме 5577,1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на 2024 год в сумме 7969,68 тыс. рублей, в том числе условно утвержденные расходы в сумме 199,68 тыс. рублей и на 2025 год в сумме 7980,22 тыс. рублей, в том числе условно утвержденные расходы в сумме 400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улевч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3 год в сумме 0,0 тыс. рублей, на 2024 год в сумме 0,0 тыс. рублей, на 2025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4-2025 годы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улевчинского сельского  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улевчинского сельского 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унктом 61 главы 6 раздела 4 Положения «О бюджетном процессе в Кулевчинском сельском поселении» следующие дополнительные основания для внесения в 2023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Кулевч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119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120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120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4-2025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3 год согласно приложению 8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55,05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левч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П.Подберёзн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Н.Шишк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12-23T10:22:00Z</cp:lastPrinted>
  <dcterms:modified xsi:type="dcterms:W3CDTF">2022-12-23T05:23:00Z</dcterms:modified>
  <cp:revision>122</cp:revision>
  <dc:subject/>
  <dc:title/>
</cp:coreProperties>
</file>