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0930</wp:posOffset>
            </wp:positionH>
            <wp:positionV relativeFrom="paragraph">
              <wp:posOffset>95885</wp:posOffset>
            </wp:positionV>
            <wp:extent cx="764540" cy="906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1" r="-8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 w:eastAsia="en-US"/>
        </w:rPr>
        <w:t xml:space="preserve">      </w:t>
      </w:r>
    </w:p>
    <w:p>
      <w:pPr>
        <w:pStyle w:val="Heading1"/>
        <w:ind w:left="708" w:right="0" w:firstLine="708"/>
        <w:rPr/>
      </w:pPr>
      <w:r>
        <w:rPr/>
        <w:t xml:space="preserve">                     </w:t>
      </w:r>
      <w:r>
        <w:rPr>
          <w:szCs w:val="28"/>
        </w:rPr>
        <w:t xml:space="preserve">               </w:t>
      </w:r>
    </w:p>
    <w:p>
      <w:pPr>
        <w:pStyle w:val="Heading1"/>
        <w:ind w:left="708" w:right="0" w:firstLine="708"/>
        <w:rPr/>
      </w:pPr>
      <w:r>
        <w:rPr>
          <w:szCs w:val="28"/>
        </w:rPr>
        <w:t xml:space="preserve">                     </w:t>
      </w:r>
      <w:r>
        <w:rPr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Heading1"/>
        <w:ind w:left="708" w:right="0" w:hanging="708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Heading1"/>
        <w:ind w:left="708" w:right="0" w:firstLine="708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 27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sz w:val="28"/>
          <w:szCs w:val="28"/>
        </w:rPr>
        <w:t>марта 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Варна                                          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Главы Варн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администрации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 202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ёт Главы Варненского муниципального района К.Ю. Моисеева о деятельности администрации Варненского муниципального района в 2023 году, Собрание депутатов Варн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ёт Главы Варненского муниципального района К.Ю. Моисеева                  о деятельности администрации Варненского муниципального района в 2023 году  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Главы и администрации Варненского муниципального района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чёт Главы Варненского муниципального района К.Ю.Моисеева                  о деятельности администрации Варненского муниципального района в 2023 году опубликовать в газете «Советское село» и обнародовать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арненского муниципального района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А.А. Кормилицы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</w:t>
      </w:r>
    </w:p>
    <w:p>
      <w:pPr>
        <w:pStyle w:val="Normal"/>
        <w:spacing w:lineRule="auto" w:line="276"/>
        <w:jc w:val="right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к Решению Собрания депутатов </w:t>
      </w:r>
    </w:p>
    <w:p>
      <w:pPr>
        <w:pStyle w:val="Normal"/>
        <w:spacing w:lineRule="auto" w:line="276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Варненского муниципального района</w:t>
      </w:r>
    </w:p>
    <w:p>
      <w:pPr>
        <w:pStyle w:val="Normal"/>
        <w:spacing w:lineRule="auto" w:line="276"/>
        <w:jc w:val="right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т 27 марта 2024 года № 20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</w:t>
      </w:r>
    </w:p>
    <w:p>
      <w:pPr>
        <w:pStyle w:val="Normal"/>
        <w:spacing w:lineRule="auto" w:line="276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и администрации Варненского муниципального района Челябинской области за 2023 год и задачах на 2024 год </w:t>
      </w:r>
    </w:p>
    <w:p>
      <w:pPr>
        <w:pStyle w:val="Normal"/>
        <w:spacing w:lineRule="auto" w:line="276"/>
        <w:ind w:left="0" w:right="0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Доклад Главы Варненского муниципального района Челябинской области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К.Ю. Моисеев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76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, коллеги и приглашенные!</w:t>
      </w:r>
    </w:p>
    <w:p>
      <w:pPr>
        <w:pStyle w:val="Normal"/>
        <w:spacing w:lineRule="auto" w:line="4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работа администрации Варненского муниципального района Челябинской области строилась в пределах полномочий, определенных федеральным, областным законодательством и Уставом Варненского муниципального района.</w:t>
      </w:r>
    </w:p>
    <w:p>
      <w:pPr>
        <w:pStyle w:val="Normal"/>
        <w:spacing w:lineRule="auto" w:line="4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прошедшего года, стоит отметить, что главной задачей администрации района по-прежнему является повышение уровня и качества жизни населения района, поддержка социальной сферы, создание благоприятных условий для развития малого и среднего предпринимательства, привлечения инвестиций, организации новых рабочих мест.</w:t>
      </w:r>
    </w:p>
    <w:p>
      <w:pPr>
        <w:pStyle w:val="Normal"/>
        <w:spacing w:lineRule="auto" w:line="4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инструментом проведения социальной, финансовой и  инвестиционной политики на территории муниципального образования является районный бюджет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униципальный бюджет</w:t>
      </w:r>
      <w:bookmarkStart w:id="0" w:name="_GoBack"/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Варненского муниципального района на 2023 год разработан в соответствии с требованиями Бюджетного кодекса Российской Федерации, Положения о бюджетном процессе Варненского муниципального района, и нормативно-правовыми актами администрации района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снову формирования бюджета были приняты основные показатели социально-экономического развития Варненского муниципального района на соответствующий период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нализируя итоги исполнения бюджета Варненского муниципального района за 2023 год, следует отметить, что доходы районного бюджета в прошлом году составили 1 миллиард 798 миллионов 912 тысяч рублей, что на 168 миллионов 995 тысяч рублей или  8,6 % меньше чем годом ранее. Изменения  в основном связаны с уменьшением объема собственных доходов на  179 миллионов 816 тысяч рублей и увеличением  межбюджетных трансфертов из других уровней бюджетов на 10 миллионов 820 тысяч рублей.  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30 миллионов 316 тысяч рублей или же 35,0% в общей сумме поступлений составляют собственные доходы, которые снизились на 22,2 % к уровню 2022 года. 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ост доходной части бюджета связан с увеличением поступлений по субвенциям на 55 миллионов 935 тысяч рублей или на 10,7 % и  по иным межбюджетным трансфертам на 42 миллиона 446 тысяч рублей или в 2,7 раза к уровню 2022 года. 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ступления выросли по некоторым собственным доходам. Рост поступлений к уровню 2022 года отмечается в сопоставимых условиях  по налогу на  доходы физических лиц на 17 миллионов 072 тысячи рублей; налогу на добычу полезных ископаемых на 35 миллионов 283 тысячи рублей; акцизам на 1 миллион 147 тысяч рублей; арендной плате за земельные участки, государственная собственность на которые не разграничена на 1 миллион 351 тысячу рублей;  платным услугам на 10 миллионов  504 тысячи рублей; отчислениям от прибыли муниципальных унитарных предприятий  на 257 тысяч рублей. Большая часть собственных  доходов, а именно 58% или 371 миллион 800 тысяч рублей поступили от АО « Михеевский ГОК» (285 млн. 400 тысяч рублей  это налог на добычу полезных ископаемых и 86 миллионов 400 тысяч рублей налог с дохода физических лиц). От ООО « Объединения « Союзпищепрома»» в бюджет района поступило 8 миллионов 890 тысяч рублей налога с дохода физических лиц, от  ООО «Инвест Развития» -14 миллионов 40 тысяч рублей, от ООО «Железные руды Урала» - 6 миллионов 20 тысяч рублей, от ООО « Умные горные решения»- 6 миллионов 60 тысяч рублей и ЗАО « Варненский известняк» - 2 миллиона 760 тысяч рублей.  От субъектов малого и среднего предпринимательства в районный бюджет поступило налоговых платежей 53 миллиона 983 тысячи рублей. По состоянию на 01 января 2024 года в Варненском муниципальном районе зарегистрировано  самозанятых 1 343 человека. 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нижение в сравнении с 2022 годом произошло по упрощенной системе налогообложения   и патентной системе  на 5 миллионов 411 тысяч рублей; плате за негативное воздействие на окружающую среду на 7 миллионов 966 тысяч рублей; госпошлине на 547 тысяч рублей;  по продаже имущества на 231 миллиона 055 тысяч рублей. Исполнение годовых бюджетных назначений по доходам в 2023  году составило 104,1 %, в том числе по собственным доходам 115,2 %.</w:t>
      </w:r>
    </w:p>
    <w:p>
      <w:pPr>
        <w:pStyle w:val="611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 областного уровня в 2023 году получено 1 миллиард 173 миллиона 510 тысяч рублей. Значительная часть финансовой помощи – 916 миллионов 222 тысячи рублей – имела целевую направленность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Самые крупные суммы пришлись на образование 391 миллион 605 тысяч рублей,  социальные выплаты населению 222 миллиона 326 тысяч рублей, </w:t>
      </w:r>
      <w:r>
        <w:rPr>
          <w:sz w:val="26"/>
          <w:szCs w:val="26"/>
        </w:rPr>
        <w:t>ремонт, содержание автомобильных дорог 41 миллион 990 тысяч  рублей</w:t>
      </w:r>
      <w:r>
        <w:rPr>
          <w:sz w:val="28"/>
          <w:szCs w:val="28"/>
        </w:rPr>
        <w:t>,</w:t>
      </w:r>
      <w:r>
        <w:rPr>
          <w:sz w:val="26"/>
          <w:szCs w:val="26"/>
        </w:rPr>
        <w:t xml:space="preserve"> ремонт объектов систем водоснабжения и водоотведения 31 миллион 781 тысяча рублей (с. Кулевчи), ремонт сельских клубов в с. Алексеевка и п. Арчаглы-Аят 36 миллионов 338 тысяч рублей и оснащение оборудованием этих клубов 5 миллионов 503 тысячи рублей , </w:t>
      </w:r>
      <w:r>
        <w:rPr>
          <w:sz w:val="28"/>
          <w:szCs w:val="28"/>
        </w:rPr>
        <w:t xml:space="preserve">формирование  </w:t>
      </w:r>
      <w:r>
        <w:rPr>
          <w:sz w:val="26"/>
          <w:szCs w:val="26"/>
        </w:rPr>
        <w:t>современной городской среды 8 миллионов 645 тысяч рублей,  строительство подводящего газопровода к п. Алтырка 29 миллионов 057 тысяч рублей, на организацию регулярных пассажирских перевозок по муниципальным маршрутам  5 миллионов 757 тысяч рублей, приобретение спортивного инвентаря 2 миллиона 030 тысяч рублей, приобретение автобусов для школьных и пассажирских перевозок 40 миллионов 101 тысяча рублей, на реализацию инициативных проектов 10 миллионов 599 тысяч рублей  и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sz w:val="26"/>
          <w:szCs w:val="26"/>
        </w:rPr>
        <w:t>обеспечение контейнерным сбором твердых коммунальных отходов 4 миллиона 308 тысяч рублей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ходы районного бюджета в прошлом году составили 1 миллиард 827 миллионов 258 тысяч рублей и по сравнению с 2022 годом снизились на  2,2 % или на 39 миллионов 369 тысяч  рублей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ольшая часть из них – расходы социальной направленности. Их доля по итогам года – 65,6 %. Это – образование– 43,2 %, социальная политика – 13,7 %, культура- 4,9 % и спорт -3,8 %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Значительная часть средств бюджета района – 737 миллионов 097 тысяч рублей – направлена на зарплату работникам бюджетной сферы и органов местного самоуправления. Это на 76 миллионов 850 тысяч рублей или на 11,6 % больше, чем годом ранее, в связи с увеличением оплаты труда по Указу Президента Российской Федерации и увеличением минимального размера оплаты труда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з числа расходов экономического блока наибольшее финансирование получило жилищно-коммунальное  и дорожное хозяйство – 219 миллионов 718 тысяч  рублей: в том числе на благоустройство направлено 9 миллионов 294 тысячи рублей, дорожное хозяйство - 120 миллионов 163 тысячи рублей. На развитие транспортного обслуживания населения района направлено 32 млн.169 тысяч рублей: в том числе на организацию муниципальных маршрутов- 12 млн. 503 тысячи рублей, на приобретение пассажирских автобусов – 19 млн. 667 тыс. рублей. на приобретение контейнеров, строительство площадок накопления твердых коммунальных отходов и ликвидацию свалок из бюджета направлено 39 миллионов 860 тысяч рублей. Трансферты бюджетам сельских поселений в виде дотаций составили 9,4 % от общего  объема бюджета. В 2023 году сельские поселения получили 171 миллион 797 тысяч рублей. Из районного бюджета в бюджеты сельских поселений направлены иные межбюджетные трансферты в сумме 205 миллионов 754 тысячи рублей. 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ефицит районного бюджета в 2023 году составил 28 миллионов 346 тысяч рублей. 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 итогам 2023 года принятые обязательства района исполнены в полном объеме без просроченной кредиторской задолженности.</w:t>
      </w:r>
    </w:p>
    <w:p>
      <w:pPr>
        <w:pStyle w:val="611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ельское хозяйство</w:t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ными направлениями развития сельского хозяйства района является развитие растениеводства и животноводства, ориентированные на производство мяса, молока и зерна, а так же на закуп молочной продукции у населения района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611"/>
        <w:shd w:fill="FFFFFF" w:val="clear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ab/>
      </w:r>
      <w:r>
        <w:rPr>
          <w:rFonts w:eastAsia="Times New Roman" w:cs="Times New Roman" w:ascii="Times New Roman" w:hAnsi="Times New Roman"/>
        </w:rPr>
        <w:t>На 01 января 2023 года на территории Варненского муниципального района работало 88 сельскохозяйственных организаций, состоящих в Реестре Министерства сельского хозяйства Челябинской области, из них 7 - общество с ограниченной ответственностью и 81 К(Ф)Х и ИП. Кроме них, занимаются производством зерна, кормов и животноводством 60 ЛПХ, которые обрабатывают пашню на площади более 23 000 га. Всего в районе насчитывается  10 284 личных подсобных и других индивидуальных хозяйств граждан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бщая площадь сельскохозяйственных угодий в 2023 году по району составляла 337,6 тыс. га, в том числе пашни в обработке – 202,8тыс. га, где посевная площадь- 131,8 тыс. га. </w:t>
        <w:tab/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</w:rPr>
        <w:t>Основной уклон в растениеводстве   сделан на выращивание пшеницы твердых и сильных сортов – 78,0тыс. га, серых хлебов – 17,8 тыс.га.,</w:t>
      </w:r>
      <w:r>
        <w:rPr/>
        <w:br/>
      </w:r>
      <w:r>
        <w:rPr>
          <w:rFonts w:eastAsia="Times New Roman" w:cs="Times New Roman" w:ascii="Times New Roman" w:hAnsi="Times New Roman"/>
        </w:rPr>
        <w:t>гречихи посеяно -   4,4 тыс.га, масличных (подсолнечник, лен, рапс, сафлор) -23,2 тыс.га, кормовых культур – 3,3 тыс.га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рожайность зерновых культур по всем категориям хозяйств составила 14,7 ц/ га., это на 4 ц/га выше предыдущего года, хотя территория района вновь подверглась воздействию почвенной и воздушной засухи в первый период вегетации, а затем - переувлажнению. В районе был объявлен режим ЧС, списаны посевы на площади 17,2 тыс. га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-за погодных условий 21 тыс.га зерновых и масличных культур остались не  убранными.</w:t>
      </w:r>
    </w:p>
    <w:p>
      <w:pPr>
        <w:pStyle w:val="611"/>
        <w:shd w:fill="FFFFFF" w:val="clear"/>
        <w:spacing w:lineRule="auto" w:line="240"/>
        <w:ind w:left="0" w:right="0" w:hanging="0"/>
        <w:jc w:val="both"/>
        <w:rPr/>
      </w:pPr>
      <w:r>
        <w:rPr/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Поголовье крупного рогатого скота по району по всем категориям хозяйств  составило – 6 902 головы, в том числе коров – 4160 голов. Среднесуточный привес крупного рогатого скота за год по району составил 640 граммов на одну голову (выше, чем в предыдущем году). Выход телят на 100 коров увеличился на 8 голов и составил 80 телят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Произведено скота на убой в живом весе  2 477 тонн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Продолжает работу  Племенной завод «Риск», имеющий 898 голов чистопородного  крупного рогатого скота породы Герефорд, где выход телят на 100 коров составил 90 голов.</w:t>
      </w:r>
    </w:p>
    <w:p>
      <w:pPr>
        <w:pStyle w:val="611"/>
        <w:shd w:fill="FFFFFF" w:val="clear"/>
        <w:spacing w:lineRule="auto" w:line="240"/>
        <w:ind w:left="0" w:right="0" w:hanging="0"/>
        <w:jc w:val="both"/>
        <w:rPr/>
      </w:pPr>
      <w:r>
        <w:rPr/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енная поддержка АПК в 2023 г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бщая сумма   </w:t>
        <w:tab/>
        <w:tab/>
        <w:tab/>
        <w:t xml:space="preserve">         – 42  млн.руб.,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том числе:       на животноводство   - 10,8 млн.руб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на растениеводство   - 31,2  млн.руб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учена сумма ниже предыдущего года на  14 млн. рублей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/>
      </w:pPr>
      <w:r>
        <w:rPr/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</w:rPr>
        <w:t>Приобретено техники 37 единиц  на сумму – 90 млн.руб. из них:</w:t>
      </w:r>
      <w:r>
        <w:rPr/>
        <w:br/>
      </w:r>
      <w:r>
        <w:rPr>
          <w:rFonts w:eastAsia="Times New Roman" w:cs="Times New Roman" w:ascii="Times New Roman" w:hAnsi="Times New Roman"/>
        </w:rPr>
        <w:t>Закуплено тракторов всех марок –   8  единиц, зерноуборочных комбайнов -2, посевных комплексов – 2, зерноочистительных и сушильных комплексов –1       и другая сельскохозяйственная техника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вовведения 2023 года: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В расширенном формате  работает Федеральная Государственная Информационная система ФГИС «Зерно», которая требует от всех сельхозтоваропроизводителей тотального контроля государством за оборотом зерна –от семенного материала- выращивания- уборки- реализации-хранения  по каждой партии зерна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Подобная система ФГИС «Сатурн» введена для контроля работы с агрохимикатами: мин.удобрениями, гербицидами, средствами защиты растений от сорняков, вредителей и болезней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Запускается работа Единой Федеральной  информационной системы ЕФИС ЗСН ( госмониторинг земли сельхозназначения)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Оформление Господдержки сельхозтоваропроизводителей переводится в электронный формат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Продолжена работа по цифровизации сельхозугодий.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/>
      </w:pPr>
      <w:r>
        <w:rPr/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тоги 2023 года:</w:t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611"/>
        <w:shd w:fill="FFFFFF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 учетом сложных погодных условий 2023 года хлеборобы района  обеспечили себя семенами зерновых культур под урожай 2024 года на 64 %, заготовили необходимый объем кормов – 40,2 центнера кормовых единиц на 1 условную голову, провели подготовку почвы всей запланированной площади – 74 тыс. га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мышленность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4 г. на территории района осуществляют деятельность 217 крупных и средних предприятий (организаций) различных организационных форм собственности и видов экономической деятельности. 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потенциал и структуру экономики района формируют промышленность и сельское хозяйство. Промышленность района представлена следующими видами экономической деятельности: добыча полезных ископаемых, обрабатывающие производства и производство пищевых продуктов. 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Крупными и средними промышленными предприятиями района отгружено товаров собственного производства, выполнено работ и услуг собственными силами по «чистым» видам экономической деятельности на сумму </w:t>
      </w:r>
      <w:r>
        <w:rPr>
          <w:color w:val="000000"/>
          <w:sz w:val="28"/>
          <w:szCs w:val="28"/>
        </w:rPr>
        <w:t>72 миллиарда 152 миллиона рублей, рост составил 17,7% к 2022 году.</w:t>
      </w:r>
    </w:p>
    <w:p>
      <w:pPr>
        <w:pStyle w:val="Normal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На территории района осуществляет деятельность Горно-обогатительный Комбинат</w:t>
      </w:r>
      <w:r>
        <w:rPr/>
        <w:t xml:space="preserve"> </w:t>
      </w:r>
      <w:r>
        <w:rPr>
          <w:sz w:val="28"/>
          <w:szCs w:val="28"/>
        </w:rPr>
        <w:t xml:space="preserve">Русской медной компании - АО «Михеевский ГОК», который является главным бюджетообразующим предприятием района. 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3 год отгружено товаров собственного производства, выполнено работ и услуг в действующих ценах на сумму 51 миллиард 953 миллиона рублей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Налоговые поступления в местный бюджет от АО «Михеевский ГОК» зачислены </w:t>
      </w:r>
      <w:r>
        <w:rPr>
          <w:color w:val="000000"/>
          <w:sz w:val="28"/>
          <w:szCs w:val="28"/>
        </w:rPr>
        <w:t xml:space="preserve">в сумме 371 млн. 852 тыс. рублей, что составляет 58 % </w:t>
      </w:r>
      <w:r>
        <w:rPr>
          <w:sz w:val="28"/>
          <w:szCs w:val="28"/>
        </w:rPr>
        <w:t xml:space="preserve">от общей суммы налоговых и неналоговых доходов районного бюджета. Численность работающих  по состоянию на 01.01.2024 г. составила 1739 человека.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обленное подразделение Варна ООО "Объединение Союзпищепром" -  так же является бюджетообразующим предприятием района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За 2023 год ОП Варна ООО «Объединение Союзпищепром» отгружено товаров собственного производства, выполнено работ и услуг в действующих ценах на сумму 2 миллиарда 653 миллиона рублей. Налоговые поступления в местный бюджет зачислены в сумме 8</w:t>
      </w:r>
      <w:r>
        <w:rPr>
          <w:color w:val="000000"/>
          <w:sz w:val="28"/>
          <w:szCs w:val="28"/>
        </w:rPr>
        <w:t xml:space="preserve"> млн. 890 тыс. рублей, что составляет 1,4% от общей суммы налоговых и неналоговых доходов районного бюджета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Среднемесячная номинальная начисленная заработная плата по крупным и средним предприятиям района </w:t>
      </w:r>
      <w:r>
        <w:rPr>
          <w:color w:val="000000"/>
          <w:sz w:val="28"/>
          <w:szCs w:val="28"/>
        </w:rPr>
        <w:t>за 2023г. увеличилась на 17,5% и составила 58 тыс. 396 рублей.</w:t>
      </w:r>
    </w:p>
    <w:p>
      <w:pPr>
        <w:pStyle w:val="Normal"/>
        <w:spacing w:lineRule="auto" w:line="24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витие малого предпринимательства</w:t>
      </w:r>
    </w:p>
    <w:p>
      <w:pPr>
        <w:pStyle w:val="Normal"/>
        <w:spacing w:lineRule="auto" w:line="240"/>
        <w:ind w:left="0" w:right="0" w:firstLine="567"/>
        <w:jc w:val="center"/>
        <w:rPr/>
      </w:pPr>
      <w:r>
        <w:rPr/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е место в экономической и социальной сфере района занимает малый и средний бизнес, который способствует созданию новых рабочих мест, насыщению потребительского рынка товарами и услугами, пополнению бюджета района.</w:t>
      </w:r>
    </w:p>
    <w:p>
      <w:pPr>
        <w:pStyle w:val="Normal"/>
        <w:shd w:fill="FFFFFF" w:val="clear"/>
        <w:spacing w:lineRule="auto" w:line="24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4 г. на территории района осуществляют деятельность 560 индивидуальных предпринимателей без образования юридического лица и 76 микро и малых предприятий в таких отраслях как розничная и оптовая торговля – 41,3 %, сельское хозяйство – 14,6%, транспортировка и хранение – 14 %, обрабатывающие производства – 6,5 %, строительство – 7,7 %, прочие виды деятельности – 15,9 %.</w:t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сего на территории района осуществляют деятельность 202 предприятий розничной торговли, 56 предприятий бытового обслуживания и 15 предприятий общественного питания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т розничной торговли за  2023 год составил 1миллиард 385 миллионов рублей, рост к  прошлому году – 29,8 %, оборот общественного питания – 12 миллионов 272 тысяч рублей, рост – 44,7%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малых и средних предприятий составляет 20 % в среднесписочной численности работников всех предприятий и организаций.</w:t>
      </w:r>
    </w:p>
    <w:p>
      <w:pPr>
        <w:pStyle w:val="Normal"/>
        <w:shd w:fill="FFFFFF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субъектами малого и среднего предпринимательства произведено продукции, выполнено работ и услуг на сумму 2 миллиарда 277 миллионов рублей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нятость населения</w:t>
      </w:r>
    </w:p>
    <w:p>
      <w:pPr>
        <w:pStyle w:val="Normal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3 год в  «Центр занятости населения» в поисках работы обратилось 321 человек, из которых трудоустроено 130 человек, в т.ч 7 человек на общественные работы или 40,5% от числа обратившихся. В центре занятости зарегистрировано на 01.01.2024 г. 125 трудоспособных, незанятых трудовой деятельностью граждан, имеющих статус безработного.</w:t>
      </w:r>
    </w:p>
    <w:p>
      <w:pPr>
        <w:pStyle w:val="Normal"/>
        <w:spacing w:lineRule="auto" w:line="240"/>
        <w:ind w:left="0" w:right="0"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 рынке труда в период января-декабря 2023 года по сравнению с предыдущим годом в Варненском районе наблюдается снижение численности ищущих работу и безработных граждан, снижение числа вакансий.</w:t>
      </w:r>
    </w:p>
    <w:p>
      <w:pPr>
        <w:pStyle w:val="Normal"/>
        <w:spacing w:lineRule="auto" w:line="240"/>
        <w:ind w:left="0" w:right="0"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Уровень безработицы, зарегистрированный в Варненском муниципальном районе на 01.01.2024 года составил 1,34 % от экономически активного населения района – понизился по сравнению с началом 2023 года на 0,11%. Численность официально зарегистрированных безработных понижается и на 01 января 2024 года составляет 125 человек, что на 25 человек меньше, чем в начале 2023 года (150 чел.)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униципальное имущество</w:t>
      </w:r>
    </w:p>
    <w:p>
      <w:pPr>
        <w:pStyle w:val="Normal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567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eastAsia="en-US"/>
        </w:rPr>
        <w:t xml:space="preserve">В соответствии с действующим законодательством владение, пользование и распоряжение имуществом, находящимся в муниципальной собственности района, относятся к вопросам местного значения муниципального района. </w:t>
      </w:r>
    </w:p>
    <w:p>
      <w:pPr>
        <w:pStyle w:val="Normal"/>
        <w:spacing w:lineRule="auto" w:line="240"/>
        <w:ind w:left="0" w:right="0"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В 2023 г. предоставлено в аренду 8 муниципальных объектов. За отчетный период от аренды муниципального имущества поступили в бюджет района денежные средства в размере 66,8 тысяч руб. </w:t>
      </w:r>
    </w:p>
    <w:p>
      <w:pPr>
        <w:pStyle w:val="Normal"/>
        <w:spacing w:lineRule="auto" w:line="240"/>
        <w:ind w:left="0" w:right="0"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В 2023 г. продано 3 муниципальных объекта. За отчетный период от продажи муниципального имущества поступили в бюджет района денежные средства в размере 616 тысяч руб. </w:t>
      </w:r>
    </w:p>
    <w:p>
      <w:pPr>
        <w:pStyle w:val="Normal"/>
        <w:spacing w:lineRule="auto" w:line="240"/>
        <w:ind w:left="0" w:right="0"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Предоставлено в аренду 56 земельных участков. За отчетный период поступили в бюджет района денежные средства от аренды земельных участков в размере 8 млн. 614 тысяч рублей. </w:t>
      </w:r>
    </w:p>
    <w:p>
      <w:pPr>
        <w:pStyle w:val="Normal"/>
        <w:spacing w:lineRule="auto" w:line="240"/>
        <w:ind w:left="0" w:right="0"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Продано 65 земельных участка. В бюджет района от выкупа земельных участков поступили денежные средства в размере 2 млн. 151 тысяч руб. </w:t>
      </w:r>
    </w:p>
    <w:p>
      <w:pPr>
        <w:pStyle w:val="Normal"/>
        <w:spacing w:lineRule="auto" w:line="240"/>
        <w:ind w:left="0" w:right="0"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40"/>
        <w:ind w:left="0" w:right="0"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В соответствии с муниципальной программой в 2023 году Управлением по имуществу приобретен модульный пункт полиции с установленным в нем оборудованием на общую сумму 4 млн. 267 тысяч руб.</w:t>
      </w:r>
    </w:p>
    <w:p>
      <w:pPr>
        <w:pStyle w:val="Normal"/>
        <w:spacing w:lineRule="auto" w:line="240"/>
        <w:ind w:left="0" w:right="0"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риобретен 1 автобус для нужд Варненского МАТП на сумму  4 млн рублей.</w:t>
      </w:r>
    </w:p>
    <w:p>
      <w:pPr>
        <w:pStyle w:val="Normal"/>
        <w:spacing w:lineRule="auto" w:line="240"/>
        <w:ind w:left="0" w:right="0"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В 2023 году для Физкультурно-оздоровительного комплекса приобретено спортивное оборудование и орг. техника на сумму 4 млн. 371 тыс. руб. </w:t>
      </w:r>
    </w:p>
    <w:p>
      <w:pPr>
        <w:pStyle w:val="Normal"/>
        <w:spacing w:lineRule="auto" w:line="240"/>
        <w:ind w:left="0" w:right="0"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В 2023 году в целях обеспечения жильем детей-сирот приобретены в муниципальную собственность 3 благоустроенные квартиры.</w:t>
      </w:r>
    </w:p>
    <w:p>
      <w:pPr>
        <w:pStyle w:val="Normal"/>
        <w:spacing w:lineRule="auto" w:line="240"/>
        <w:ind w:left="0" w:right="0"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Для строительства собственного дома 3 многодетные семьи получили бесплатно земельные участки в с. Варна, а также 25 многодетных семей воспользовались правом на получение социальной выплаты взамен земельного участка на общую сумму более 6 млн рублей.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eastAsia="Times New Roman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Жалоб от граждан и юридических лиц на оказанные услуги не поступало.</w:t>
      </w:r>
    </w:p>
    <w:p>
      <w:pPr>
        <w:pStyle w:val="Normal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Жилищно – коммунальное хозяйство и строительство</w:t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eastAsia="en-US"/>
        </w:rPr>
        <w:t>За 2023 год на финансирование строительства и жилищно-коммунального хозяйства в районе было израсходовано 268 миллионов 792 тысячи рублей, в том числе 179 миллионов 902 тысячи рублей направлено в Варненский муниципальный район целевых областных и федеральных средств.</w:t>
      </w:r>
    </w:p>
    <w:p>
      <w:pPr>
        <w:pStyle w:val="Normal"/>
        <w:spacing w:lineRule="auto" w:line="240"/>
        <w:ind w:left="0" w:righ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eastAsia="en-US"/>
        </w:rPr>
        <w:t>В 2023 году по программе «Модернизация объектов коммунальной инфраструктуры» был выделен 31 миллион 813 тысяч рублей на капитальный ремонт сетей водоснабжения с. Кулевчи. На выделенные денежные средства было отремонтировано – 8,02 км сетей водоснабжения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Также в рамках данной программы было выделено 31 миллион рублей на строительство подводящего газопровода к п.Алтырка 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В рамках программы «Комплексное развитие систем коммунальной инфраструктуры» были реализованы мероприятия по устройству ограждения первого пояса зон санитарной охраны водозаборных скважин. Направлено 3 миллиона 733 тысячи рублей местного бюджета.</w:t>
      </w:r>
    </w:p>
    <w:p>
      <w:pPr>
        <w:pStyle w:val="Normal"/>
        <w:spacing w:lineRule="auto" w:line="240"/>
        <w:ind w:left="0" w:righ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За истекший год на ремонт улично-дорожной сети в рамках МП «Развитие дорожного хозяйства в Варненском муниципальном районе» направлено </w:t>
      </w:r>
      <w:r>
        <w:rPr>
          <w:sz w:val="28"/>
          <w:szCs w:val="28"/>
        </w:rPr>
        <w:t>87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миллионов 784 тысячи рублей, из средств местного бюджета </w:t>
      </w:r>
      <w:r>
        <w:rPr>
          <w:sz w:val="28"/>
          <w:szCs w:val="28"/>
        </w:rPr>
        <w:t xml:space="preserve">45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миллионов 794 тысячи рублей, областного бюджета </w:t>
      </w:r>
      <w:r>
        <w:rPr>
          <w:sz w:val="28"/>
          <w:szCs w:val="28"/>
        </w:rPr>
        <w:t>41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миллион 990 тысячи рублей. На эти средства отремонтировано 3,342 км дорог в Варненском районе: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-Текущий ремонт дороги в с.Варна по ул.Говорухина, пер.Интернациональный, ул.Дорожная и пер.Кооперативный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- Ремонт объекта: плотина-дамба участок дороги ул.Магнитогорская в с.Варна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- Подготовка основания подъездного пути к ДК, расположенного по адресу: с.Алексеевка ул.Школьная д.4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- Ремонт автомобильной дороги по ул.Центральная в с.Николаевка Варненского муниципального района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- Ремонт дорожного полотна по пер.Луговому в с.Николаевка Варненского района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Также проведены мероприятия по обеспечению безопасности дорожного движения (устройство пешеходных переходов, установка знаков)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В соответствии с программой «Содержание, ремонт и капитальный ремонт автомобильных дорог общего пользования Варненского муниципального района» и программой «Безопасность дорожного движения» сельским поселениям было выделено из местного бюджета 32 миллиона 378 тысяч рублей. Были проведены ямочные ремонты, заменены и отремонтированы дорожные знаки и светофорные объекты, нанесена дорожная разметка.</w:t>
      </w:r>
    </w:p>
    <w:p>
      <w:pPr>
        <w:pStyle w:val="Normal"/>
        <w:spacing w:lineRule="auto" w:line="240"/>
        <w:ind w:left="0" w:right="0" w:firstLine="567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в рамках программы «Развитие физической культуры и спорта» продолжилось строительство физкультурно – оздоровительного комплекса, расположенного по адресу: Челябинская область, Варненский район, с. Варна, пер. Ленинский, д.15а. Из областного и местного бюджета освоение денежных средств составило 53 миллиона 582 тысячи рублей.</w:t>
      </w:r>
    </w:p>
    <w:p>
      <w:pPr>
        <w:pStyle w:val="Normal"/>
        <w:spacing w:lineRule="auto" w:line="240"/>
        <w:ind w:left="0" w:righ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eastAsia="en-US"/>
        </w:rPr>
        <w:t>В 2023 году в рамках национального проекта «Жилье и городская среда» Варненскому муниципальному району было выделено 8 млн. 643 тыс. рублей из областного и федерального бюджета, софинансирование из местного бюджета составило 650,0 тысяч рублей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Выделенные денежные средства были направлены на «Благоустройство общественной территории, расположенной по адресу: с.Варна, ул.Говорухина,21а». </w:t>
      </w:r>
    </w:p>
    <w:p>
      <w:pPr>
        <w:pStyle w:val="Normal"/>
        <w:spacing w:lineRule="auto" w:line="240"/>
        <w:ind w:left="0" w:right="0" w:firstLine="708"/>
        <w:jc w:val="both"/>
        <w:rPr>
          <w:rFonts w:eastAsia="Times New Roman"/>
          <w:sz w:val="28"/>
          <w:szCs w:val="28"/>
          <w:shd w:fill="FFFFFF" w:val="clear"/>
          <w:lang w:eastAsia="en-US"/>
        </w:rPr>
      </w:pPr>
      <w:r>
        <w:rPr>
          <w:rFonts w:eastAsia="Times New Roman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 поддержку муниципальной программы «Формирование современной комфортной городской среды» на 2024 год Варненскому району направлена субсидия в размере 7 млн. 979 тысяч рублей, из них средства местного бюджета в размере 2 миллиона 029 тысяч рублей. Денежные средства направлены на благоустройство общественной территории, расположенной по адресу с.Варна, ул.Спартака д.14д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Также в 2024 году в рамках данной программы за счет средств местного бюджета будут выполнены мероприятия по благоустройству сквера Памяти в с.Бородиновка и благостройство территории, расположенной между ул.Спартака и ул.Мира в с.Варна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eastAsia="en-US"/>
        </w:rPr>
        <w:t>В 2023 году на территории Варненского муниципального района в рамках муниципальной программы «Создание и содержание мест (площадок) накопления твердых коммунальных отходов» за счет средств областного и местного бюджетов были выполнены следующие виды работ: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- Оборудованы 71 контейнерная площадка на сумму – 4 млн. 591 тыс. руб. из них 4 млн. 305 тыс. руб. – областной бюджет, 286 тыс. руб. – местный бюджет;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- Приобретено 110 контейнеров объёмом 1,1 м3 и 10 контейнеров объёмом 8 м3 на сумму – 2,5 млн. руб.</w:t>
      </w:r>
    </w:p>
    <w:p>
      <w:pPr>
        <w:pStyle w:val="Normal"/>
        <w:spacing w:lineRule="auto" w:line="240"/>
        <w:ind w:left="0" w:righ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eastAsia="en-US"/>
        </w:rPr>
        <w:t>В 2023 году из средств местного бюджета на проведение энергосберегающих мероприятий в бюджетных учреждениях было выделено 609 тыс. 309 рублей. На данные средства была проведена замена энергопотребляющего оборудования на оборудование высоких классов энергетической эффективности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 разработку и актуализацию схем теплоснабжения сельских поселений – Бородиновское, Краснооктябрьское, Варненское, Новоуральское,  Покровское было выделено 383,614 тыс.  рублей.</w:t>
      </w:r>
    </w:p>
    <w:p>
      <w:pPr>
        <w:pStyle w:val="Normal"/>
        <w:spacing w:lineRule="auto" w:line="240"/>
        <w:ind w:left="0" w:righ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eastAsia="en-US"/>
        </w:rPr>
        <w:t xml:space="preserve">В 2023 году было направлено 1,325 млн.руб. на внесение изменений в документы территориального планирования Варненского муниципального района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Были выполнены следующие виды работ: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-  постановка на кадастровый учёт 106 территориальных зон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highlight w:val="white"/>
          <w:lang w:eastAsia="en-US"/>
        </w:rPr>
      </w:pPr>
      <w:r>
        <w:rPr>
          <w:rFonts w:eastAsia="Calibri"/>
          <w:sz w:val="28"/>
          <w:szCs w:val="28"/>
          <w:highlight w:val="white"/>
          <w:lang w:eastAsia="en-US"/>
        </w:rPr>
        <w:t xml:space="preserve">В рамках инициативного бюджетирования Варненскому району было выделено из средств областного бюджета 10 миллионов 599 тысяч рублей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о итогам конкурсного отбора денежные средства были направлены на приобретение и установку детских игровых и спортивных площадок в 17 населённых пунктах Варненского муниципального района.</w:t>
      </w:r>
    </w:p>
    <w:p>
      <w:pPr>
        <w:pStyle w:val="Normal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8. Социальная политика</w:t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left="0" w:right="0" w:firstLine="567"/>
        <w:jc w:val="center"/>
        <w:textAlignment w:val="baseline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8.1. Здравоохранение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в ГБУЗ «Районная больница с. Варна» в 2023 году проводилась в соответствии с выполнением программы государственных гарантий бесплатного оказания населению Челябинской области  медицинской помощи на 2022 год, выполнением государственной программы Челябинской области «Развитие здравоохранения Челябинской области»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дравоохранение Варненского муниципального района представлено одной Центральной районной больницей,10  центрами общей врачебной практики, 23 фельдшерско-акушерскими пунктами, один из которых  мобильный, 3 отделениями скорой медицинской помощи, межрайонным Центром здоровья.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уктуре ГБУЗ «Районная больница с. Варна» имеются отделения: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рапевтическое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хирургическое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етское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кушерско-гинекологическое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вичное сосудистое отделение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нимационное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Развернуто 112 коек круглосуточного стационара, 11 коек дневного стационара при круглосуточном, 22 койки дневного стационара при поликлинике, 2 места дневного стационара на дому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иклиника  рассчитана  на 700 посещений в смену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ритетными направлениями деятельности системы здравоохранения Варненского района в 2023 году являлись: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Обеспечение реализации территориальной программы государственных гарантий оказания бесплатной медицинской помощи на основе сохранения ее доступности и высокого качества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Укрепление здоровья и продолжительности жизни населения района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Проведение профилактической работы среди населения по пропаганде здорового образа  жизни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рганизация  проведения диспансеризации   и  профилактических осмотров взрослого и детского населения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Укрепление кадрового потенциала: привлечение специалистов по программе «Земский доктор», «Земский фельдшер», повышение квалификации медицинских сотрудников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-851" w:righ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демографические показатели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БУЗ «Районная больница с. Варна» обслуживает население в количестве 22278 человек, из них: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етей – 4818 человек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зрослое население трудоспособного возраста  - 10750 человек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селение старшего трудоспособного возраста –6719 человек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родилось 180 детей, что на 1 ребенка больше в сравнении с  2022 годом (179 детей). Повышение рождаемости на 0,5%.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стественный прирост населения остается отрицательным: в 2023 году(-168 человек), что на 2 человека больше, чем в 2022 году (166человек )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а общей смертности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В 2023 году, умерло 348 человек – на 3 человека меньше, чем в 2022 году ( 351 человек)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первом месте сохраняется  смертность от болезней системы кровообращения. На втором месте -смертность  от прочих причин. На 3 месте -   смертность от злокачественных образований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ность медицинскими кадрами представлена на слайде:</w:t>
      </w:r>
    </w:p>
    <w:p>
      <w:pPr>
        <w:pStyle w:val="Normal"/>
        <w:spacing w:lineRule="auto" w:line="240"/>
        <w:ind w:left="-851" w:righ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038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119"/>
        <w:gridCol w:w="1702"/>
        <w:gridCol w:w="167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1" w:righ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851" w:righ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851" w:righ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51" w:righ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851" w:righ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р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851" w:righ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851" w:righ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51" w:righ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851" w:righ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ний медперсон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851" w:righ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851" w:righ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51" w:right="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5</w:t>
            </w:r>
          </w:p>
        </w:tc>
      </w:tr>
    </w:tbl>
    <w:p>
      <w:pPr>
        <w:pStyle w:val="Normal"/>
        <w:spacing w:lineRule="auto" w:line="240"/>
        <w:ind w:left="-851" w:righ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, в Районную больницу трудоустроились на работу 2 врача :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ирург( по программе «Земский врач») стоматолог-хирург , 3 фельдшера ( по программе «Земский фельдшер»)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мбулаторно-поликлиническая помощь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мбулаторно-поликлиническая помощь оказывается по 17 врачебным специальностям. Число посещений в поликлинику составило в 2023 году 170864 посещений, что на 9594 посещений больше, чем в 2022 году (161270 посещений)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ие государственного задания оказания амбулаторно-поликлинической помощи  составило в 2023 году - 97,9%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чено профилактическими осмотрами детей-сирот  и детей, находящихся в трудной жизненной ситуации – 100%.</w:t>
      </w:r>
    </w:p>
    <w:p>
      <w:pPr>
        <w:pStyle w:val="Normal"/>
        <w:spacing w:lineRule="auto" w:line="240"/>
        <w:ind w:left="-851" w:righ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-851" w:righ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ционарная помощь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круглосуточную стационарную помощь получили 4046 пациентов, что на 116 человек больше, чем в 2022 году (3930человек)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-851" w:righ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орая медицинская помощь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орую медицинскую помощь оказывают 4 фельдшерские бригады отделения скорой помощи в с. Варна, п. Красный Октябрь, п. Арчаглы-Аят, укомплектованные по стандарту оказания медицинской помощи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-851" w:righ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ирование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23 году,  поступило средств из всех источников финансирования на сумму – 321 миллионов 500 тысяч рублей ( в 2022 году - 307миллионов 500  тысяч рублей)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немесячная заработная плата составила: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 врачей- 98846 рублей ( в 2022 году - 10435 рублей).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 средних медицинских работников - 41844 рублей ( в 2022 году - 44004 рублей).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 прочего персонала - 25650 рублей ( в 2022 году - 23645 рублей)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  была продолжена работа по укреплению материально-технической базы ЛПУ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оведен  капитальный  ремонт  фельдшерско-акушерских пунктов п. Красная заря, п.Солнце, п.Казановка, п.Кызыл-Маяк, п.Нововладимировский, п.Алтырка  на сумму   7 млн.93    тысячи рублей.,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кущий ремонт  акушерско-гинекологического отделения, центра общей врачебной практики с.Кулевчи,  фельдшерско-акушерского пункта п.Владимировка на сумму 1 млн. 18 тыс. рублей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иобретен 1 автомобиль «Скорая помощь» класса С на сумму 2 миллиона 324 тысячи рублей, для оказания неотложной медицинской помощи населению Варненского муниципального района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национального проекта «Здравоохранение», для оказания первичной медико-санитарной помощи, за счет средств областного бюджета приобретено медицинское оборудование на общую сумму  1 миллион 399 тысяч рублей.</w:t>
      </w:r>
    </w:p>
    <w:p>
      <w:pPr>
        <w:pStyle w:val="Normal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2. Образова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дошкольного образования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На 31 декабря 2023 года в системе дошкольного образования Варненского района действует 20 детских садов и 5 структурных подразделений при школах, в которых воспитывается 963 ребенка. К началу нового 2023 года контингент воспитанников значительно снизится в связи с тем, что выпускников в детских садах больше, чем набор детей на новый учебный год. В мае 2024 года из детских садов будут выпущены 223 воспитанника, а количество очередников всего 42 ребенка. Несколько лет подряд в районе наблюдается снижение рождаемости и числе</w:t>
      </w:r>
      <w:r>
        <w:rPr>
          <w:rFonts w:eastAsia="Calibri"/>
          <w:sz w:val="28"/>
          <w:szCs w:val="28"/>
          <w:lang w:eastAsia="en-US"/>
        </w:rPr>
        <w:t xml:space="preserve">нность детей дошкольного возраста по территории, идет снижение контингента воспитанников в дошкольных учреждениях Варненского района. Для примера количество детей в детских садах района по состоянию на начало года: 2019г. – 1602 человека, в 2020 году - 1474 воспитанника, в 2021 году – 1321 ребенок, в 2022 году – 1163 воспитанника,  на начало 2023 года было 1043 ребенка и на конец 2023 года количество воспитанников составило – 963 человека. </w:t>
      </w:r>
      <w:r>
        <w:rPr>
          <w:rFonts w:eastAsia="Calibri"/>
          <w:color w:val="000000"/>
          <w:sz w:val="28"/>
          <w:szCs w:val="28"/>
          <w:lang w:eastAsia="en-US"/>
        </w:rPr>
        <w:t xml:space="preserve">Таким образом мы видим снижение контингента в течение года на 80 человек. В связи с этим были приняты решения о ликвидации и реорганизации шести детских садов.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ля обеспечения территориальной доступности в Варненском муниципальном районе организован подвоз в 8 детских садов для 36 детей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охраняя обеспечение доступности дошкольного образования всем слоям населения, независимо от социального статуса семьи, для отдельных категорий граждан, в нашем районе осуществляется обеспечение компенсационных выплат    по родительской плате.  Количество детей, посещающих ДОУ на льготных условиях в соответствии с Федеральным законодательством, составляет 111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оличество работающих в системе дошкольного образования по состоянию на 01.01.2024 г. составляет 380 человек (без учёта совместителей). Из общего числа работающих в системе дошкольного образования -  101 педагог, из них – 82 воспитатели. </w:t>
      </w:r>
    </w:p>
    <w:p>
      <w:pPr>
        <w:pStyle w:val="Normal"/>
        <w:shd w:fill="FFFFFF" w:val="clear"/>
        <w:spacing w:lineRule="atLeast" w:line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о в дошкольных образовательных учреждениях района проводится систематическая работа по благоустройству материально-технической базы и предметно-развивающей среды. Во всех детских дошкольных учреждениях своевременно проводятся текущие ремонты. Этому свидетельствует отсутствие неисполненных предписаний надзорных органов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бщего образования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истеме общего образования функционирует 16 общеобразовательных учреждения. Из них: 14 – среднего общего образования, 1(одно) – основного общего образования, 1(одно) – начального общего образования. </w:t>
      </w:r>
      <w:r>
        <w:rPr>
          <w:rFonts w:eastAsia="Calibri"/>
          <w:color w:val="000000"/>
          <w:sz w:val="28"/>
          <w:szCs w:val="28"/>
          <w:lang w:eastAsia="en-US"/>
        </w:rPr>
        <w:t>В связи с уменьшением контингента обучающихся было принято решение о ликвидации одного образовательного учреждения начального общего образования (школа п. Дружный).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На 1 сентября 2023 года в общеобразовательных ор</w:t>
      </w:r>
      <w:r>
        <w:rPr>
          <w:rFonts w:eastAsia="Calibri"/>
          <w:sz w:val="28"/>
          <w:szCs w:val="28"/>
          <w:lang w:eastAsia="en-US"/>
        </w:rPr>
        <w:t>ганизациях района обучалось 3066 учащихся (с 1по 4 класс - 1239 учащихся; с 5 по 9 класс - 1618 учащихся; с 10 по 11 класс - 209 учащихся).</w:t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остоянию на 31 декабря 2023 года в образовательных организациях обучается 35 детей-инвалидов, 317 детей с ограниченными возможностями здоровья Из них: слабовидящие – 2, с тяжелыми нарушениями речи – 4, с нарушением опорно-двигательного аппарата – 2, с задержкой психического развития – 263, с умственной отсталостью – 45, с расстройствами аутистического спектра – 1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организации обучения детей с ограниченными возможностями здоровья в образовательных организациях созданы специальные условия, реализуются адаптированные образовательные программы. 43 обучающихся из данной категории занимаются по индивидуальным учебным планам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семейном обучении находится 3 ребенка-инвалида дошкольного возраста, 27 детей-инвалидов от 7 до 18 лет.  Родители данной категории детей получают выплату- компенсации за организацию обучения ребенка-инвалида на дому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м образования оказывается услуга – доставка 11 детей с умственной отсталостью в специальную коррекционную школу города Троицка. 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едагогических кадров показывает, что  21% педагогов являются молодыми педагогами, их возраст не достиг 35-ти лет. 175 педагогических работников, что составляет 63% от общего количества педагогов школ, по итогам экспертизы результатов профессиональной деятельности соответствуют требованиям, предъявляемым к первой и высшей квалификационным категориям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по программе «Земский учитель» в МОУ СОШ № 2 с. Варны прибыл учитель математики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началу нового 2023-2024 учебного года в образовательные организации района прибыло 7 молодых педагогов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МОУ СОШ № 1 с. Варны, МОУ «СОШ» п. Новый Урал осуществляли инновационную деятельность в статусе региональных инновационных площадок.  Школа № 1 с. Варны по направлению «Психолого-педагогические классы как механизм профессионального самоопределения и предпрофессионального развития», а школа п. Новый Урал по направлению «Эффективные модели школы полного дня». В 2024 году эта деятельность школами будет продолжена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о педагоги района принимают участие в конкурсах профессионального мастерства как на муниципальном этапе, так и на региональном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Воспитание и дополнительное образование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23 году образовательные организации Варненского района продолжили реализацию культурно -массовых мероприятий в очно-заочной форме. На муниципальном уровне было организовано и проведено для обучающихся 23 конкурса, в которых приняли участие 1480 обучающихся из 16 образовательных организаций района. 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детской спортивной школе им. Ловчикова Н.В. в 2023 году занималось 523 человека. </w:t>
      </w:r>
      <w:r>
        <w:rPr>
          <w:sz w:val="28"/>
          <w:szCs w:val="28"/>
        </w:rPr>
        <w:t>С 1 сентября 2023 года детская юношеская спортивная школа имени Ловчикова перешла на реализацию программ спортивной подготовки. Это позволило готовить спортсменов профессионального уровня с выходом на чемпионаты региональных и всероссийских этапов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color w:val="282828"/>
          <w:sz w:val="28"/>
          <w:szCs w:val="28"/>
        </w:rPr>
        <w:t xml:space="preserve">Продолжается реализация программы «Я умею плавать». </w:t>
      </w:r>
      <w:r>
        <w:rPr>
          <w:rFonts w:eastAsia="Calibri"/>
          <w:sz w:val="28"/>
          <w:szCs w:val="28"/>
          <w:lang w:eastAsia="en-US"/>
        </w:rPr>
        <w:t xml:space="preserve">Это социально-значимый проект, реализуемый в Варненском муниципальном районе с сентября 2021г. при поддержке нашего социального партнёра - </w:t>
      </w:r>
      <w:r>
        <w:rPr>
          <w:color w:val="000000"/>
          <w:sz w:val="28"/>
          <w:szCs w:val="28"/>
        </w:rPr>
        <w:t>АО «Михеевский ГОК. За 2023 учебный год удостоверение об освоении программы получили 298 обучающихся седьмых классов со всего района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бщеобразовательных организациях - 2151 ребенок от 5 до 18 лет обучается по программам дополнительного образования (71% от общего числа обучающихся 3034 чел.)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конец 2023 года в 15 детских садах имеется лицензия на дополнительное образование. Всего занято в детских садах дополнительным образованием - 477 человек (от 963 чел. – 49,5%).</w:t>
      </w:r>
    </w:p>
    <w:p>
      <w:pPr>
        <w:pStyle w:val="Normal"/>
        <w:shd w:fill="FFFFFF" w:val="clear"/>
        <w:spacing w:lineRule="auto" w:line="24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b/>
          <w:spacing w:val="-10"/>
          <w:sz w:val="28"/>
          <w:szCs w:val="28"/>
        </w:rPr>
        <w:t>Финансирование системы образования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областного и местного бюджета обеспечили достижение установленных показателей по заработной плате педагогических работников в 2023 году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работная плата педагогических работников общеобразовательных учреждений составила в 2023 году  45 тысяч 484 рублей 69 копеек, индикатив выполнен на 106,0%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работная плата педагогов дошкольного образования  составила 38 тысяч 284 рубля 61 копеек, индикатив выполнен на 107,2%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работная плата педагогов дополнительного образования составила  44 тысячи 569 рубля 06 копейки, . индикатив выполнен на 101,1%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няя стоимость питания одного ребенка в детских садах 2023 году составила 130 рублей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няя стоимость питания одного ребенка в школе  с 1-4 классы составила 68 рубля 73 копейки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няя стоимость питания одного ребенка в школе с 5-11 классы составила 68,73 рублей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еднемесячная стоимость содержания одного ребенка в дошкольных образовательных организациях района в 2023 году составила  19 тысяч 360 рублей в месяц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еспечение лицензионных требований (на выполнения предписаний Госпожнадзора и Роспотребнадзора) по дошкольным образовательным организациям Управлением образования было направлено более – 1 млн 354 тыс.100 руб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было проведено ремонтов на сумму 33 млн 879 тыс.590 руб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а частичная замена и ревизия окон на пластиковые в школах п. Красный Октябрь, с. Кулевчи, с. Алексеевка, с. Толсты на сумму 4 млн 632 тыс. 600 руб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монт ограждения территории осуществлен в школах с.№2 с. Варна, ДЮСШ им. Ловчикова, детский сад Аленушка и детский сад Сказка на сумму 2 млн. 334 тыс.500 рублей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9 учреждениях были установлены вентиляции в помещении пищеблока на сумму 637 тыс. 400 рублей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монт помещений на сумму 8 млн. 909 тыс. 100 руб проведен в школе №2 с. Варна, в мастерских школы п. Новый Урал, школе с. Красный Октябрь, отремонтирован спортивный зал в школе Александровка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 ремонт детского сада №6 с Варна на сумму 5 млн 759 тыс. рублей (проведены наружные работы – фасад, кровля, крыльца)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 же в 2023 году были заменены двери на противопожарные по предписанию надзорных органов в школах Красный Октябрь и Арчалы Аят, в детских садах Сказка, Иващенко, Городище и ДЮСШ.</w:t>
      </w:r>
    </w:p>
    <w:p>
      <w:pPr>
        <w:pStyle w:val="Normal"/>
        <w:spacing w:lineRule="auto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3. Культур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. работа осуществлялась в рамках целевой  программы «Развитие сферы культуры Варненского муниципального района». В данной программе отражены все направления работы в сфере культуры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сего в районе 58 учреждений культуры – это 30 клубных учреждений, 25 библиотечных, 2 школы искусств, 1 музей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7 населенных пунктах нет клубных учреждений, услуги предоставляются выездными концертными бригадами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телей  Варненского  района  обслуживают  25  библиотек,  из  них  1- центральная,  1- детская  и  23  сельских  филиала; из них - 4 модельных, 10 - Павленковских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йоне работают 2 детские школы искусств – Варненская и Новоуральская. В 2023- 2024 учебном  году в школах  обучаются 582 ребенка игре на различных музыкальных инструментах, хореографии, изобразительному искусству.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Художественные коллективы школ искусств и соло-исполнители в 2023 году приняли участие в  35  конкурсах различного уровня. Общее количество участников составляет 166 человек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лубных учреждениях района в прошедшем году проведено 5  тысяч 996  мероприятия, на которых присутствовали более 307 тысяч 312 зрителя. В Домах культуры  216 клубных формирований, в которых занимаются 3 тысячи  757 участников. Основной вопрос прошлого года – это празднование 180 летия с. Варна. На сцене чествовали лучших представителей молодого поколения варненцев - лучших спортсменов,  золотых Медалистов, талантливую молодежь .  В этот день на стадионе «Нива» прошли спортивные соревнования по нескольким видам спорта, посвященные юбилею родного села, и соревнования по греко-римской борьбе на площадке около ДЮСШ им. Ловчикова Н.В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жной задачей является и кадровая политика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последние 4 года   повысили квалификацию более 90 работников учреждений культуры, которые обучились новым и дополнительным специальностям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тся в средних и высших учебных заведениях Челябинской области 15 работников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в то же время в учреждениях недостаточно специалистов по хореографии, баянистов, по классу духовых инструментов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удожественные коллективы в 2023 году  принимали участие в международных и областных мероприятиях, как в очной, так и в заочной форме. В таких как:  «Туган жер», «Родники Золотой  Долины», «Бажовский  фестиваль», и др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23 году в  рамках Национального проекта «Культура»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еден  капитальный  ремонт здания «Алексеевского Дома культуры»  на сумму – 21 млн. 590 тыс. 800  руб., а так же приобретено оборудование –  6 млн. 114 тыс. 500 руб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 же  в  рамках государственной программы «Развитие культуры в Челябинской области» 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изведен  капитальный  ремонт  в здании Дома культуры п. Арчаглы-Аят на сумму- 8 млн. 786  тыс. 330 руб. </w:t>
      </w:r>
    </w:p>
    <w:p>
      <w:pPr>
        <w:pStyle w:val="Normal"/>
        <w:spacing w:lineRule="auto" w:line="240"/>
        <w:ind w:left="0" w:right="0"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/>
        <w:ind w:left="0" w:right="0"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феврале 2024г. состоялось торжественное открытие после капитального ремонта  Алексеевского Дома культуры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4 г. в рамках Национального проекта «Культура» запланировано мероприятие «Создание модельной библиотеки в Центральной районной библиотеке Муниципального учреждения культуры «Межпоселенческое библиотечное объединение Варненского муниципального района» на сумму - 10 млн. 500 тыс.руб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4. Физическая культура и спорт</w:t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м  направлением  деятельности  Отдела  по   культуре  и   спорту Варненского района   является  реализация Стратегии развития физической культуры и спорта в Российской Федерации  на период до 2030 года,  которая  определяет  целевые  показатели – увеличение доли граждан, систематически занимающихся физической культурой и спортом, до 55 процентов к 2024 году и до 70 процентов к 2030 году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елевые показатели  реализации  Стратегии  за  2023 год представлены  на слайде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в рамках программы «Развитие физической культуры и спорта», завершилось строительство «Физкультурно-оздоровительного комплекса»,  расположенного по адресу: с. Варна, пер. Ленинский, д.15а. В ФОКе  установлено необходимое  оборудование. Стоимость объекта: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 2021 году из областного и местного бюджета освоение денежных средств составило – 5 миллионов 300 тысяч рублей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 2022 году также  из областного и местного бюджета потрачено – 23 миллиона 382 тысяч рублей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 2023 году освоены - 53 миллиона  581 тысяч 722 рубля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26.12.2023г. – получено разрешение на ввод объекта в эксплуатацию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 году осуществлялась  реализация Всероссийского физкультурно - спортивного комплекса «Готов к труду и обороне» (ГТО). В районе функционирует центр тестирования, который укомплектован всем необходимым инвентарём и оборудованием. В 2023  году к выполнению норм ГТО приступили  - 423 человека,  выполнили ГТО на знаки отличия  - 407  человек, что составляет  96,2% от числа  приступивших к выполнению норм ГТО.  В результате реализации Комплекса ГТО в Варненском районе в автоматизированной системе ГТО зарегистрировалось  - 5223 человек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ечение года в рамках массового спорта проведено более 110 физкультурно-спортивных мероприятий и соревнований  различного уровня по 20-ти  видам спорта среди детей и молодежи, ветеранов и инвалидов, в которых приняло участие - более 8,7  тысяч человек. </w:t>
      </w:r>
    </w:p>
    <w:p>
      <w:pPr>
        <w:pStyle w:val="Normal"/>
        <w:spacing w:lineRule="auto" w:line="240"/>
        <w:ind w:left="0" w:right="0"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В 2023 году спортсмены Варненского района продолжили  показывать высокие результаты  на  официальных соревнованиях. 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  Чемпионате мира  по гиревому спорту   в  Узбекистане  в составе сборной национальной команды наш спортсмен, мастер спорта международного  класса  Вячеслав Плотников стал серебряным призером. 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Чемпионате России в городе Орёл  Александр Рябоконь и Юлия Анохина стали чемпионами России по армспорту по ветеранам.                              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10  по 14  ноября  в Челябинске  проводился Чемпионат России по дартсу для лиц с нарушением опорно-двигательного аппарата. Честь Челябинской области защищали и спортсмены Варненского района. Это Шевченко Александра, Коваль Георгий и Воробьёв Сергей. В ходе четырёхдневной упорнейшей  борьбы Коваль Георгий и Воробьёв Сергей в парном разряде в дисциплине пятьсот один, заняли первое место и стали чемпионами России. </w:t>
      </w:r>
    </w:p>
    <w:p>
      <w:pPr>
        <w:pStyle w:val="Normal"/>
        <w:spacing w:lineRule="auto" w:line="240"/>
        <w:ind w:left="0" w:right="0" w:firstLine="567"/>
        <w:jc w:val="both"/>
        <w:rPr>
          <w:rFonts w:eastAsia="PMingLiU"/>
          <w:sz w:val="28"/>
          <w:szCs w:val="28"/>
          <w:lang w:eastAsia="zh-TW"/>
        </w:rPr>
      </w:pPr>
      <w:r>
        <w:rPr>
          <w:rFonts w:eastAsia="PMingLiU"/>
          <w:sz w:val="28"/>
          <w:szCs w:val="28"/>
          <w:lang w:eastAsia="zh-TW"/>
        </w:rPr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5. Социальная защита населения</w:t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нижение уровня бедности  и повышение реальных доходов малообеспеченных граждан, проживающих на территории нашего района - приоритетные направления деятельности органов системы социальной защиты населения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на реализацию социальной политики в  Варненском муниципальном районе было  израсходовано  более  213 миллионов рублей (более 13,9 миллионов  рублей из которых средства местного бюджета)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итывая рост доходов граждан, проживающих на территории нашего района, ежегодно снижается количество малообеспеченного населения, в 2023 году на учете в органах социальной защиты населения состояло более 9 тысяч граждан льготных категорий, которым в течение прошлого года были предоставлены меры социальной поддержки на общую сумму   242 миллиона рублей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ечение 2023 года органами социальной защиты населения района активно реализовывались два национальных проекта – национальный проект «Старшее поколение» и национальный проект «Демография». 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нициативе Правительства Российской Федерации и Правительства нашей области ежегодно расширяется перечень мер социальной поддержки  семей, имеющих детей, дополняются меры социальной поддержки пожилых граждан, имеющих льготные категории: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олее 2,5 тысяч семей получили различные меры социальной поддержки гражданам, имеющим детей на общую сумму  свыше 102 миллионов рублей;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94 ребенка были оздоровлены в различных санаторно-курортных учреждениях, в том числе для детей-инвалидов,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содержание детей-сирот и детей, оставшихся без попечения родителей,  находящихся в учреждении и замещающих семьях  было выделено свыше 45,1 миллионов рублей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рошлом году в Варненском Центре помощи детям проживало 10 ребят, заботу о которых в круглосуточном режиме оказывало государство, 97 ребят проживают в приемных и замещающих семьях.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вязи с проведением специальной военной операции  в 2023 году были расширены меры социальной поддержки участников СВО и членов их семей. За прошедший год в Варненском муниципальном районе 161 семья участников СВО  получила меры социальной поддержки на общую сумму свыше 19 миллионов рублей. 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яду с мерами социальной поддержки семей с детьми, в нашем районе оказывается комплекс мер социальной поддержки граждан старшего поколения и граждан, находящихся в трудной жизненной ситуации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ечение 2023 года более 7 тысяч граждан пожилого возраста  льготных категорий   получили субсидии и льготы на общую сумму свыше 95 миллионов рублей, 112 семей  получили материальную помощь из средств местного бюджета.    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реализации национального проекта «Старшее поколение» специалистами Комплексного центра социального обслуживания населения осуществлялась работа посредством предоставления социальных услуг гражданам. В 2023 году  593 гражданам пожилого возраста  были предоставлены социальные услуги на дому, 3514 граждан были обеспечены гуманитарной помощью в виде продуктовых наборов от Благотворительного фонда «Металлург» и Благотворительного фонда «Русь».  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увеличения занятости трудоспособного населения нашего района в течение прошлого года активно реализовывался проект по оказанию социальной помощи гражданам на основе социального контракта. Единовременную материальную помощь на открытие собственного дела, развитие личного подсобного хозяйства, поиск работы и выход из трудной жизненной ситуации получили  33 семьи, проживающая на территории района, размер выплат составлял от 45 до 380 тысяч рублей, в зависимости от цели заключения контракта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хранение жизни и здоровья детей и пожилых граждан одна из важнейших задач, стоящая перед специалистами администрации района и органов социальной защиты населения. В 2023 году по поручению Губернатора Челябинской области А.Л. Текслера с целью недопущения гибели людей при пожарах  в домохозяйства 150 многодетных малообеспеченных семей и граждан пожилого возраста  были установлены автономные пожарные извещатели. Реализация данного направления деятельности была осуществлена за счет средств местного бюджет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бота в сфере профилактики правонарушений</w:t>
      </w:r>
    </w:p>
    <w:p>
      <w:pPr>
        <w:pStyle w:val="Normal"/>
        <w:spacing w:lineRule="auto" w:line="240"/>
        <w:ind w:left="0" w:right="0" w:firstLine="567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бота Отдела</w:t>
      </w:r>
      <w:r>
        <w:rPr>
          <w:rFonts w:cs="Calibri" w:ascii="Calibri" w:hAnsi="Calibri"/>
          <w:b/>
          <w:bCs/>
          <w:color w:val="121212"/>
          <w:sz w:val="22"/>
          <w:szCs w:val="22"/>
        </w:rPr>
        <w:t xml:space="preserve"> </w:t>
      </w:r>
      <w:r>
        <w:rPr>
          <w:rFonts w:eastAsia="Calibri"/>
          <w:sz w:val="28"/>
          <w:szCs w:val="28"/>
          <w:lang w:eastAsia="en-US"/>
        </w:rPr>
        <w:t>МВД России по Варненскому району Челябинской области в 2023 году направлялась на обеспечение охраны общественного порядка и безопасности на обслуживаемой территории, защите прав и законных интересов граждан от преступных посягательств, противодействию коррупционным проявлениям в органах государственной власти и местного самоуправления, а также на принятие мер по повышению общественного доверия и поддержки граждан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активным развитием современных средств коммуникации, повсеместным использованием безналичного расчета, правовой неграмотностью населения, все большее распространение получают мошенничества и кражи с использованием сети Интернет и мобильных средств связи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мотря на реализованные профилактические мероприятия, в 2023 году наблюдался значительный рост на 56,3% преступлений, совершенных в сфере IT –технологий, из которых в 2023 году зарегистрировано 14 краж и 27 мошенничеств, причинённый материальный ущерб жителям Варненского муниципального района измеряется в крупных размерах. Так по итогам 2023 года, причиненный материальный ущерб составляет 6 804 469 рублей. Несмотря на активизацию оперативной работы с привлечением оперативно-технических подразделений ГУ МВД в полной мере не удалось повысить эффективность раскрытия данного вида преступления, в связи с чем, следует отметить значительное снижение раскрытия данного вида преступлений. 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числу главных приоритетов относится обеспечение безопасности дорожного движения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ный анализ аварийности за 12 месяцев 2023 года на территории обслуживания показал, что состояние аварийности на территории Варненского муниципального района характеризуется сокращением на 14,3% дорожно-транспортных происшествий с пострадавшими, в которых 21 человек получили ранения, отмечается снижение на 13,9% ДТП с материальным ущербом, на фоне общего снижения аварийности, отмечается общее снижение на 66,6% количества раненых детей, а также за отчетный период не допущено гибели детей в результате ДТП.</w:t>
      </w:r>
    </w:p>
    <w:p>
      <w:pPr>
        <w:pStyle w:val="Normal"/>
        <w:spacing w:lineRule="auto" w:line="24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12 месяцев 2023 года число погибших в результате ДТП составило 3 человека.</w:t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40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40"/>
        <w:ind w:left="0" w:right="0" w:firstLine="567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40"/>
        <w:ind w:left="0" w:right="0" w:firstLine="567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, коллеги и приглашенные!</w:t>
      </w:r>
    </w:p>
    <w:p>
      <w:pPr>
        <w:pStyle w:val="Normal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подводим итоги прошедшего года и отмечаем не только достигнутые успехи, но и ставим задачи на будущее. Это целенаправленная работа по увеличению налогооблагаемой базы, увеличению собственных доходов бюджетов поселений и районного бюджета, созданию новых рабочих мест, увеличению заработной платы, привлечению инвестиций в район, строительству производственных объектов и объектов социальной сферы, ремонту и строительству дорог, и по другим, не менее важным задачам, которые позволят жить лучше и комфортнее жителям нашего района. </w:t>
      </w:r>
    </w:p>
    <w:p>
      <w:pPr>
        <w:pStyle w:val="Normal"/>
        <w:spacing w:lineRule="auto" w:line="4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х решения необходимо объединить наши усилия, направив их на эффективное и качественное взаимодействие с федеральными структурами, Правительством Челябинской области, с жителями нашего района. </w:t>
      </w:r>
    </w:p>
    <w:p>
      <w:pPr>
        <w:pStyle w:val="Normal"/>
        <w:spacing w:lineRule="auto" w:line="4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ю свою признательность Губернатору Челябинской области А.Л. Текслеру, Правительству Челябинской области, населению района, всем своим коллегам, депутатам, руководителям предприятий и учреждений, главам поселений за взаимодействие и сотрудничество!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p>
      <w:pPr>
        <w:pStyle w:val="Normal"/>
        <w:rPr/>
      </w:pPr>
      <w:r>
        <w:rPr/>
      </w:r>
      <w:bookmarkEnd w:id="0"/>
    </w:p>
    <w:p>
      <w:pPr>
        <w:sectPr>
          <w:type w:val="continuous"/>
          <w:pgSz w:w="11906" w:h="16838"/>
          <w:pgMar w:left="1701" w:right="850" w:gutter="0" w:header="0" w:top="2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2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FuturisC">
    <w:altName w:val="Courier New"/>
    <w:charset w:val="00"/>
    <w:family w:val="decorative"/>
    <w:pitch w:val="variable"/>
  </w:font>
  <w:font w:name="Courier New">
    <w:charset w:val="cc"/>
    <w:family w:val="roman"/>
    <w:pitch w:val="variable"/>
  </w:font>
  <w:font w:name="Calibri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FontStyle13">
    <w:name w:val="Font Style13"/>
    <w:qFormat/>
    <w:rPr>
      <w:rFonts w:ascii="Arial" w:hAnsi="Arial" w:eastAsia="Arial" w:cs="Arial"/>
      <w:sz w:val="28"/>
      <w:szCs w:val="28"/>
    </w:rPr>
  </w:style>
  <w:style w:type="character" w:styleId="14pt">
    <w:name w:val="Основной текст + 14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sz w:val="28"/>
      <w:szCs w:val="28"/>
      <w:u w:val="none"/>
    </w:rPr>
  </w:style>
  <w:style w:type="character" w:styleId="Style14">
    <w:name w:val="Основной текст + 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sz w:val="26"/>
      <w:szCs w:val="26"/>
      <w:u w:val="non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5">
    <w:name w:val="МОН основной Знак"/>
    <w:qFormat/>
    <w:rPr>
      <w:rFonts w:ascii="Times New Roman" w:hAnsi="Times New Roman" w:eastAsia="Times New Roman" w:cs="Times New Roman"/>
      <w:sz w:val="28"/>
      <w:lang w:eastAsia="ru-RU"/>
    </w:rPr>
  </w:style>
  <w:style w:type="character" w:styleId="Strong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FontStyle57">
    <w:name w:val="Font Style57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ahoma" w:cs="Tahoma"/>
      <w:sz w:val="16"/>
      <w:szCs w:val="16"/>
      <w:lang w:eastAsia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eastAsia="ru-RU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36"/>
      <w:szCs w:val="20"/>
      <w:lang w:eastAsia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61">
    <w:name w:val="Основной текст (6) + Полужирный1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5">
    <w:name w:val="Основной текст (5) + Полужирный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"/>
    <w:qFormat/>
    <w:rPr>
      <w:sz w:val="28"/>
      <w:shd w:fill="FFFFFF" w:val="clear"/>
    </w:rPr>
  </w:style>
  <w:style w:type="character" w:styleId="51">
    <w:name w:val="Основной текст (5)"/>
    <w:qFormat/>
    <w:rPr>
      <w:sz w:val="28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Bodytext1">
    <w:name w:val="Body text"/>
    <w:basedOn w:val="Normal"/>
    <w:qFormat/>
    <w:pPr>
      <w:shd w:fill="FFFFFF" w:val="clear"/>
      <w:spacing w:lineRule="exact" w:line="259" w:before="300" w:after="60"/>
    </w:pPr>
    <w:rPr>
      <w:sz w:val="21"/>
      <w:szCs w:val="21"/>
      <w:shd w:fill="FFFFFF" w:val="clear"/>
      <w:lang w:val="en-US"/>
    </w:rPr>
  </w:style>
  <w:style w:type="paragraph" w:styleId="BasicText">
    <w:name w:val="Basic Text"/>
    <w:basedOn w:val="Normal"/>
    <w:qFormat/>
    <w:pPr>
      <w:autoSpaceDE w:val="false"/>
      <w:spacing w:lineRule="atLeast" w:line="240"/>
      <w:ind w:left="0" w:right="0" w:firstLine="283"/>
      <w:jc w:val="both"/>
      <w:textAlignment w:val="center"/>
    </w:pPr>
    <w:rPr>
      <w:rFonts w:ascii="FuturisC;Courier New" w:hAnsi="FuturisC;Courier New" w:eastAsia="Calibri" w:cs="FuturisC;Courier New"/>
      <w:color w:val="000000"/>
      <w:sz w:val="22"/>
      <w:szCs w:val="22"/>
    </w:rPr>
  </w:style>
  <w:style w:type="paragraph" w:styleId="Textalignjustify">
    <w:name w:val="text-align-justify"/>
    <w:basedOn w:val="Normal"/>
    <w:qFormat/>
    <w:pPr>
      <w:spacing w:before="100" w:after="100"/>
    </w:pPr>
    <w:rPr>
      <w:lang w:eastAsia="ru-RU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2"/>
      <w:sz w:val="20"/>
      <w:szCs w:val="20"/>
      <w:lang w:val="ru-RU" w:eastAsia="hi-IN" w:bidi="hi-IN"/>
    </w:rPr>
  </w:style>
  <w:style w:type="paragraph" w:styleId="P15">
    <w:name w:val="p15"/>
    <w:basedOn w:val="Normal"/>
    <w:qFormat/>
    <w:pPr>
      <w:spacing w:before="100" w:after="100"/>
    </w:pPr>
    <w:rPr>
      <w:lang w:eastAsia="ru-RU"/>
    </w:rPr>
  </w:style>
  <w:style w:type="paragraph" w:styleId="P10">
    <w:name w:val="p10"/>
    <w:basedOn w:val="Normal"/>
    <w:qFormat/>
    <w:pPr>
      <w:spacing w:before="100" w:after="100"/>
    </w:pPr>
    <w:rPr>
      <w:lang w:eastAsia="ru-RU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ru-RU" w:eastAsia="hi-IN" w:bidi="hi-I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lang w:eastAsia="ru-RU"/>
    </w:rPr>
  </w:style>
  <w:style w:type="paragraph" w:styleId="1">
    <w:name w:val="Абзац списка1"/>
    <w:basedOn w:val="Normal"/>
    <w:qFormat/>
    <w:pPr>
      <w:spacing w:lineRule="exact" w:line="276" w:before="0" w:after="200"/>
      <w:ind w:left="720" w:right="0" w:hanging="0"/>
    </w:pPr>
    <w:rPr>
      <w:rFonts w:ascii="Calibri" w:hAnsi="Calibri" w:cs="Calibri"/>
      <w:sz w:val="22"/>
      <w:szCs w:val="22"/>
      <w:lang w:eastAsia="ar-SA"/>
    </w:rPr>
  </w:style>
  <w:style w:type="paragraph" w:styleId="23">
    <w:name w:val="Без интервала2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Liberation Serif;Times New Roman"/>
      <w:color w:val="auto"/>
      <w:kern w:val="2"/>
      <w:sz w:val="24"/>
      <w:szCs w:val="24"/>
      <w:lang w:val="ru-RU" w:eastAsia="hi-IN" w:bidi="hi-IN"/>
    </w:rPr>
  </w:style>
  <w:style w:type="paragraph" w:styleId="11">
    <w:name w:val="Без интервала11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Liberation Serif;Times New Roman"/>
      <w:color w:val="auto"/>
      <w:kern w:val="2"/>
      <w:sz w:val="24"/>
      <w:szCs w:val="24"/>
      <w:lang w:val="ru-RU" w:eastAsia="hi-IN" w:bidi="hi-IN"/>
    </w:rPr>
  </w:style>
  <w:style w:type="paragraph" w:styleId="Style24">
    <w:name w:val="МОН основной"/>
    <w:basedOn w:val="Normal"/>
    <w:qFormat/>
    <w:pPr>
      <w:spacing w:lineRule="exact" w:line="360"/>
      <w:ind w:left="0" w:right="0" w:firstLine="709"/>
      <w:jc w:val="both"/>
    </w:pPr>
    <w:rPr>
      <w:rFonts w:eastAsia="Calibri"/>
      <w:sz w:val="28"/>
      <w:lang w:eastAsia="ru-RU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  <w:lang w:eastAsia="ru-RU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lang w:eastAsia="ru-RU"/>
    </w:rPr>
  </w:style>
  <w:style w:type="paragraph" w:styleId="Style25">
    <w:name w:val="Мой стиль"/>
    <w:basedOn w:val="BodyText2"/>
    <w:qFormat/>
    <w:pPr>
      <w:widowControl w:val="false"/>
      <w:tabs>
        <w:tab w:val="clear" w:pos="709"/>
        <w:tab w:val="left" w:pos="0" w:leader="none"/>
      </w:tabs>
      <w:ind w:left="0" w:right="0" w:firstLine="851"/>
      <w:jc w:val="both"/>
    </w:pPr>
    <w:rPr>
      <w:sz w:val="28"/>
      <w:lang w:eastAsia="ru-RU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Liberation Serif;Times New Roman"/>
      <w:color w:val="auto"/>
      <w:kern w:val="2"/>
      <w:sz w:val="24"/>
      <w:szCs w:val="24"/>
      <w:lang w:val="ru-RU" w:eastAsia="hi-I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2"/>
      <w:sz w:val="20"/>
      <w:szCs w:val="20"/>
      <w:lang w:val="ru-RU" w:eastAsia="hi-IN" w:bidi="hi-IN"/>
    </w:rPr>
  </w:style>
  <w:style w:type="paragraph" w:styleId="NormalWeb">
    <w:name w:val="Normal (Web)"/>
    <w:basedOn w:val="Normal"/>
    <w:qFormat/>
    <w:pPr>
      <w:spacing w:before="100" w:after="100"/>
    </w:pPr>
    <w:rPr>
      <w:lang w:eastAsia="ru-RU"/>
    </w:rPr>
  </w:style>
  <w:style w:type="paragraph" w:styleId="12">
    <w:name w:val="Без интервала1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Liberation Serif;Times New Roman"/>
      <w:color w:val="auto"/>
      <w:kern w:val="2"/>
      <w:sz w:val="24"/>
      <w:szCs w:val="24"/>
      <w:lang w:val="ru-RU" w:eastAsia="hi-IN" w:bidi="hi-IN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20" w:right="0" w:hanging="0"/>
      <w:contextualSpacing/>
    </w:pPr>
    <w:rPr>
      <w:rFonts w:ascii="Calibri" w:hAnsi="Calibri" w:eastAsia="0" w:cs="Calibri"/>
      <w:sz w:val="22"/>
      <w:szCs w:val="22"/>
      <w:lang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22"/>
    </w:pPr>
    <w:rPr>
      <w:rFonts w:ascii="Calibri" w:hAnsi="Calibri" w:eastAsia="0" w:cs="Calibri"/>
      <w:sz w:val="28"/>
      <w:szCs w:val="28"/>
      <w:lang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22"/>
      <w:ind w:left="0" w:right="0" w:firstLine="680"/>
      <w:jc w:val="both"/>
    </w:pPr>
    <w:rPr>
      <w:rFonts w:ascii="Calibri" w:hAnsi="Calibri" w:eastAsia="0" w:cs="Calibri"/>
      <w:sz w:val="28"/>
      <w:szCs w:val="28"/>
      <w:lang w:eastAsia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Лященко О.В.</dc:creator>
  <dc:description/>
  <dc:language>en-US</dc:language>
  <cp:lastModifiedBy/>
  <cp:lastPrinted>1995-11-21T17:41:00Z</cp:lastPrinted>
  <dcterms:modified xsi:type="dcterms:W3CDTF">2024-04-05T05:49:40Z</dcterms:modified>
  <cp:revision>60</cp:revision>
  <dc:subject/>
  <dc:title/>
</cp:coreProperties>
</file>