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3810</wp:posOffset>
            </wp:positionV>
            <wp:extent cx="773430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02 февраля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2022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шестого</w:t>
      </w:r>
      <w:r>
        <w:rPr>
          <w:b/>
          <w:sz w:val="28"/>
          <w:szCs w:val="28"/>
        </w:rPr>
        <w:t xml:space="preserve"> созыва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райо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шестого</w:t>
      </w:r>
      <w:r>
        <w:rPr>
          <w:sz w:val="28"/>
          <w:szCs w:val="28"/>
        </w:rPr>
        <w:t xml:space="preserve"> созыва на 2022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чальнику отдела организационно-документационной работы (Кулаковская Е.А.) обеспечить обнародование перспективного плана работы Собрания депутатов Варненского  муниципального района на 2022 год на официальном  сайте администрации Варненского муниципального района в разделе  Законодательство 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района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А.А. Кормилицы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от 02 февраля 2022 года № 2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6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3766"/>
        <w:gridCol w:w="1758"/>
        <w:gridCol w:w="2072"/>
        <w:gridCol w:w="2421"/>
      </w:tblGrid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района: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за  2021 год и задачах на 2022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Варненского муниципального района о деятельности за 2021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 о работе контрольной счетной палаты Варненского муниципального района за 2021 г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й счетной пала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нтрольной счетной палаты ВМР</w:t>
            </w:r>
          </w:p>
        </w:tc>
      </w:tr>
      <w:tr>
        <w:trPr>
          <w:trHeight w:val="20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районного бюджета за 202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об исполнении районного бюджета за 2022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осевной кампании 2022 года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района»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2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2-2023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летней оздоровительной кампании на территории Варненского муниципального района 2022 го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района на 2023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сельского хозяйства администрации района</w:t>
            </w:r>
          </w:p>
        </w:tc>
      </w:tr>
      <w:tr>
        <w:trPr>
          <w:trHeight w:val="16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районного бюджета района на 2023 год и плановые 2024, 2025 г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</w:t>
            </w:r>
          </w:p>
          <w:p>
            <w:pPr>
              <w:pStyle w:val="Normal"/>
              <w:rPr/>
            </w:pPr>
            <w:r>
              <w:rPr/>
              <w:t xml:space="preserve">финансовое управление администрации района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Варненского муниципального района 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приоритетных национальных проектов и инициативных проектов граждан на территории Варненского муниципального района в 2022 год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«Строительства и инфраструктуры»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Программ, правил, действующих на территории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</w:t>
            </w:r>
          </w:p>
          <w:p>
            <w:pPr>
              <w:pStyle w:val="Normal"/>
              <w:rPr/>
            </w:pPr>
            <w:r>
              <w:rPr/>
              <w:t>района, руководители структурных подразделений администрации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района, руководители структурных подразделений администрации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1-2022 учебном году в школах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, установленных законодательством Российской Федер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ЗСН Варнен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10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2 месяц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района, председатель Собрания депутато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Главам и специалистам сельских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</w:t>
            </w:r>
          </w:p>
          <w:p>
            <w:pPr>
              <w:pStyle w:val="Normal"/>
              <w:rPr/>
            </w:pPr>
            <w:r>
              <w:rPr/>
              <w:t>аппарат Собрания депутатов Варненского муниципального района</w:t>
            </w:r>
          </w:p>
        </w:tc>
      </w:tr>
      <w:tr>
        <w:trPr>
          <w:trHeight w:val="1449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правовой помощи депутатам сельских поселений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путатов в избирательных округах, личный приём граждан депутатами Собрания депутатов Варненского муниципальн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ема Собрания депута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 Варненского муниципального район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район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брания депутатов, аппарат Собрания депутатов Варненского муниципального района</w:t>
            </w:r>
          </w:p>
        </w:tc>
      </w:tr>
    </w:tbl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2-04-18T04:41:51Z</dcterms:modified>
  <cp:revision>91</cp:revision>
  <dc:subject/>
  <dc:title>П  Л  А  Н</dc:title>
</cp:coreProperties>
</file>