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91740</wp:posOffset>
            </wp:positionH>
            <wp:positionV relativeFrom="paragraph">
              <wp:posOffset>31115</wp:posOffset>
            </wp:positionV>
            <wp:extent cx="878205" cy="10795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8205" cy="1079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БРАНИЕ ДЕПУТАТ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НЕНСКОГО МУНИЦИПАЛЬН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ЧЕЛЯБИН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 03 мая    2023 года                                       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.Варна                                              № 4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б установлении регулируемых  тариф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на перевозке пассажиров и багаж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о муниципальным маршрутам регулярных перевозок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а территории Варненского муниципальн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ей .16 Федерального закона от 06.10.2003г. № 131-ФЗ «Об общих принципах организации местного самоуправления в Российской Федерации»,федеральным законом 13 июля 2015г № 220 - ФЗ  «Об организации регулярных перевозок пассажиров и багажа автомобильным транспортом и городским наземным электрическим  транспортом  в Российской Федерации и о внесений изменений в отдельные акты Российской Федерации»   законом Челябинской области от 30.12.2015 г. № 293-ЗО «Об организации регулярных перевозок пассажиров и багажа в Челябинской области»  </w:t>
        <w:tab/>
        <w:t>Собрание депутатов Варненского муниципального райо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АЕТ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 Установить с 01 июня  2023года    регулируемые тарифы на перевозке пассажиров и багажа по муниципальным маршрутам регулярных перевозок ,на территории Варненского муниципального района   в следующих размерах :                                                                                                                 Стоимость 1 пассажиро-километра в пригородном сообщение 2,52 руб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имость 1 пассажиро-километра в междугороднном  сообщение 2,30 руб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имость 1 поездки по с.Варна -28 рублей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оимость провоза багажа составляет 30% стоимости проезда</w:t>
      </w:r>
      <w:r>
        <w:rPr/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</w:t>
      </w:r>
      <w:r>
        <w:rPr>
          <w:rFonts w:cs="Times New Roman" w:ascii="Times New Roman" w:hAnsi="Times New Roman"/>
          <w:sz w:val="28"/>
          <w:szCs w:val="28"/>
        </w:rPr>
        <w:t>. Решение Собрания депутатов Варненского муниципального района от 27.04.2022. № 27  «Об установлении  регулируемых тарифов на  перевозке пассажиров и багажа по муниципальным маршрутам муниципальным  маршрутам  регулярных перевозок  на территории Варненского муниципального района»  признать  утратившим силу.</w:t>
      </w:r>
    </w:p>
    <w:p>
      <w:pPr>
        <w:pStyle w:val="Style18"/>
        <w:spacing w:lineRule="auto" w:line="240" w:before="0" w:after="0"/>
        <w:ind w:left="0" w:righ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. Настоящее Решение направить Главе Варненского муниципального района для подписания и обнародования.</w:t>
      </w:r>
    </w:p>
    <w:p>
      <w:pPr>
        <w:pStyle w:val="Style18"/>
        <w:spacing w:lineRule="auto" w:line="240" w:before="0" w:after="0"/>
        <w:ind w:left="0" w:righ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4. Настоящее Решение обнародовать на информационном стенде администрации Варненского муниципального района и официальном сайте администрации Варненского муниципального района в сети Интерне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86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Варненского                                 Председатель  Собрания депутат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го района                       Варненского муниципального райо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_________ К.Ю.Моисеев                         __________________А.А.Кормилицын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259" w:right="748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6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Arial"/>
    </w:rPr>
  </w:style>
  <w:style w:type="paragraph" w:styleId="Style18">
    <w:name w:val="Абзац списка"/>
    <w:basedOn w:val="Normal"/>
    <w:qFormat/>
    <w:pPr>
      <w:spacing w:before="0" w:after="200"/>
      <w:ind w:left="720" w:right="0" w:hanging="0"/>
      <w:contextualSpacing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9T05:13:00Z</dcterms:created>
  <dc:creator>Наталья</dc:creator>
  <dc:description/>
  <dc:language>en-US</dc:language>
  <cp:lastModifiedBy/>
  <cp:lastPrinted>1995-11-21T17:41:00Z</cp:lastPrinted>
  <dcterms:modified xsi:type="dcterms:W3CDTF">2023-05-05T07:35:49Z</dcterms:modified>
  <cp:revision>57</cp:revision>
  <dc:subject/>
  <dc:title/>
</cp:coreProperties>
</file>