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-114300</wp:posOffset>
            </wp:positionV>
            <wp:extent cx="770890" cy="912495"/>
            <wp:effectExtent l="0" t="0" r="0" b="0"/>
            <wp:wrapTight wrapText="bothSides">
              <wp:wrapPolygon edited="0">
                <wp:start x="-519" y="1"/>
                <wp:lineTo x="-519" y="21138"/>
                <wp:lineTo x="21357" y="21138"/>
                <wp:lineTo x="21357" y="1"/>
                <wp:lineTo x="-519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 </w:t>
      </w:r>
      <w:r>
        <w:rPr/>
        <w:t>СОБРАНИЕ  ДЕПУТАТОВ</w:t>
      </w:r>
    </w:p>
    <w:p>
      <w:pPr>
        <w:pStyle w:val="Style15"/>
        <w:rPr/>
      </w:pPr>
      <w:r>
        <w:rPr/>
        <w:t>ВАРНЕНСКОГО МУНИЦИПАЛЬНОГО РАЙОНА</w:t>
      </w:r>
    </w:p>
    <w:p>
      <w:pPr>
        <w:pStyle w:val="Style15"/>
        <w:rPr/>
      </w:pPr>
      <w:r>
        <w:rPr/>
        <w:t>ЧЕЛЯБИН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</w:t>
      </w:r>
    </w:p>
    <w:p>
      <w:pPr>
        <w:pStyle w:val="Style15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3 мая 2023 год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Варна                                                  № 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Варнен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за 2022 год</w:t>
      </w:r>
    </w:p>
    <w:p>
      <w:pPr>
        <w:pStyle w:val="Normal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лушав доклад заместителя Главы Варненского муниципального района Челябинской области по финансовым и экономическим вопросам - начальника финансового управления администрации Варненского муниципального района Т.Н.Игнатьевой «Об исполнении бюджета Варненского муниципального района за 2022 год», Собрание депутатов Варненского муниципального района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районного бюджета за 2022 год по доходам в сумме 1 967 906,90 тыс. рублей, по расходам в сумме 1 866 626,66 тыс. рублей с превышением доходов над расходами (профицит районного бюджета) в сумме 101 280,24 тыс. рублей со следующими показателями: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районного бюджета по кодам классификации доходов бюджетов за 2022 год (приложение 1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районного бюджета по ведомственной структуре расходов бюджета за 2022 год (приложение 2);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районного бюджета по разделам и подразделам классификации расходов бюджетов за 2022 год (приложение 3);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районного бюджета (приложение 4).</w:t>
      </w:r>
    </w:p>
    <w:p>
      <w:pPr>
        <w:pStyle w:val="Normal"/>
        <w:widowControl/>
        <w:spacing w:lineRule="auto" w:line="288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288"/>
        <w:ind w:left="0" w:right="0" w:firstLine="708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2.  Настоящее Решение вступает в силу со дня его подписания.</w:t>
      </w:r>
    </w:p>
    <w:p>
      <w:pPr>
        <w:pStyle w:val="Normal"/>
        <w:widowControl/>
        <w:spacing w:lineRule="auto" w:line="288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ab/>
      </w:r>
    </w:p>
    <w:p>
      <w:pPr>
        <w:pStyle w:val="Normal"/>
        <w:widowControl/>
        <w:spacing w:lineRule="auto" w:line="288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ab/>
        <w:t>3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 Варнен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К.Ю.Моисеев                      _________________А.А. Кормилицын</w:t>
      </w:r>
    </w:p>
    <w:p>
      <w:pPr>
        <w:pStyle w:val="Normal"/>
        <w:tabs>
          <w:tab w:val="clear" w:pos="709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560" w:right="1133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2766"/>
        <w:gridCol w:w="1417"/>
      </w:tblGrid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Приложение №1                                                                                                                                                                  к  Решению Собрания депутатов                                        Варненского муниципального района                                                          "Об исполнении бюджета                                                                                             Варнен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а 2022 год"                                                                                        от 03 мая 2023 года № 37</w:t>
            </w:r>
            <w:bookmarkStart w:id="0" w:name="_GoBack"/>
            <w:bookmarkEnd w:id="0"/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районного бюджета за 2022 год по кодам классификации  доходов бюджетов</w:t>
            </w:r>
          </w:p>
        </w:tc>
      </w:tr>
      <w:tr>
        <w:trPr>
          <w:trHeight w:val="300" w:hRule="exac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Код дохода по 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 по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967 906,90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7 448,39</w:t>
            </w:r>
          </w:p>
        </w:tc>
      </w:tr>
      <w:tr>
        <w:trPr>
          <w:trHeight w:val="153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63,5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 747,20</w:t>
            </w:r>
          </w:p>
        </w:tc>
      </w:tr>
      <w:tr>
        <w:trPr>
          <w:trHeight w:val="1267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1,93</w:t>
            </w:r>
          </w:p>
        </w:tc>
      </w:tr>
      <w:tr>
        <w:trPr>
          <w:trHeight w:val="674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части суммы налога, превышающей 65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рублей, относящейся к части налоговой базы, превышающей 5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рубле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 xml:space="preserve">000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208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871,31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 645,66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2,90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 858,12</w:t>
            </w:r>
          </w:p>
        </w:tc>
      </w:tr>
      <w:tr>
        <w:trPr>
          <w:trHeight w:val="1144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1 336,0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11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 053,6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12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08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21 01 0000 1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 356,9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22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1,4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7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9 66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2020 02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0,055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772,93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702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67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прочих полезных ископаемых, в отношении которых при налогообложении установлен рентный коэффициент, отличный от 1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8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1 492,57</w:t>
            </w:r>
          </w:p>
        </w:tc>
      </w:tr>
      <w:tr>
        <w:trPr>
          <w:trHeight w:val="41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полезных ископаемых в виде железной руды (за исключением окисленных железистых кварцитов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9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 581,61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 756,63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15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7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9 07033 05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13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 045,7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6,2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3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0,8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7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,8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701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1,52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000 1 11 09045 05 0000 12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5,1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49,69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87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36 729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7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 377,0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206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183,68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4,05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1 885,07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2053 05 0000 4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1,81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6013 05 0000 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728,01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5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4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6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,75</w:t>
            </w:r>
          </w:p>
        </w:tc>
      </w:tr>
      <w:tr>
        <w:trPr>
          <w:trHeight w:val="1187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7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9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8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3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4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1,4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5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6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7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42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9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9,13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20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8,48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7010 05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07,7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031 05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12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6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129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01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1050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7,09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7 01050 05 0000 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17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9 008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 488,3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5 323,10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</w:rPr>
              <w:t>Прочие дотац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447,51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004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2 858,10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30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 169,9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49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6,8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49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51,9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1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 172,3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1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 752,5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55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 771,46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75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5 872,54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711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 615,1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1 016,36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1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364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 378,9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9 005,4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 701,7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749,6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08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 754,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18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333,4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2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2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42,2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5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 824,8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9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545,7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7,3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001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055,86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517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0,3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530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 358,7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663,22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7 050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 234,9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6001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17 792,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continuous"/>
          <w:pgSz w:w="11906" w:h="16838"/>
          <w:pgMar w:left="1560" w:right="1133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692"/>
        <w:gridCol w:w="707"/>
        <w:gridCol w:w="1268"/>
        <w:gridCol w:w="631"/>
        <w:gridCol w:w="1384"/>
      </w:tblGrid>
      <w:tr>
        <w:trPr>
          <w:trHeight w:val="1498" w:hRule="atLeast"/>
        </w:trPr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68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108"/>
              <w:jc w:val="right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Приложение № 2                                                                                                                                                                    к  Решению Собрания депутатов Варненского муниципального района «Об исполнении бюджета                                                                                             Варненского муниципального района за 2022год»                                                                                        от  </w:t>
            </w:r>
            <w:bookmarkStart w:id="1" w:name="_GoBack1"/>
            <w:bookmarkEnd w:id="1"/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 мая  2023 года № 37</w:t>
            </w:r>
          </w:p>
        </w:tc>
      </w:tr>
      <w:tr>
        <w:trPr>
          <w:trHeight w:val="252" w:hRule="exact"/>
        </w:trPr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09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РАСХОДЫ РАЙОННОГО БЮДЖЕТА ЗА 2022 ГОД ПО ВЕДОМСТВЕННОЙ СТРУКТУРЕ РАСХОДОВ БЮДЖЕТА ВАРНЕНСКОГО МУНИЦИПАЛЬНОГО РАЙОНА</w:t>
            </w:r>
          </w:p>
        </w:tc>
      </w:tr>
      <w:tr>
        <w:trPr>
          <w:trHeight w:val="252" w:hRule="exact"/>
        </w:trPr>
        <w:tc>
          <w:tcPr>
            <w:tcW w:w="6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сполнение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66 626,6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Администрация Варненского муниципального района Челяби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92 911,0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8,01</w:t>
            </w:r>
          </w:p>
        </w:tc>
      </w:tr>
      <w:tr>
        <w:trPr>
          <w:trHeight w:val="748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3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416,6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00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,9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00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00054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81,0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bookmarkStart w:id="2" w:name="RANGE!A19"/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2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bookmarkStart w:id="3" w:name="RANGE!F19"/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2,02</w:t>
            </w:r>
            <w:bookmarkEnd w:id="3"/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 498,7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929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8,3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6,0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29,4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9,1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0007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,8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001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5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00019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30003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,4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,1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60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175,5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60G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806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60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6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7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61,7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7,4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37,3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1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30,7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4,9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025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0250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618,4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4,8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3S6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55,9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20046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7,9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760067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33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3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479,5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3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,1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308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6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4S1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,7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1600S1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7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1600S1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50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0005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17,8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000S61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 281,3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00018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 438,5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00018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170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00018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00024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739,0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00024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59,3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00065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6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000S6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 343,0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000S6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 230,8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0017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6000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,4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69906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0011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8,3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F2555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233,1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9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600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8,7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33,2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71,9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841,1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5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,1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545,3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22,5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2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00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32,1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00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,1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931,3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50009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8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50009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9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014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71,0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0142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170,0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S4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432,6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2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 299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0017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0017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,7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,6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5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77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791,8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14,5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8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,6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0064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,5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G24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486,4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189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,2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6,6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 002,9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624,6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A15519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 556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0016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2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0116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3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189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5,6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3,3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87,5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215,8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 955,0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189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6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5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59,9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87,9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S8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92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189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6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 345,2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 877,7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123,3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R519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3,4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A1551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972,4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62,4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S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113,7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39,3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66,3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01L4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47,5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5,2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0,1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4,0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020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4,0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0S0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 032,3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0S004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6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0S004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6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22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2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2,9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3200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3,8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6S00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2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9 999,7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00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0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00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1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 747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1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441,4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108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2,6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 188,6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16,2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300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33,4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1011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 0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101128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 578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2011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 677,5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2 253,3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6000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3,7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 212,7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06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9,6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13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23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0,1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,9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247,6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5,6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3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415,3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0064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496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2S3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019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68,7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R08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86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образования администрации Варн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40 159,3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0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9,5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4 044,0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22,2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042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1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042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30,4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04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,0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304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 161,2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404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7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404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04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761,1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04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 055,6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0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4,7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089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434,8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 990,8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 925,7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001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9,4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0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7,8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7 781,3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044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4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6,3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2043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5,2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3043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0,7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3043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2,5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0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19,9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0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0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8,6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530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358,7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0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0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6,2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030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 168,1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043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23,7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L7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8 153,6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93,4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5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39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5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889,5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031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643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 405,5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L3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183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S3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500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S3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509,8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0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,0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0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 090,0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0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,1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089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18,1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9 647,4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 994,2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2549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6,7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В5179F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10,3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001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3,2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0013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3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0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043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04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24,2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04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308,5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04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1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089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,4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 198,9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9,6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0013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92,0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40,1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2,3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021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33,2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22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73,4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221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32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2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E8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6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E8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2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314,6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3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55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,2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523,7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,9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089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,9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 290,7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3,2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02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8,1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9,6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356,8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603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334,9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49,6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2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10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42,1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S00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52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Варн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2 040,2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0123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7,5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127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 258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88,0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4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 938,9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,4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41,5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4,1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867,4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5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,3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,3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2,4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8,6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637,5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80,1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3,3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 858,8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,4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2,8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,2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93,1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,0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4,2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4,2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740,5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782,7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073,0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,6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1,3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 410,3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7,0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 848,5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3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743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P128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,8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P128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00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227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,4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227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4,0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30,4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0,3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6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3,6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,1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270,0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2,6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5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5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1,4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895,0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94,3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,4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029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8,9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02900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366,8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,8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6,9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,4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2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92,19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2D4602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7,33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8,1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564,0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761,2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415,7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6,52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128,98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501,64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001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509,56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22,81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66,65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58,07</w:t>
            </w:r>
          </w:p>
        </w:tc>
      </w:tr>
      <w:tr>
        <w:trPr>
          <w:trHeight w:val="25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,5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"/>
        <w:gridCol w:w="5381"/>
        <w:gridCol w:w="850"/>
        <w:gridCol w:w="852"/>
        <w:gridCol w:w="709"/>
        <w:gridCol w:w="631"/>
        <w:gridCol w:w="740"/>
        <w:gridCol w:w="1604"/>
      </w:tblGrid>
      <w:tr>
        <w:trPr>
          <w:trHeight w:val="84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538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987" w:leader="none"/>
              </w:tabs>
              <w:spacing w:lineRule="auto" w:line="240" w:before="0" w:after="0"/>
              <w:jc w:val="right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к  Решению Собрания депутатов Варненского муниципального района "Об исполнении бюджета Варненского</w:t>
            </w:r>
          </w:p>
          <w:p>
            <w:pPr>
              <w:pStyle w:val="Normal"/>
              <w:tabs>
                <w:tab w:val="clear" w:pos="709"/>
                <w:tab w:val="left" w:pos="3987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MS Sans Serif" w:cs="MS Sans Serif" w:ascii="MS Sans Serif" w:hAnsi="MS Sans Serif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 xml:space="preserve">муниципального района за 2022 год"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987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MS Sans Serif" w:cs="MS Sans Serif" w:ascii="MS Sans Serif" w:hAnsi="MS Sans Serif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 xml:space="preserve">от </w:t>
            </w:r>
            <w:bookmarkStart w:id="4" w:name="_GoBack2"/>
            <w:bookmarkEnd w:id="4"/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>03 мая 2023 года № 37</w:t>
            </w:r>
          </w:p>
        </w:tc>
      </w:tr>
      <w:tr>
        <w:trPr>
          <w:trHeight w:val="253" w:hRule="exact"/>
        </w:trPr>
        <w:tc>
          <w:tcPr>
            <w:tcW w:w="6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2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09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0"/>
                <w:szCs w:val="20"/>
                <w:lang w:eastAsia="ru-RU"/>
              </w:rPr>
              <w:t>РАСХОДЫ РАЙОННОГО БЮДЖЕТА ЗА 2022 ГОД ПО РАЗДЕЛАМ И ПОДРАЗДЕЛАМ КЛАССИФИКАЦИИ РАСХОДОВ БЮДЖЕТА ВАРНЕНСКОГО МУНИЦИПАЛЬНОГО РАЙОНА</w:t>
            </w:r>
          </w:p>
        </w:tc>
      </w:tr>
      <w:tr>
        <w:trPr>
          <w:trHeight w:val="253" w:hRule="atLeast"/>
        </w:trPr>
        <w:tc>
          <w:tcPr>
            <w:tcW w:w="6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29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РзП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ВР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66 626,6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594,6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ощрение муниципальных управленческих команд в Челябинской обла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8,0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,0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416,6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16,6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501,6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bookmarkStart w:id="5" w:name="RANGE!A191"/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муниципальных служащих, получение дополнительного профессионального образования</w:t>
            </w:r>
            <w:bookmarkEnd w:id="5"/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699,52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9,5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2,8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,6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1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58,0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1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8,0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,5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 751,8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муниципальных служащих, получение дополнительного профессиональ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6,2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,9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,3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эффективности муниципального управ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00054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81,0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54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1,0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ощрение муниципальных управленческих команд в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2,02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2,0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 526,4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98,7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29,3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3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6,0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,0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,9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 166,9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муниципальных служащих, получение дополнительного профессионального обра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,2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0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1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,2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ирование расходов Финансового управления администрации Варненского муниципального района на его содержание за счет средств ме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3011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 188,7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1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747,3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1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41,4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301108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108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ощрение муниципальных управленческих команд в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2,6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2,6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 (расходы на содержание контрольно-счетного органа муниципального образования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32,2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15,7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,5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2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128,9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2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8,9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8 618,4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3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08,6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9,4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,1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издание средств наглядной агитации (баннеры, буклеты, памятки, брошюры, плакаты) по профилактике алкоголизма, наркомании, токсикомании, ВИЧ/СПИ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000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,8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,8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взносов за капитальный ремонт многоквартирных домов на территории Варн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3,7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,7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1001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5,1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0012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1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каз и размещение на территории Варненского муниципального района в местах массового пребывания граждан социальной рекламы (баннеров, плакатов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00019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0019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условий для деятельности добровольн.формирований населения по охр.общ.порядка на территории Варн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30003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003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муниципального имуще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8 272,7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212,7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60,0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ирование муниципальной собственности (жилых и нежилых помещений, зданий, земельных участков и иных основных средств), проведение ремонтных, восстановительных работ объектов муницип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03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9,6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03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9,6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ыночная оценка имуще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13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13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жевания, изготовление землеустроительной документ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23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0,1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23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,11</w:t>
            </w:r>
          </w:p>
        </w:tc>
      </w:tr>
      <w:tr>
        <w:trPr>
          <w:trHeight w:val="29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, а также осуществление органами местного самоуправления муниципальных районов полномочий органов государственной власти Челябинской области по расчету и предоставлению субвенций бюджетам городских и сельских поселений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5,66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,4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1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ощрение муниципальных управленческих команд в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,9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,98</w:t>
            </w:r>
          </w:p>
        </w:tc>
      </w:tr>
      <w:tr>
        <w:trPr>
          <w:trHeight w:val="20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муниципальных образований Челябинской области, возникающих при осуществлении органами местного самоуправления муни-ципальных образований полномочий по решению вопросов местного значения, ос-нованных на инициативных проектах, вне-сенных в местную администрацию в соот-ветствии с Федеральным законом от 20 ию-ля 2020 года № 236-ФЗ «О внесении изме-нений в Федеральный закон «Об общих принципах организации местного само-управления в Российской Федерации» (Ремонт здания по ул.Советской д.53 с.Лейпциг, для размещения добровольной пожарной команд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60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175,5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60D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75,58</w:t>
            </w:r>
          </w:p>
        </w:tc>
      </w:tr>
      <w:tr>
        <w:trPr>
          <w:trHeight w:val="20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муниципальных образований Челябинской области, возникающих при осуществлении органами местного самоуправления муни-ципальных образований полномочий по решению вопросов местного значения, ос-нованных на инициативных проектах, вне-сенных в местную администрацию в соот-ветствии с Федеральным законом от 20 ию-ля 2020 года № 236-ФЗ «О внесении изме-нений в Федеральный закон «Об общих принципах организации местного само-управления в Российской Федерации» (Капитальный ремонт здания гараж, для хранения и содержания пожарной машины в с.Алексеевка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60G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806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60G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6,20</w:t>
            </w:r>
          </w:p>
        </w:tc>
      </w:tr>
      <w:tr>
        <w:trPr>
          <w:trHeight w:val="20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ных обязательств муниципальных образований Челябинской области, возникающих при осуществлении органами местного самоуправления муни-ципальных образований полномочий по решению вопросов местного значения, ос-нованных на инициативных проектах, вне-сенных в местную администрацию в соот-ветствии с Федеральным законом от 20 ию-ля 2020 года № 236-ФЗ «О внесении изме-нений в Федеральный закон «Об общих принципах организации местного само-управления в Российской Федерации» (Приобретение, установка и ограждение детской площадки п.Солнца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60I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60I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6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236,7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47,6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5,6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й фонд администр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7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61,7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7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1,7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914,7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4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7,3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 004,9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188,6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6,2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33,4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300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33,4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00511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33,4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45,7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45,7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0,7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,9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727,1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упреждение чрезвычайных ситуац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025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03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02500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025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993,3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18,4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ервичным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3S6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55,9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3S6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5,91</w:t>
            </w:r>
          </w:p>
        </w:tc>
      </w:tr>
      <w:tr>
        <w:trPr>
          <w:trHeight w:val="20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тушения ландшафтных (природных) пожаров (за исключением тушения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, осуществляемого в соответствии с частью 5 статьи 51 Лесного кодекса Российской Федерации) силами и средствами Челябинской областной подсистемы единой государственной системы предупреждения и ликвидации чрезвычайных ситуаций в соответствии с полномочиями, установленными Федеральным законом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200460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7,9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00460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,9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33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60067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33,9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0067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270,6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3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469,72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3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79,5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3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,1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налога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308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308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6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4S1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,7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4S1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,7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1600S1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7,3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600S1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3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рганами местного самоуправ-ления передан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1600S10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50,3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600S10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,3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 999,1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транспортного обслуживания населения автомобильным транспортом в межмуниципальном сообщен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00053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17,8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05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7,8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егулярных перевозок пассажиров и багажа автомобильным транспортом по муници-пальным маршрутам регулярных перевозок по регулируемым тарифа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000S61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 281,3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0S61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81,3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4 337,8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улично-дорожной сети и искусственных сооружений Варнен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00018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 438,5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0018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38,5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апитальный ремонт и ремонт улично-дорожных сетей и искусственных сооружений на ни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00018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170,9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0018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70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СД на капитальный ремонт и ремонт улично-дорожных сетей и искусственных сооружений на ни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00018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0018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00024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739,0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0024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39,0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вершенствование организации дорожного движ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00024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59,3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0024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59,3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 моста через реку Нижний Тогузак переулок Мостовой с. Вар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500065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6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0065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конструкция моста через реку Нижний Тогузак переулок Мостовой с. Вар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5000S6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0 343,0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00S6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343,0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5000S60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 230,8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00S60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230,8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олнение работ по внесению изменений в Генеральный план и Правила землепользования и застройки Варнен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00017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001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00,4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взносов за капитальный ремонт многоквартирных домов на территории Варнен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00,4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4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полномочий муниципального района по установлению необходимости проведения ремонта общего имущества в многоквартирном дом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69906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69906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809,8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благоустройству наиболее посещаемой муниципальной территории общего польз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0011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8,3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011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,3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F2555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233,1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F2555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33,1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мероприятия в рамках вопросов местного знач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9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на прочие мероприятия по благоустройству поселе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8,7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,7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1 981,4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водонапорных сете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546,4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33,2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1,9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41,1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роектов зон санитарной охран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85,9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,9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корректировка схем водоснабж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,1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,1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СД на ремонт водопро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545,3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5,3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стройство ограждения территории пояса ЗСО подземного источника (скважин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437,8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15,3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2,5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готовка к отопительному сезон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2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2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 и ремонт систем теплоснабж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3000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32,1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3000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2,1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корректировка схем теплоснабж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3000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,1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30009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1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готовка к отопительному сезон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301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931,3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301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1,3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Техническое обслуживание газового оборуд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5000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8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5000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СД на строительство газовых сет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50009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9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50009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0142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71,0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0142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1,0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 газопроводов и газовых сет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0142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170,0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0142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0,0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 газопроводов и газовых сет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1S40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432,6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1S40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2,66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2S4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 299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2S4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99,9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олнение работ по внесению изменений в Генеральный план и Правила землепользования и застройки Варн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0001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001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абот по описанию местоположения границ населенных пунктов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00017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0017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установлению необходимости проведения ремонта общего имущества в многоквартирном дом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,3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,7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502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77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502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7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006,3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91,8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4,5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2998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8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6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253,0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0064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66,5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00064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6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00064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,5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G243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486,4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0G243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86,4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6 597,7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9,5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,5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5 666,3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044,0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2,22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042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1,3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042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,30</w:t>
            </w:r>
          </w:p>
        </w:tc>
      </w:tr>
      <w:tr>
        <w:trPr>
          <w:trHeight w:val="11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5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2042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30,4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042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0,4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айонного конкурса «Детский сад года» в порядке, установленном Главой Варн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20421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,0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0421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,03</w:t>
            </w:r>
          </w:p>
        </w:tc>
      </w:tr>
      <w:tr>
        <w:trPr>
          <w:trHeight w:val="18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3042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 161,2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3042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61,2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4042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,3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4042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7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404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6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дошкольных учреждений (ФОТ, ТЭР и другие вопрос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04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 816,8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4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61,1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4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55,6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04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4,7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4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,7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0894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434,8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894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,8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 916,66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990,8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1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25,7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001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9,4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1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,4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57 347,11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3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7,8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0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,80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4 825,44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781,3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4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43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6,3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43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,3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2043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5,2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20431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5,2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руководящих и педагогических кадров 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3043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73,3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30431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,7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304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,5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38,5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9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,6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5303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 358,7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5303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8,7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50431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8,32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0431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1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043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,2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0307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 168,1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0307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68,1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0431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3,7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0431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,7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L7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8 153,6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L7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153,6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3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93,4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3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3,4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требований к антитеррористической защищенности объектов и территорий, прилегающих к зданиям муниципальных обще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5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39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5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9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Благоустройство территорий, прилегающих к зданиям муниципальных обще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5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889,5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5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89,55</w:t>
            </w:r>
          </w:p>
        </w:tc>
      </w:tr>
      <w:tr>
        <w:trPr>
          <w:trHeight w:val="11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и местным бюджетам на обеспечение бесплатным двухразовым горячим питанием обучающихся по образовательным программам основного общего, среднего общего образования в муниципальных образовательных организациях, расположенных на территории Челябинской области, один из родителей которых является военнослужащи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031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031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итание детей, обучающихся в общеобразовательных учрежден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6431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 405,5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6431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05,5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L3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 183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L3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83,2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 в 2022 год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S30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500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S30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9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S3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509,8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S3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9,8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заработная плата, коммунальные услуги и другие вопрос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 391,26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,0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090,0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,1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0894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18,1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894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8,1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2 641,6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647,4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1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94,2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E2549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26,7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E2549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6,77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EВ5179F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10,3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EВ5179F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,3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001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3,2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1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,2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мена оконных блок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0013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3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13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3,9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 608,1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0431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0431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094,3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4,2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08,5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0894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,4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0894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,4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 318,5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98,9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1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,6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001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1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1894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,2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1894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,2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 муниципальных детских школ искусств по видам искусст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6,6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6,6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частие в зональных, областных, региональных, всероссийских и международных конкурсов, олимпиад, фестивал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63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 627,66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2,9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4,6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 региональных и муниципальных детских школ искусств по видам искусст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A15519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 556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A15519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56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954,6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отдыха детей в каникулярное время (местный бюджет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64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92,0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643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92,0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40,1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0,1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рофильных смен для детей, состоящих на профилактическом учет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9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2,3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9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,3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акции "Я столько слышал о войне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021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33,2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021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3,2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22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73,4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22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3,4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организации поисковых экспедиц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2210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22100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районного слета выпускник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32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2,5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32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с детьми и молодежь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1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6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 704,7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2S3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019,3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2S3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19,3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2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314,6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2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14,6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МКУ "ЦОДОО" (заработная плата, коммунальные услуги и другие вопросы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3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055,9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30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 (аппарат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567,1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,2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3,7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894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,9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894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,9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 473,98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90,7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1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,2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готовка и проведение массовых мероприятий патриотической направленности, в том числе посвященных юбилейным и памятным событиям Росс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02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8,1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021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ощрение муниципальных управленческих команд в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9,62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9,6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 991,2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записи и трансляции радиопередачи «События района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00016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2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0016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записи и трансляции радиопередачи «Земляк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00116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3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0116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1894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,6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1894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,6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в сфере культуры и искус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3,3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,35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103,3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7,5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0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15,8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йонной спортивной игры (квеста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 955,0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55,0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21894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1894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62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2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647,9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9,9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7,9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 и реконструкция зданий для размещения учреждений культуры и учреждений дополнительного образования в сфере культуры и искусства, находящихся в муницип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2S81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92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S81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2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1894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1894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2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 345,2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45,2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6 001,1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77,7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3,3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R519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3,4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R519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,4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и модернизация муниципальных учре-ждений культурно-досугового типа в сельской местности, включая обеспечение объектов ин-фраструктуры (в том числе строительство, рекон-струкция и капитальный ремонт зданий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A155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 972,4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A155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72,4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876,1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праздничного мероприятия День Варны и День металлург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62,4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2,42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S81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113,7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S81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13,7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 224,1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клубной деятельности для граждан пожилого возраста и инвалид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01230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7,5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12300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,5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бота «Социальной гостиной» для семей и детей, стоящих на учете в МУ «КЦСОН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0012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12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40028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 258,5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58,5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88,0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8,0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 650,1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173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4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938,9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64,0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,4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1,5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031,6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,1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67,4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,9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,38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6,8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,4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856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,6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637,54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 394,9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76,3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,3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858,8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6,3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4,2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2,85</w:t>
            </w:r>
          </w:p>
        </w:tc>
      </w:tr>
      <w:tr>
        <w:trPr>
          <w:trHeight w:val="11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923,3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3,16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2,2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,0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4,2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824,8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,2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40,5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6 740,08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м бюджетам на реализацию переданных полномочий по компенсации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603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334,9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6030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34,90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40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49,6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9,60</w:t>
            </w:r>
          </w:p>
        </w:tc>
      </w:tr>
      <w:tr>
        <w:trPr>
          <w:trHeight w:val="11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Челябинской области муниципальные образовательные организации, реализующие программу дошкольного образования, через предоставление компенсации части родительской пла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2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,2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предоставление молодым семьям-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401L49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47,5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01L49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7,5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 906,46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82,77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73,0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62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обеспечение предоставления жилых помещений детям-сиротам и детям, оставшихся без попечения родителей, лицам из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68,7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3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68,73</w:t>
            </w:r>
          </w:p>
        </w:tc>
      </w:tr>
      <w:tr>
        <w:trPr>
          <w:trHeight w:val="11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етающемся приемному родителю, и социальных гарантиях приемной семь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 701,7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,3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10,3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выплату пособия на ребенк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065,6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,0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848,55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817,4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43,5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обеспечение предоставления жилых помещений детям-сиротам и детям, оставших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R08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86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R08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86,0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19,8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,8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6 917,32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ортивно-оздоровительная среда для граждан пожилого возраста и инвалидов Варнен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010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0,0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1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0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деление адресной материальной помощи семьям, воспитывающим усыновленных детей - сирот и детей, оставшихся без попечения родителей, на улучшение материально-бытовых условий и других хозяйственные нужд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0022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8,51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227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227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,05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00,8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0,4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,37</w:t>
            </w:r>
          </w:p>
        </w:tc>
      </w:tr>
      <w:tr>
        <w:trPr>
          <w:trHeight w:val="18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и местным бюджетам на реализацию переданных государственных полномочий по приему, регистрации заявлений и документов, необходимых для предоставления областного материнского (семейного) капитала, принятию решения о предоставлении (об отказе в предоставлении) семьям, имеющим детей, областного материнского (семейного) 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6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3,6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6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,65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,1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1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522,7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70,0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,6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назначению государственной социальной помощи отдельным категориям граждан, в том числе на основании социального контрак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5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,5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5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,50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назначению гражданам единовременной социальной выплаты и формированию электронных реестров для зачисления денежных средств на счета физических лиц в кредитных организация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5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1,4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5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,4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590,84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95,08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4,3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45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02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495,7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02900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,9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0290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66,82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17,2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8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6,98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,44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омощи общественной организации Совет ветеранов по осуществлению ее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2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92,19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29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2,19</w:t>
            </w:r>
          </w:p>
        </w:tc>
      </w:tr>
      <w:tr>
        <w:trPr>
          <w:trHeight w:val="90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местным бюджетам на обеспечение защиты информации, содержащейся в информационных системах в соответствии с требованиями защиты информации, осуществляемые в органах социальной защиты населения муниципальных образований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02D4602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7,3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2D46025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,3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ощрение муниципальных управленческих команд в Челяби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8,11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2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,1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564,0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4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21,6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1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042,17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1012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2,17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79,43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5,25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0,13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,0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599,73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S00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52,2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S004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2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апитальные вложения в объекты физической культуры и спорта (местный бюджет)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020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4,0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20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4,01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апитальные вложения в объекты физической культуры и спор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0S0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 032,39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S004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032,39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населением старшего поколени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0S004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6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S004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,1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населением, занятым в экономике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0S004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6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S004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,1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ащение спортивным инвентарем, оборудованием и содержание центра ГТ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220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220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работная плата инструктору по адаптивному спорту и инструктору по ГТО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2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2,94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2204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,94</w:t>
            </w:r>
          </w:p>
        </w:tc>
      </w:tr>
      <w:tr>
        <w:trPr>
          <w:trHeight w:val="112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, Всероссийских спортивных мероприятиях и соревнованиях по видам спорта в соответствии с единым календарным плано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320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3,8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32000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,8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лицами с ограниченными возможностями здоровь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6S004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2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6S004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,20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 578,2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дотации на выравнивание бюджетной обеспеченности бюджетам сельских поселений Варненского муниципального района за счет собственных доходов бюджета Варнен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10110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10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67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101128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 578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1287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78,20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1 677,56</w:t>
            </w:r>
          </w:p>
        </w:tc>
      </w:tr>
      <w:tr>
        <w:trPr>
          <w:trHeight w:val="450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местным бюджетам иных межбюджетных трансфертов на обеспечение собственных полномоч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201100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1 677,56</w:t>
            </w:r>
          </w:p>
        </w:tc>
      </w:tr>
      <w:tr>
        <w:trPr>
          <w:trHeight w:val="255" w:hRule="atLeast"/>
        </w:trPr>
        <w:tc>
          <w:tcPr>
            <w:tcW w:w="1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11000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 677,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4</w:t>
        <w:br/>
        <w:t xml:space="preserve">к  Решению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за 2022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03 мая 2023 года № 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Варненского муниципального района за 2022 год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0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2500"/>
        <w:gridCol w:w="1890"/>
      </w:tblGrid>
      <w:tr>
        <w:trPr>
          <w:trHeight w:val="120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сполнено -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9000000000000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1 280,24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0000000000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1 280,24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1 280,24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 967 906,90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0000000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 967 906,90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0000005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 967 906,90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0500005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 967 906,90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1000005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000000000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66 626,66</w:t>
            </w:r>
          </w:p>
        </w:tc>
      </w:tr>
      <w:tr>
        <w:trPr>
          <w:trHeight w:val="3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0000000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66 626,66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0000006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66 626,66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0500006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66 626,66</w:t>
            </w:r>
          </w:p>
        </w:tc>
      </w:tr>
      <w:tr>
        <w:trPr>
          <w:trHeight w:val="60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10502011000006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560" w:right="1133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Южноуральск</dc:creator>
  <dc:description/>
  <dc:language>en-US</dc:language>
  <cp:lastModifiedBy/>
  <cp:lastPrinted>1995-11-21T17:41:00Z</cp:lastPrinted>
  <dcterms:modified xsi:type="dcterms:W3CDTF">2023-05-23T06:46:42Z</dcterms:modified>
  <cp:revision>236</cp:revision>
  <dc:subject/>
  <dc:title>ПОСТАНОВЛЕНИЕ</dc:title>
</cp:coreProperties>
</file>