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2683510</wp:posOffset>
            </wp:positionH>
            <wp:positionV relativeFrom="paragraph">
              <wp:posOffset>144780</wp:posOffset>
            </wp:positionV>
            <wp:extent cx="694055" cy="8274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Н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7 мая 2024 года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Варна                                                № 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становлении регулируемых  тариф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еревозке пассажиров и багаж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муниципальным маршрутам регулярных перевозок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Варн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6 Федерального закона от 06.10.2003г.               № 131-ФЗ «Об общих принципах организации местного самоуправления в Российской Федерации»,федеральным законом 13 июля 2015г № 220 - ФЗ  «Об организации регулярных перевозок пассажиров и багажа автомобильным транспортом и городским наземным электрическим  транспортом  в Российской Федерации и о внесении изменений в отдельные акты Российской Федерации»   законом Челябинской области от 30.12.2015 г. № 293-ЗО «Об организации регулярных перевозок пассажиров и багажа в Челябинской области»  Собрание депутатов Варн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становить с 01 июня 2024 года регулируемые тарифы на перевозке пассажиров и багажа по муниципальным маршрутам регулярных перевозок на территории Варненского муниципального района  в следующих размерах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1 пассажиро-километра в пригородном сообщение 2,70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1 пассажиро-километра в междугороднном  сообщение 2,46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1 поездки по с.Варна - 30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провоза багажа составляет 30% стоимости проезда</w:t>
      </w:r>
      <w:r>
        <w:rPr/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</w:t>
      </w:r>
      <w:r>
        <w:rPr>
          <w:rFonts w:cs="Times New Roman" w:ascii="Times New Roman" w:hAnsi="Times New Roman"/>
          <w:sz w:val="28"/>
          <w:szCs w:val="28"/>
        </w:rPr>
        <w:t xml:space="preserve"> Признать Решение Собрания депутатов Варненского муниципального района от 03.05.2023г. № 40  «Об установлении  регулируемых тарифов на перевозке пассажиров и багажа по муниципальным маршрутам   регулярных перевозок  на территории Варненского муниципального района»  утратившим силу.</w:t>
      </w:r>
    </w:p>
    <w:p>
      <w:pPr>
        <w:pStyle w:val="Style18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направить Главе Варненского муниципального района для подписания и обнародования.</w:t>
      </w:r>
    </w:p>
    <w:p>
      <w:pPr>
        <w:pStyle w:val="Style18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стоящее Решение обнародовать на информационном стенде администрации Варненского муниципального района и официальном сайте администрации Варненского муниципального района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Варненского                                 Председатель  Собрания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Варн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К.Ю.Моисеев                         ______________А.А.Кормилицы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</w:p>
    <w:sectPr>
      <w:type w:val="nextPage"/>
      <w:pgSz w:w="11906" w:h="16838"/>
      <w:pgMar w:left="1259" w:right="74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13:00Z</dcterms:created>
  <dc:creator>Наталья</dc:creator>
  <dc:description/>
  <dc:language>en-US</dc:language>
  <cp:lastModifiedBy/>
  <cp:lastPrinted>1995-11-21T17:41:00Z</cp:lastPrinted>
  <dcterms:modified xsi:type="dcterms:W3CDTF">2024-05-13T10:15:37Z</dcterms:modified>
  <cp:revision>61</cp:revision>
  <dc:subject/>
  <dc:title/>
</cp:coreProperties>
</file>