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38430</wp:posOffset>
            </wp:positionV>
            <wp:extent cx="663575" cy="81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7  декабря  2020 года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1 год и плановый период 2022 и 2023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доклад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Утицких Р.П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начальника отдела по тарифам и ценовой политике</w:t>
      </w:r>
      <w:r>
        <w:rPr>
          <w:rFonts w:cs="Times New Roman" w:ascii="Times New Roman" w:hAnsi="Times New Roman"/>
          <w:sz w:val="28"/>
          <w:szCs w:val="28"/>
        </w:rPr>
        <w:t xml:space="preserve"> комитета экономики администрации Варненского муниципального района, о прогнозе социально-экономического развития Варненского муниципального района на 2021 год и плановый период 2022 и 2023 годов,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 прогноз социально-экономического развития Варненского муниципального района на 2021 год  и плановый период 2022 и 2023  годов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 обнародованию 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 К.Ю.Моисеев                  ______________А.А.Корми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19:00Z</dcterms:created>
  <dc:creator>Наталья</dc:creator>
  <dc:description/>
  <dc:language>en-US</dc:language>
  <cp:lastModifiedBy/>
  <cp:lastPrinted>1995-11-21T17:41:00Z</cp:lastPrinted>
  <dcterms:modified xsi:type="dcterms:W3CDTF">2020-12-23T10:37:34Z</dcterms:modified>
  <cp:revision>10</cp:revision>
  <dc:subject/>
  <dc:title/>
</cp:coreProperties>
</file>