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tabs>
          <w:tab w:val="clear" w:pos="709"/>
          <w:tab w:val="left" w:pos="195" w:leader="none"/>
          <w:tab w:val="right" w:pos="3823" w:leader="none"/>
        </w:tabs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-158115</wp:posOffset>
            </wp:positionV>
            <wp:extent cx="768985" cy="911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709"/>
          <w:tab w:val="left" w:pos="195" w:leader="none"/>
          <w:tab w:val="right" w:pos="3823" w:leader="none"/>
        </w:tabs>
        <w:jc w:val="left"/>
        <w:rPr/>
      </w:pPr>
      <w:r>
        <w:rPr/>
        <w:tab/>
        <w:tab/>
        <w:t xml:space="preserve">                                      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6"/>
        <w:ind w:left="0" w:right="-427" w:hanging="0"/>
        <w:rPr/>
      </w:pPr>
      <w:r>
        <w:rPr/>
        <w:t xml:space="preserve"> </w:t>
      </w:r>
    </w:p>
    <w:p>
      <w:pPr>
        <w:pStyle w:val="Style16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Normal"/>
        <w:ind w:left="0" w:right="-427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27" w:hanging="0"/>
        <w:rPr>
          <w:sz w:val="28"/>
        </w:rPr>
      </w:pPr>
      <w:r>
        <w:rPr>
          <w:sz w:val="28"/>
        </w:rPr>
        <w:t xml:space="preserve">от  19 июня  2024 года                          </w:t>
      </w:r>
    </w:p>
    <w:p>
      <w:pPr>
        <w:pStyle w:val="Normal"/>
        <w:ind w:left="0" w:right="-427" w:hanging="0"/>
        <w:rPr>
          <w:sz w:val="28"/>
        </w:rPr>
      </w:pPr>
      <w:r>
        <w:rPr>
          <w:sz w:val="28"/>
        </w:rPr>
        <w:t>с.Варна                                                 № 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деятельности МУ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арненское ЖКО» за 2023 год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7 статьи 37 Устава Варненского муниципального района 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1. </w:t>
      </w:r>
      <w:r>
        <w:rPr>
          <w:sz w:val="28"/>
          <w:szCs w:val="28"/>
        </w:rPr>
        <w:t>Информацию генерального директора МУП «Варненское ЖКО» Стасюкевича В.Л. о деятельности МУП «Варненское ЖКО» за 2023 год принять к сведению (прилагается)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2. Начальнику отдела организации и обеспечения деятельности Собрания депутатов (Кулаковская Е.А.) обеспечить обнародование информации о деятельности МУП «Варненское ЖКО» за 2023 год на информационном стенде администрации Варненского муниципального района и на сайте администрации Варненского муниципального района в раздел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рганизации района — Собрание депутатов</w:t>
      </w:r>
      <w:r>
        <w:rPr>
          <w:sz w:val="28"/>
          <w:szCs w:val="28"/>
        </w:rPr>
        <w:t xml:space="preserve"> – Решения Собрания депутатов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исполнения Решения возложить на председателя Собрания депутатов Варненского  муниципального района  А.А.Кормилицына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арненского муниципального района                              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А.А.Кормилицы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Варненского муниципального района </w:t>
      </w:r>
    </w:p>
    <w:p>
      <w:pPr>
        <w:pStyle w:val="Normal"/>
        <w:jc w:val="right"/>
        <w:rPr/>
      </w:pPr>
      <w:r>
        <w:rPr/>
        <w:t>от 19 июня 2024 года №  5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 деятельности МУП «Варненское ЖК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202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0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/>
          <w:color w:val="000000"/>
          <w:sz w:val="28"/>
          <w:szCs w:val="28"/>
          <w:lang w:eastAsia="ru-RU"/>
        </w:rPr>
        <w:tab/>
        <w:t xml:space="preserve">Муниципальное унитарное предприятие «Варненское ЖКО» Варненского муниципального района Челябинской области, действует согласно Гражданскому Кодексу РФ и создано в соответствии с постановлением главы Варненского муниципального района Челябинской области № 514 от «05» августа 2016 г.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Учредитель Предприятия – Администрация Варненского муниципального района Челябинской области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Предприятие является юридическим лицом, имеет обособленное имущество, самостоятельный баланс, расчетный счет и иные счета в банках и иных кредитных учреждениях, печать со своим наименованием, бланки, фирменное наименование, товарный знак. Осуществляет свою деятельность в соответствии с законодательством Российской Федерации, законодательством Челябинской области и нормативными правовыми актами  органов местного самоуправления Варненского сельского поселения, а также настоящим Уставом. Является коммерческой организацией и несёт ответственность, установленную законодательством Российской Федерации, за результаты своей производственно-хозяйственной и финансовой деятельности и выполнение обязательств перед собственником имущества, потребителями, бюджетом, банками и другими юридическими и физическими лиц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Имущество Предприятия принадлежит ему на праве хозяйственного ведения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Предприятие является юридическим лицом по гражданскому законодательству Российской Федерации с момента его государственной регистрации, создано без ограничения срока деятельности, имеет круглую печать, содержащую его полное фирменное  наименование на русском языке и указание на место его нахождения,  имеет штампы и бланки со своим фирменным наименованием. Оно вправе иметь собственную эмблему, а также зарегистрированный в установленном порядке товарный знак и другие средства индивидуализации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Отдельные виды деятельности, перечень которых определяется федеральным законом, Предприятие может осуществлять только на основании лицензии. Вправе в установленном порядке открывать банковские счета на территории Российской Федерации и за её пределами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Место нахождения Предприятия: Российская Федерация, Челябинская область, с. Варна,  ул. Юбилейная, д. 1.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Целями создания Предприятия являются выполнение работ, производство продукции, оказание услуг, выполнение социально-экономических заказов, удовлетворение общественных потребностей и получение прибыл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Для достижения указанных целей Предприятие осуществляет следующие виды </w:t>
      </w: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  <w:t xml:space="preserve">экономической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деятельности</w:t>
      </w: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  <w:t xml:space="preserve"> по Общероссийскому классификатору </w:t>
      </w:r>
      <w:r>
        <w:rPr>
          <w:rFonts w:eastAsia="Times New Roman" w:cs="Times New Roman"/>
          <w:bCs/>
          <w:sz w:val="28"/>
          <w:szCs w:val="28"/>
        </w:rPr>
        <w:t>видов экономической деятельности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eastAsia="ru-RU"/>
        </w:rPr>
        <w:t>Сведения об основном виде деятельности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36.00 Забор, очистка и распределение воды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Информация о протяженности сетей, объектах водоснабж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МУП «Варненское ЖКО»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/>
          <w:b/>
          <w:color w:val="000000"/>
          <w:sz w:val="20"/>
          <w:szCs w:val="20"/>
          <w:lang w:eastAsia="ru-RU"/>
        </w:rPr>
        <w:t xml:space="preserve">по договору № 3 «О закреплении за МУП «Варненское ЖКО» муниципального движимого и недвижимого имущества на праве хозяйственного ведения» от 30.11.2022г. </w:t>
      </w:r>
      <w:r>
        <w:rPr>
          <w:rFonts w:eastAsia="Times New Roman" w:cs="Times New Roman"/>
          <w:b/>
          <w:color w:val="000000"/>
          <w:sz w:val="18"/>
          <w:szCs w:val="18"/>
          <w:u w:val="single"/>
          <w:lang w:eastAsia="ru-RU"/>
        </w:rPr>
        <w:t>АЯТСКОЕ СЕЛЬСКОЕ ПОСЕЛЕНИЕ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Протяженность сетей – 20367 метра;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Скважина – 7 шт.;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Водонапорная башня – 6 шт.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/>
          <w:b/>
          <w:color w:val="000000"/>
          <w:sz w:val="20"/>
          <w:szCs w:val="20"/>
          <w:lang w:eastAsia="ru-RU"/>
        </w:rPr>
        <w:t xml:space="preserve">по договору № 4 «О закреплении за МУП «Варненское ЖКО» муниципального движимого и недвижимого имущества на праве хозяйственного ведения» от 12.01.2023г. </w:t>
      </w:r>
      <w:r>
        <w:rPr>
          <w:rFonts w:eastAsia="Times New Roman" w:cs="Times New Roman"/>
          <w:b/>
          <w:color w:val="000000"/>
          <w:sz w:val="18"/>
          <w:szCs w:val="18"/>
          <w:u w:val="single"/>
          <w:lang w:eastAsia="ru-RU"/>
        </w:rPr>
        <w:t>НИКОЛАЕВСКОЕ СЕЛЬСКОЕ ПОСЕЛЕНИЕ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u w:val="single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Протяженность сетей – 9600 метра;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Скважина – 1 шт.;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Водонапорная башня – 1 шт.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/>
          <w:b/>
          <w:color w:val="000000"/>
          <w:sz w:val="20"/>
          <w:szCs w:val="20"/>
          <w:lang w:eastAsia="ru-RU"/>
        </w:rPr>
        <w:t xml:space="preserve">по договору № 4 «О закреплении за МУП «Варненское ЖКО» муниципального движимого и недвижимого имущества на праве хозяйственного ведения» от 12.01.2023г. </w:t>
      </w:r>
      <w:r>
        <w:rPr>
          <w:rFonts w:eastAsia="Times New Roman" w:cs="Times New Roman"/>
          <w:b/>
          <w:color w:val="000000"/>
          <w:sz w:val="18"/>
          <w:szCs w:val="18"/>
          <w:u w:val="single"/>
          <w:lang w:eastAsia="ru-RU"/>
        </w:rPr>
        <w:t>КУЛЕВЧИНСКОЕ СЕЛЬСКОЕ ПОСЕЛЕНИЕ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Протяженность сетей – 15502 метра;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Скважина – 7 шт.;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Водонапорная башня – 3 шт.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/>
          <w:b/>
          <w:color w:val="000000"/>
          <w:sz w:val="20"/>
          <w:szCs w:val="20"/>
          <w:lang w:eastAsia="ru-RU"/>
        </w:rPr>
        <w:t xml:space="preserve">по договору № 4 «О закреплении за МУП «Варненское ЖКО» муниципального движимого и недвижимого имущества на праве хозяйственного ведения» от 12.01.2023г. </w:t>
      </w:r>
      <w:r>
        <w:rPr>
          <w:rFonts w:eastAsia="Times New Roman" w:cs="Times New Roman"/>
          <w:b/>
          <w:color w:val="000000"/>
          <w:sz w:val="18"/>
          <w:szCs w:val="18"/>
          <w:u w:val="single"/>
          <w:lang w:eastAsia="ru-RU"/>
        </w:rPr>
        <w:t>КАТЕНИНСКОЕ СЕЛЬСКОЕ ПОСЕЛЕНИЕ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u w:val="single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Протяженность сетей – 10674 метра;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Скважина – 3 шт.;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Водонапорная башня – 3 шт.</w:t>
      </w:r>
    </w:p>
    <w:p>
      <w:pPr>
        <w:pStyle w:val="Normal"/>
        <w:widowControl w:val="false"/>
        <w:tabs>
          <w:tab w:val="clear" w:pos="709"/>
          <w:tab w:val="left" w:pos="490" w:leader="none"/>
        </w:tabs>
        <w:spacing w:lineRule="auto" w:line="240" w:before="0" w:after="0"/>
        <w:rPr>
          <w:rFonts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/>
          <w:color w:val="000000"/>
          <w:sz w:val="20"/>
          <w:szCs w:val="20"/>
          <w:lang w:eastAsia="ru-RU"/>
        </w:rPr>
        <w:tab/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/>
          <w:b/>
          <w:color w:val="000000"/>
          <w:sz w:val="18"/>
          <w:szCs w:val="18"/>
          <w:lang w:eastAsia="ru-RU"/>
        </w:rPr>
        <w:t xml:space="preserve">по договору № 5 «О закреплении за МУП «Варненское ЖКО» муниципального движимого и недвижимого имущества на праве хозяйственного ведения» от 14.03.2023г. </w:t>
      </w:r>
      <w:r>
        <w:rPr>
          <w:rFonts w:eastAsia="Times New Roman" w:cs="Times New Roman"/>
          <w:b/>
          <w:color w:val="000000"/>
          <w:sz w:val="18"/>
          <w:szCs w:val="18"/>
          <w:u w:val="single"/>
          <w:lang w:eastAsia="ru-RU"/>
        </w:rPr>
        <w:t>ПОКРОВСКОЕ СЕЛЬСКОЕ ПОСЕЛЕНИЕ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Протяженность сетей – 15897метра;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Скважина – 2 шт.;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Водонапорная башня – 1 шт.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/>
          <w:b/>
          <w:color w:val="000000"/>
          <w:sz w:val="18"/>
          <w:szCs w:val="18"/>
          <w:lang w:eastAsia="ru-RU"/>
        </w:rPr>
        <w:t xml:space="preserve">по договору № 6 «О закреплении за МУП «Варненское ЖКО» муниципального движимого и недвижимого имущества на праве хозяйственного ведения» от 05.04.2023г. </w:t>
      </w:r>
      <w:r>
        <w:rPr>
          <w:rFonts w:eastAsia="Times New Roman" w:cs="Times New Roman"/>
          <w:b/>
          <w:color w:val="000000"/>
          <w:sz w:val="18"/>
          <w:szCs w:val="18"/>
          <w:u w:val="single"/>
          <w:lang w:eastAsia="ru-RU"/>
        </w:rPr>
        <w:t>БОРОДИНОВСКОЕ СЕЛЬСКОЕ ПОСЕЛЕНИЕ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u w:val="single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Протяженность сетей – 16124 метра;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Скважина – 1 шт.;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Водонапорная башня – 1 шт.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/>
          <w:b/>
          <w:color w:val="000000"/>
          <w:sz w:val="18"/>
          <w:szCs w:val="18"/>
          <w:lang w:eastAsia="ru-RU"/>
        </w:rPr>
        <w:t xml:space="preserve">по договору № 7 «О закреплении за МУП «Варненское ЖКО» муниципального движимого и недвижимого имущества на праве хозяйственного ведения» от 10.05.2023г. </w:t>
      </w:r>
      <w:r>
        <w:rPr>
          <w:rFonts w:eastAsia="Times New Roman" w:cs="Times New Roman"/>
          <w:b/>
          <w:color w:val="000000"/>
          <w:sz w:val="18"/>
          <w:szCs w:val="18"/>
          <w:u w:val="single"/>
          <w:lang w:eastAsia="ru-RU"/>
        </w:rPr>
        <w:t>ЛЕЙПЦИГСКОЕ СЕЛЬСКОЕ ПОСЕЛЕНИЕ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u w:val="single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Всего протяженность водопроводной сети: 6670 м.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Водонапорная башня: 1 шт.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Скважина: 1 шт.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b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/>
          <w:b/>
          <w:color w:val="000000"/>
          <w:sz w:val="18"/>
          <w:szCs w:val="18"/>
          <w:lang w:eastAsia="ru-RU"/>
        </w:rPr>
        <w:t xml:space="preserve">по договору № 9 «О закреплении за МУП «Варненское ЖКО» муниципального движимого и недвижимого имущества на праве хозяйственного ведения» от 23.10.2023г. </w:t>
      </w:r>
      <w:r>
        <w:rPr>
          <w:rFonts w:eastAsia="Times New Roman" w:cs="Times New Roman"/>
          <w:b/>
          <w:color w:val="000000"/>
          <w:sz w:val="18"/>
          <w:szCs w:val="18"/>
          <w:u w:val="single"/>
          <w:lang w:eastAsia="ru-RU"/>
        </w:rPr>
        <w:t>НОВОУРАЛЬСКОЕ СЕЛЬСКОЕ ПОСЕЛЕНИЕ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u w:val="single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Всего протяженность водопроводной сети: 27981 м.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Водонапорная башня: 8 шт.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Скважина: 8 шт.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b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 Unicode MS" w:hAnsi="Arial Unicode MS" w:eastAsia="Arial Unicode MS" w:cs="Arial Unicode MS"/>
          <w:b/>
          <w:b/>
          <w:color w:val="000000"/>
          <w:sz w:val="2"/>
          <w:szCs w:val="2"/>
          <w:lang w:eastAsia="ru-RU"/>
        </w:rPr>
      </w:pPr>
      <w:r>
        <w:rPr>
          <w:rFonts w:eastAsia="Arial Unicode MS" w:cs="Arial Unicode MS" w:ascii="Arial Unicode MS" w:hAnsi="Arial Unicode MS"/>
          <w:b/>
          <w:color w:val="000000"/>
          <w:sz w:val="2"/>
          <w:szCs w:val="2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/>
          <w:b/>
          <w:color w:val="000000"/>
          <w:sz w:val="18"/>
          <w:szCs w:val="18"/>
          <w:lang w:eastAsia="ru-RU"/>
        </w:rPr>
        <w:t xml:space="preserve">по договору № 8 «О закреплении за МУП «Варненское ЖКО» муниципального движимого и недвижимого имущества на праве хозяйственного ведения» от 27.07.2023г. </w:t>
      </w:r>
      <w:r>
        <w:rPr>
          <w:rFonts w:eastAsia="Times New Roman" w:cs="Times New Roman"/>
          <w:b/>
          <w:color w:val="000000"/>
          <w:sz w:val="18"/>
          <w:szCs w:val="18"/>
          <w:u w:val="single"/>
          <w:lang w:eastAsia="ru-RU"/>
        </w:rPr>
        <w:t>ТОЛСТИНСКОЕ СЕЛЬСКОЕ ПОСЕЛЕНИЕ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u w:val="single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/>
          <w:b/>
          <w:color w:val="000000"/>
          <w:sz w:val="13"/>
          <w:szCs w:val="13"/>
          <w:lang w:eastAsia="ru-RU"/>
        </w:rPr>
        <w:t>»</w:t>
      </w:r>
      <w:r>
        <w:rPr>
          <w:rFonts w:eastAsia="Times New Roman" w:cs="Times New Roman"/>
          <w:color w:val="000000"/>
          <w:sz w:val="18"/>
          <w:szCs w:val="18"/>
          <w:lang w:eastAsia="ru-RU"/>
        </w:rPr>
        <w:t>Всего протяженность водопроводной сети: 10810 м.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Водонапорная башня: 2 шт.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Скважина: 2 шт.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  <w:t>Передано водоводов 9 сельских поселений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Всего протяженность водопроводной сети по району: 133625 м.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Водонапорная башня: 26 шт.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Скважина: 32шт.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Всего протяженность водопроводной сети по Варне и Тамерлану:  44113 м.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Водонапорная башня: 2 шт.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Скважина: 11 шт.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Канализационная сеть: 10600 м.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/>
          <w:color w:val="000000"/>
          <w:u w:val="single"/>
          <w:lang w:eastAsia="ru-RU"/>
        </w:rPr>
        <w:t>Тарифы на холодное водоснабжение по сельским поселениям Варненского муниципального района.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tbl>
      <w:tblPr>
        <w:tblW w:w="1050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254"/>
        <w:gridCol w:w="1469"/>
        <w:gridCol w:w="1560"/>
        <w:gridCol w:w="1417"/>
        <w:gridCol w:w="1276"/>
        <w:gridCol w:w="1700"/>
      </w:tblGrid>
      <w:tr>
        <w:trPr>
          <w:trHeight w:val="48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Тариф 2022г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ООО «Жилком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тариф 2023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 полугодие 2024г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 полугодие 2024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потери по мин. тарифу 2023г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потери по мин. тарифу 2024г.</w:t>
            </w:r>
          </w:p>
        </w:tc>
      </w:tr>
      <w:tr>
        <w:trPr>
          <w:trHeight w:val="300" w:hRule="atLeast"/>
        </w:trPr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Арчаглы-Ая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5,55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9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9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7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7,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9,6</w:t>
            </w:r>
          </w:p>
        </w:tc>
      </w:tr>
      <w:tr>
        <w:trPr>
          <w:trHeight w:val="300" w:hRule="atLeast"/>
        </w:trPr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Покровка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5,9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5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5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9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4,3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4,38</w:t>
            </w:r>
          </w:p>
        </w:tc>
      </w:tr>
      <w:tr>
        <w:trPr>
          <w:trHeight w:val="300" w:hRule="atLeast"/>
        </w:trPr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Кулевчи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0,59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4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4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9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1,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1,17</w:t>
            </w:r>
          </w:p>
        </w:tc>
      </w:tr>
      <w:tr>
        <w:trPr>
          <w:trHeight w:val="300" w:hRule="atLeast"/>
        </w:trPr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Катенино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3,91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4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4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7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9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9,6</w:t>
            </w:r>
          </w:p>
        </w:tc>
      </w:tr>
      <w:tr>
        <w:trPr>
          <w:trHeight w:val="300" w:hRule="atLeast"/>
        </w:trPr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Николаевк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0,22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6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6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9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0,6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0,62</w:t>
            </w:r>
          </w:p>
        </w:tc>
      </w:tr>
      <w:tr>
        <w:trPr>
          <w:trHeight w:val="300" w:hRule="atLeast"/>
        </w:trPr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Бородиновка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0,0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7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7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8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1,2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1,29</w:t>
            </w:r>
          </w:p>
        </w:tc>
      </w:tr>
      <w:tr>
        <w:trPr>
          <w:trHeight w:val="300" w:hRule="atLeast"/>
        </w:trPr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Лейпциг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1,62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7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7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7,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7,13</w:t>
            </w:r>
          </w:p>
        </w:tc>
      </w:tr>
      <w:tr>
        <w:trPr>
          <w:trHeight w:val="300" w:hRule="atLeast"/>
        </w:trPr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Толст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4,01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8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8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7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6,6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6,69</w:t>
            </w:r>
          </w:p>
        </w:tc>
      </w:tr>
      <w:tr>
        <w:trPr>
          <w:trHeight w:val="300" w:hRule="atLeast"/>
        </w:trPr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Варна(водоснаб)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42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42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42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3,58</w:t>
            </w:r>
          </w:p>
        </w:tc>
      </w:tr>
      <w:tr>
        <w:trPr>
          <w:trHeight w:val="300" w:hRule="atLeast"/>
        </w:trPr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Варна (водоотв)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54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54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61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Результат деятельности предприятия за 2023г. приведен в таблице: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tbl>
      <w:tblPr>
        <w:tblW w:w="1573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155"/>
        <w:gridCol w:w="993"/>
        <w:gridCol w:w="1275"/>
        <w:gridCol w:w="1134"/>
        <w:gridCol w:w="1276"/>
        <w:gridCol w:w="1276"/>
        <w:gridCol w:w="995"/>
        <w:gridCol w:w="1213"/>
        <w:gridCol w:w="1195"/>
        <w:gridCol w:w="1133"/>
        <w:gridCol w:w="1133"/>
        <w:gridCol w:w="1134"/>
      </w:tblGrid>
      <w:tr>
        <w:trPr>
          <w:trHeight w:val="1126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одразделени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хо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рочие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рям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 xml:space="preserve">Прочие расх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распределение расходов аппарата управления за минусом санации на налоги (9141258.32- 3728697.28)/36577515.32*100=14.7975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УСНО 1%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Расчетно кассовое обслуживание 453833.24/36671525.31*100=1.238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Восстановлен резерв по сомнительным долгам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Начислен резерв по сомнительным долгам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Результат до распределения субсид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 xml:space="preserve">распределение субсидии по текущим порывам по подразделениям,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Результат после распределения санации, субсидии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36 577 515.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35 703.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35 587 861.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6 138 988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5 412 560.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346 608.1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453 833.2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5 935 203.6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2 334 306.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-7 725 735.3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8 266 702.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540 967.65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содержание жилья, текущий ремон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9 552 497.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 480 152.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85010.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413531.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5524.9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8259.9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389727.3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38091.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188344.8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188344.81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Варна МКД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6 197 755.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354481.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13564.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17113.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1977.5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6728.2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37482.2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2388627.7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2 116 585.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272042.11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юр. Лиц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1 503 185.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46119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22434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5031.8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8609.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90.4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90.46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отведение МКД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2 031 055.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385822.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74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00545.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310.5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5144.4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22194.9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20168.5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296141.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14628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81513.42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отведение юр. Лиц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930 150.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67097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7639.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301.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515.2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597.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597.05</w:t>
            </w:r>
          </w:p>
        </w:tc>
      </w:tr>
      <w:tr>
        <w:trPr>
          <w:trHeight w:val="492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ывоз ЖБО (местный выгреб)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723 246.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23246.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7022.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232.4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953.7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34369.4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1160.7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1160.79</w:t>
            </w:r>
          </w:p>
        </w:tc>
      </w:tr>
      <w:tr>
        <w:trPr>
          <w:trHeight w:val="315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пени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869 571.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59047.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8674.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695.7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765.2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601655.6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76046.8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87996.2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87996.21</w:t>
            </w:r>
          </w:p>
        </w:tc>
      </w:tr>
      <w:tr>
        <w:trPr>
          <w:trHeight w:val="391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Арчаглы Ая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910 492.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970665.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3 763.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4730.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104.9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271.9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1719043.6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 678 851.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40192.37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юр. Лиц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30 937.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577.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09.3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83.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5667.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5667.22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Кулевчи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506 706.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97438.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5 612.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4979.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67.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273.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392664.5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75 668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116996.58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юр. Лиц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16 515.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443.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65.1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4.4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701.8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701.82</w:t>
            </w:r>
          </w:p>
        </w:tc>
      </w:tr>
      <w:tr>
        <w:trPr>
          <w:trHeight w:val="397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Николаевк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515 626.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2095.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5 612.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6299.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156.2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383.4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89920.7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89920.74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юр. Лиц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26 783.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963.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67.8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31.5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2220.9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2220.96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Катенино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336 329.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866218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78 431.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9768.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363.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163.7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2165616.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 065 604.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100011.92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юр. Лиц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18 302.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708.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83.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26.5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5184.7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5184.75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Толсты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318 347.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24939.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4 913.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7107.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183.4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941.1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325737.7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9 977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245760.78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юр. Лиц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7 732.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44.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7.3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5.7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415.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415.61</w:t>
            </w:r>
          </w:p>
        </w:tc>
      </w:tr>
      <w:tr>
        <w:trPr>
          <w:trHeight w:val="351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Бородиновк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871 138.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52360.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2 151.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8906.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711.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784.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8224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8224.00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юр. Лиц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15 905.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353.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59.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96.9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196.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196.12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Покровк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446 179.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64920.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50 612.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6023.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461.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523.7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1745361.8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 685 146.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60215.61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юр. Лиц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18 754.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775.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87.5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32.1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5559.8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5559.81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 xml:space="preserve">водоснабжение Лейпциг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339 849.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33614.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2 151.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0289.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398.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207.3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243810.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6 842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156968.80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юр. Лиц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10 240.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515.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2.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6.7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495.7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495.75</w:t>
            </w:r>
          </w:p>
        </w:tc>
      </w:tr>
      <w:tr>
        <w:trPr>
          <w:trHeight w:val="497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Новый Урал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812 078.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11425.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51 427.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0167.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120.7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53.5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389116.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3 400.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325715.91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юр. Лиц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12 453.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842.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24.5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54.1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331.6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331.66</w:t>
            </w:r>
          </w:p>
        </w:tc>
      </w:tr>
      <w:tr>
        <w:trPr>
          <w:trHeight w:val="467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предъявленные счета (подводки, автоуслуги и т.д.)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9 123 678.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35 703.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248216.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57922.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50077.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72069.8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13954.7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49773.9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66915.9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966915.96</w:t>
            </w:r>
          </w:p>
        </w:tc>
      </w:tr>
      <w:tr>
        <w:trPr>
          <w:trHeight w:val="603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аренда, (размещение оборудования, МТС, мегафон)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432 00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0414.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3925.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320.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348.1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37992.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37992.54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16"/>
                <w:szCs w:val="16"/>
                <w:lang w:eastAsia="ru-RU"/>
              </w:rPr>
              <w:t xml:space="preserve">прочие доходы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16"/>
                <w:szCs w:val="16"/>
                <w:lang w:eastAsia="ru-RU"/>
              </w:rPr>
              <w:t>49 019 581.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16"/>
                <w:szCs w:val="16"/>
                <w:lang w:eastAsia="ru-RU"/>
              </w:rPr>
              <w:t>36914596.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16"/>
                <w:szCs w:val="16"/>
                <w:lang w:eastAsia="ru-RU"/>
              </w:rPr>
              <w:t>490195.8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16"/>
                <w:szCs w:val="16"/>
                <w:lang w:eastAsia="ru-RU"/>
              </w:rPr>
              <w:t>-490195.82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Санация на предупреждение банкротств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3 738 281.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7382.8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37382.82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субсидии Администр устранение аварий в Варне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2 331 213.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23312.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23312.14</w:t>
            </w:r>
          </w:p>
        </w:tc>
      </w:tr>
      <w:tr>
        <w:trPr>
          <w:trHeight w:val="705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субсидии Администр выполнение инженерно-геодезических изысканий по объекту: «Капитальный ремонт сетей водоснабжения с. Кулевчи, Варненского района, Челябинской области»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31 813 614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31813 614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318136.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318136.14</w:t>
            </w:r>
          </w:p>
        </w:tc>
      </w:tr>
      <w:tr>
        <w:trPr>
          <w:trHeight w:val="2415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субсидии Администр выполнение инженерно-геодезических изысканий по объекту: «Капитальный ремонт сетей водоснабжения с. Варна, Варненского района, Челябинской области четвертый этап»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1 374 724.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1 374 724.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3747.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13747.25</w:t>
            </w:r>
          </w:p>
        </w:tc>
      </w:tr>
      <w:tr>
        <w:trPr>
          <w:trHeight w:val="57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Монтаж шкафа управления насосом (Шкаф управления, Программное обеспечение) в п. Бородиновка, Новый Урал, Кулевчи, Лейпциг, Толсты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169400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16940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6940.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16940.00</w:t>
            </w:r>
          </w:p>
        </w:tc>
      </w:tr>
      <w:tr>
        <w:trPr>
          <w:trHeight w:val="57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Услуги по разработке проектно-сметной документации по объекту: «Капитальный ремонт водопровода в п. Алтырка по улицам: Центральная, Школьная, пер. Мор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867258.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867258.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8672.5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8672.58</w:t>
            </w:r>
          </w:p>
        </w:tc>
      </w:tr>
      <w:tr>
        <w:trPr>
          <w:trHeight w:val="435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Услуги по разработке проектно-сметной документации по объекту: «Капитальный ремонт водопровода в п. Кулевчи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10000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1000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1000.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1000.00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субсидии устранение аварий в Варненском районе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5935489.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59354.8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59354.89</w:t>
            </w:r>
          </w:p>
        </w:tc>
      </w:tr>
      <w:tr>
        <w:trPr>
          <w:trHeight w:val="435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субсидии Администр Разработка и согласование проекта ЗСО, анализ данных и расчетов поясов ЗСО п. Новый Урал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68500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6850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6850.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6850.00</w:t>
            </w:r>
          </w:p>
        </w:tc>
      </w:tr>
      <w:tr>
        <w:trPr>
          <w:trHeight w:val="435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субсидии Администр Разработка и согласование проекта ЗСО, анализ данных и расчетов поясов ЗСО с. Варн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480 00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480 0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4800.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-4800.00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85 597 096.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35 703.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35 587 861.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43053584.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5412560.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836804.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453833.2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5935203.6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2334306.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-7725735.3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8266702.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50771.83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Восстановлен резерв по сомнительным долга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5 935 203.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5935203.6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Всего дохо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91 532 300.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35 703.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35 587 861.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43053 584.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5 412 560.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836 804.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453 833.2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5 935 203.6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2 334 306.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-1 790 531.6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8 266 702.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eastAsia="ru-RU"/>
              </w:rPr>
              <w:t>50 771.83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/>
          <w:color w:val="000000"/>
          <w:lang w:eastAsia="ru-RU"/>
        </w:rPr>
        <w:t xml:space="preserve">Выручка в 2023г. полученная в результате деятельности не покрывает даже прямые расходы. </w:t>
      </w:r>
      <w:r>
        <w:rPr>
          <w:rFonts w:eastAsia="Times New Roman" w:cs="Times New Roman"/>
          <w:color w:val="333333"/>
          <w:shd w:fill="FFFFFF" w:val="clear"/>
        </w:rPr>
        <w:t>К </w:t>
      </w:r>
      <w:r>
        <w:rPr>
          <w:rFonts w:eastAsia="Times New Roman" w:cs="Times New Roman"/>
          <w:b/>
          <w:bCs/>
          <w:color w:val="333333"/>
          <w:shd w:fill="FFFFFF" w:val="clear"/>
        </w:rPr>
        <w:t>прямым</w:t>
      </w:r>
      <w:r>
        <w:rPr>
          <w:rFonts w:eastAsia="Times New Roman" w:cs="Times New Roman"/>
          <w:color w:val="333333"/>
          <w:shd w:fill="FFFFFF" w:val="clear"/>
        </w:rPr>
        <w:t> </w:t>
      </w:r>
      <w:r>
        <w:rPr>
          <w:rFonts w:eastAsia="Times New Roman" w:cs="Times New Roman"/>
          <w:b/>
          <w:bCs/>
          <w:color w:val="333333"/>
          <w:shd w:fill="FFFFFF" w:val="clear"/>
        </w:rPr>
        <w:t>затратам</w:t>
      </w:r>
      <w:r>
        <w:rPr>
          <w:rFonts w:eastAsia="Times New Roman" w:cs="Times New Roman"/>
          <w:color w:val="333333"/>
          <w:shd w:fill="FFFFFF" w:val="clear"/>
        </w:rPr>
        <w:t> относят </w:t>
      </w:r>
      <w:r>
        <w:rPr>
          <w:rFonts w:eastAsia="Times New Roman" w:cs="Times New Roman"/>
          <w:b/>
          <w:bCs/>
          <w:color w:val="333333"/>
          <w:shd w:fill="FFFFFF" w:val="clear"/>
        </w:rPr>
        <w:t>расходы</w:t>
      </w:r>
      <w:r>
        <w:rPr>
          <w:rFonts w:eastAsia="Times New Roman" w:cs="Times New Roman"/>
          <w:color w:val="333333"/>
          <w:shd w:fill="FFFFFF" w:val="clear"/>
        </w:rPr>
        <w:t> электроэнергии, амортизацию, ремонтные и технические работы, оплату труда, обязательные отчисления, цеховые и общехозяйственные </w:t>
      </w:r>
      <w:r>
        <w:rPr>
          <w:rFonts w:eastAsia="Times New Roman" w:cs="Times New Roman"/>
          <w:b/>
          <w:bCs/>
          <w:color w:val="333333"/>
          <w:shd w:fill="FFFFFF" w:val="clear"/>
        </w:rPr>
        <w:t>расходы</w:t>
      </w:r>
      <w:r>
        <w:rPr>
          <w:rFonts w:eastAsia="Times New Roman" w:cs="Times New Roman"/>
          <w:color w:val="333333"/>
          <w:shd w:fill="FFFFFF" w:val="clear"/>
        </w:rPr>
        <w:t>, и </w:t>
      </w:r>
      <w:r>
        <w:rPr>
          <w:rFonts w:eastAsia="Times New Roman" w:cs="Times New Roman"/>
          <w:b/>
          <w:bCs/>
          <w:color w:val="333333"/>
          <w:shd w:fill="FFFFFF" w:val="clear"/>
        </w:rPr>
        <w:t>расходы</w:t>
      </w:r>
      <w:r>
        <w:rPr>
          <w:rFonts w:eastAsia="Times New Roman" w:cs="Times New Roman"/>
          <w:color w:val="333333"/>
          <w:shd w:fill="FFFFFF" w:val="clear"/>
        </w:rPr>
        <w:t> на содержание административно-хозяйственного аппарата.</w:t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Расходы на ремонтные работы (по принятым водоводам, без Варны) в 2023г. составили 6 767 766,51 руб., получена субсидия на текущие ремонты в размере 5 935 489,28 руб. Результат после распределения субсидии: убыток 926 785,01 руб.</w:t>
      </w:r>
    </w:p>
    <w:tbl>
      <w:tblPr>
        <w:tblW w:w="13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417"/>
        <w:gridCol w:w="1842"/>
        <w:gridCol w:w="1561"/>
        <w:gridCol w:w="1419"/>
        <w:gridCol w:w="1559"/>
        <w:gridCol w:w="1416"/>
        <w:gridCol w:w="1839"/>
      </w:tblGrid>
      <w:tr>
        <w:trPr>
          <w:trHeight w:val="7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одразд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До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Прямые расходы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результат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Ремонтные расходы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Результат до распределения субсиди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субсидии по текущим порывам по подразделениям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Результат после распределения санации, субсидии</w:t>
            </w:r>
          </w:p>
        </w:tc>
      </w:tr>
      <w:tr>
        <w:trPr>
          <w:trHeight w:val="38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Арчаглы Ая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910 492.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902 433,37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8 059,0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 727 102.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-1719043.6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 678 851.2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-40192.37</w:t>
            </w:r>
          </w:p>
        </w:tc>
      </w:tr>
      <w:tr>
        <w:trPr>
          <w:trHeight w:val="44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юр. Ли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30 937.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5 270.3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5 667.2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5667.2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5667.22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Кулевч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506 706.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583 758.1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-77 052.0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315 612.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-392664.5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75 668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-116996.58</w:t>
            </w:r>
          </w:p>
        </w:tc>
      </w:tr>
      <w:tr>
        <w:trPr>
          <w:trHeight w:val="4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юр. Ли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16 515.2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2 813.46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3 701.8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3701.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3701.82</w:t>
            </w:r>
          </w:p>
        </w:tc>
      </w:tr>
      <w:tr>
        <w:trPr>
          <w:trHeight w:val="26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Николаев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515 626.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589 934.66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-74 308.2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5 612.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-89920.7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-89920.74</w:t>
            </w:r>
          </w:p>
        </w:tc>
      </w:tr>
      <w:tr>
        <w:trPr>
          <w:trHeight w:val="46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юр. Ли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26 783.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4 562.74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2 220.9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2220.9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2220.96</w:t>
            </w:r>
          </w:p>
        </w:tc>
      </w:tr>
      <w:tr>
        <w:trPr>
          <w:trHeight w:val="40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Катени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336 329.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323 514.14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2 815,3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 178 431.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-2165616.1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 065 604.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-100011.9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юр. Ли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18 302.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3 117.96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5 184.7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5184.7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5184.75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Толс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318 347.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379 171.2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-60 824.0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64 913.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-325737.7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79 977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-245760.78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юр. Ли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7 732.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1 317.3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6 415.6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6415.6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6415.61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Бородинов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871 138.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700 763.44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70 375.2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92 151.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78224.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78224.00</w:t>
            </w:r>
          </w:p>
        </w:tc>
      </w:tr>
      <w:tr>
        <w:trPr>
          <w:trHeight w:val="34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юр. Ли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15 905.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2 709.6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3 196.1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3196.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3196.12</w:t>
            </w:r>
          </w:p>
        </w:tc>
      </w:tr>
      <w:tr>
        <w:trPr>
          <w:trHeight w:val="38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Покров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446 179.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440 929.1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5 250.6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 750 612.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-1745361.8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 685 146.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-60215.61</w:t>
            </w:r>
          </w:p>
        </w:tc>
      </w:tr>
      <w:tr>
        <w:trPr>
          <w:trHeight w:val="41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юр. Ли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18 754.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3 194.97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5 559.8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5559.8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5559.81</w:t>
            </w:r>
          </w:p>
        </w:tc>
      </w:tr>
      <w:tr>
        <w:trPr>
          <w:trHeight w:val="4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 xml:space="preserve">водоснабжение Лейпциг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339 849.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391 509.4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-51 659.5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92 151.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-243810.8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86 842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-156968.80</w:t>
            </w:r>
          </w:p>
        </w:tc>
      </w:tr>
      <w:tr>
        <w:trPr>
          <w:trHeight w:val="4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юр. Ли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10 240.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1 744.4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8 495.7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8495.7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8495.75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Новый Ура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812 078.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749 767.4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62 311.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451 427.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-389116.3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63 400.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-325715.91</w:t>
            </w:r>
          </w:p>
        </w:tc>
      </w:tr>
      <w:tr>
        <w:trPr>
          <w:trHeight w:val="2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водоснабжение юр. Ли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12 453.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  <w:lang w:eastAsia="ru-RU"/>
              </w:rPr>
              <w:t>2 121.4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0 331.6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0331.6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0331.66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15" w:leader="none"/>
        </w:tabs>
        <w:spacing w:lineRule="auto" w:line="360" w:before="280" w:after="280"/>
        <w:contextualSpacing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Вопросы повышения эффективности работы систем водоснабжения (как технической, так и финансово-экономической) являются одними из основных в деятельности любых компаний водоснабжения.  Одним из наиболее распространенных параметров, по которым оценивается эффективность работы водопроводов является размер неучтенных расходов воды. Данный показатель отражает разницу между объемом воды, подаваемой в сеть и объемом воды, поставленной потребителю и предъявленным к оплате. Размер неучтенных расходов воды зависит в первую очередь от состояния трубопроводов и от точности измерения объемов ее потребления.</w:t>
      </w:r>
    </w:p>
    <w:p>
      <w:pPr>
        <w:pStyle w:val="Normal"/>
        <w:widowControl w:val="false"/>
        <w:tabs>
          <w:tab w:val="clear" w:pos="709"/>
          <w:tab w:val="left" w:pos="715" w:leader="none"/>
        </w:tabs>
        <w:spacing w:lineRule="auto" w:line="360" w:before="280" w:after="280"/>
        <w:contextualSpacing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Водопроводы, водозаборы, водозаборные скважины в переданных на праве хозяйственного ведения сельских поселениях построены в 1972г., 1973г., 1987г., 1988г.</w:t>
      </w:r>
    </w:p>
    <w:p>
      <w:pPr>
        <w:pStyle w:val="Normal"/>
        <w:widowControl w:val="false"/>
        <w:spacing w:lineRule="auto" w:line="360" w:before="280" w:after="280"/>
        <w:contextualSpacing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Согласно актов технического обследования водозаборных скважин, водопроводов, водозаборов   износ данных объектов составляет 90%. </w:t>
      </w:r>
    </w:p>
    <w:p>
      <w:pPr>
        <w:pStyle w:val="Normal"/>
        <w:widowControl w:val="false"/>
        <w:spacing w:lineRule="auto" w:line="360" w:before="280" w:after="280"/>
        <w:contextualSpacing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Потери по воде превышают норматив установленный Министерством тарифного регулирования в 2 раза. Разница между подъемом и отпуском в переводе на рубли составляет 600,00 тыс. в месяц. Платежная дисциплина населения очень слабая. Несвоевременная передача показаний за потребленную коммунальную услугу, несвоевременная оплата или отсутствие оплаты в течении длительного периода.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Для улучшения финансового состояния, МУП «Варненское ЖКО» должен принимать меры по контролю и управлению дебиторской задолженности, следить за ее составом, качеством и соотношением. Значительную долю в объеме дебиторской задолженности составляют долги потребителей по оплате услуг по содержанию и текущему ремонту жилья (3166,27 тыс. руб.), а также по оплате услуг  водоснабжения (2277,51 тыс. руб.) и водоотведения (709,53 тыс. руб.).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В 2023г. количество поданных судебных исков составило – 140 исков, на сумму 2533,2 тыс. руб., фактически взыскано с населения по искам 1605,40 тыс. руб.</w:t>
      </w:r>
    </w:p>
    <w:p>
      <w:pPr>
        <w:pStyle w:val="Normal"/>
        <w:spacing w:lineRule="auto" w:line="360" w:before="0" w:after="0"/>
        <w:jc w:val="both"/>
        <w:textAlignment w:val="baseline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МУП «Варненское ЖКО» проводит мероприятия по сбору дебиторской задолженности:</w:t>
      </w:r>
    </w:p>
    <w:p>
      <w:pPr>
        <w:pStyle w:val="Normal"/>
        <w:spacing w:lineRule="auto" w:line="360" w:before="0" w:after="160"/>
        <w:contextualSpacing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Мониторинг задолженности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- Сбор, обобщение, анализ информации о текущем состоянии лицевых счетов потребителей жилищно-коммунальных услуг, - Выявление граждан не исполняющих свои обязанности по оплате жилищно-коммунальных услуг.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</w:rPr>
        <w:t xml:space="preserve">2. Предупреждение задолженности </w:t>
      </w:r>
    </w:p>
    <w:p>
      <w:pPr>
        <w:pStyle w:val="Normal"/>
        <w:spacing w:lineRule="auto" w:line="360" w:before="0" w:after="160"/>
        <w:contextualSpacing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Регулярная и своевременная печать и доставка  квитанций на оплату жилищно- коммунальных услуг потребителям с информированием о необходимости своевременной оплаты за потребленные услуги.</w:t>
      </w:r>
    </w:p>
    <w:p>
      <w:pPr>
        <w:pStyle w:val="Normal"/>
        <w:spacing w:lineRule="auto" w:line="360" w:before="0" w:after="160"/>
        <w:contextualSpacing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Предоставление потребителям разъяснений по начисленным суммам, подлежащим оплате за жилищно-коммунальные услуги, а также о порядке перерасчета размера платы в предусмотренных действующим законодательством случаях.</w:t>
      </w:r>
    </w:p>
    <w:p>
      <w:pPr>
        <w:pStyle w:val="Normal"/>
        <w:spacing w:lineRule="auto" w:line="360" w:before="0" w:after="160"/>
        <w:contextualSpacing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Информирование населения о порядке предоставления субсидий на оплату жилищно- коммунальных услуг, необходимости установки индивидуальных приборов учета, как способа экономии затрат на оплату коммунальных услуг</w:t>
      </w:r>
    </w:p>
    <w:p>
      <w:pPr>
        <w:pStyle w:val="Normal"/>
        <w:spacing w:lineRule="auto" w:line="360" w:before="0" w:after="160"/>
        <w:contextualSpacing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Размещение информации в подъездах многоквартирных домов об ответственности потребителей за несвоевременную оплату жилищно- коммунальных услуг.</w:t>
      </w:r>
    </w:p>
    <w:p>
      <w:pPr>
        <w:pStyle w:val="Normal"/>
        <w:spacing w:lineRule="auto" w:line="360" w:before="0" w:after="160"/>
        <w:contextualSpacing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3. Снижение задолженности в досудебном порядке </w:t>
      </w:r>
    </w:p>
    <w:p>
      <w:pPr>
        <w:pStyle w:val="Normal"/>
        <w:spacing w:lineRule="auto" w:line="360" w:before="0" w:after="160"/>
        <w:contextualSpacing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-  Оповещение должников о наличии задолженности за жилищно-коммунальные услуги посредством личного контакта по телефону, </w:t>
      </w:r>
    </w:p>
    <w:p>
      <w:pPr>
        <w:pStyle w:val="Normal"/>
        <w:spacing w:lineRule="auto" w:line="360" w:before="0" w:after="160"/>
        <w:contextualSpacing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Оповещение должников о наличии задолженности за жилищно-коммунальные услуги путем поквартирного обхода,</w:t>
      </w:r>
    </w:p>
    <w:p>
      <w:pPr>
        <w:pStyle w:val="Normal"/>
        <w:spacing w:lineRule="auto" w:line="360" w:before="0" w:after="160"/>
        <w:contextualSpacing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Личный прием должников за жилищно- коммунальные услуги с целью выяснения основных причин возникновения задолженности и предложения возможных вариантов ее погашения.</w:t>
      </w:r>
    </w:p>
    <w:p>
      <w:pPr>
        <w:pStyle w:val="Normal"/>
        <w:spacing w:lineRule="auto" w:line="360" w:before="0" w:after="160"/>
        <w:contextualSpacing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Ограничение подачи отдельных видов коммунальных услуг в соответствии с действующим законодательством.</w:t>
      </w:r>
    </w:p>
    <w:p>
      <w:pPr>
        <w:pStyle w:val="Normal"/>
        <w:spacing w:lineRule="auto" w:line="360" w:before="0" w:after="160"/>
        <w:contextualSpacing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4. Снижение задолженности в судебном порядке </w:t>
      </w:r>
    </w:p>
    <w:p>
      <w:pPr>
        <w:pStyle w:val="Normal"/>
        <w:spacing w:lineRule="auto" w:line="360" w:before="0" w:after="160"/>
        <w:contextualSpacing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- Подготовка и подача в суд исковых заявлений и заявлений о выдаче судебного приказа о взыскании задолженности за ЖКУ. </w:t>
      </w:r>
    </w:p>
    <w:p>
      <w:pPr>
        <w:pStyle w:val="Normal"/>
        <w:spacing w:lineRule="auto" w:line="360" w:before="0" w:after="160"/>
        <w:contextualSpacing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Осуществление контроля за исполнением судебных решений. Направление исполнительных листов для принудительного взыскания с должников за ЖКУ в службу судебных приставов.</w:t>
      </w:r>
    </w:p>
    <w:p>
      <w:pPr>
        <w:pStyle w:val="Normal"/>
        <w:spacing w:lineRule="auto" w:line="360" w:before="0" w:after="160"/>
        <w:contextualSpacing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Направление исполнительных листов для принудительного взыскания из дохода должника в организации по месту работы  должников.</w:t>
      </w:r>
    </w:p>
    <w:p>
      <w:pPr>
        <w:pStyle w:val="Normal"/>
        <w:spacing w:lineRule="auto" w:line="360" w:before="0" w:after="160"/>
        <w:contextualSpacing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Рейды проводимые совместно со службой судебных приставов по задолжникам.</w:t>
      </w:r>
    </w:p>
    <w:p>
      <w:pPr>
        <w:pStyle w:val="Normal"/>
        <w:spacing w:lineRule="auto" w:line="360" w:before="0" w:after="160"/>
        <w:contextualSpacing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5. Снижение задолженности после вынесения судом решения о взыскании долга </w:t>
      </w:r>
    </w:p>
    <w:p>
      <w:pPr>
        <w:pStyle w:val="Normal"/>
        <w:spacing w:lineRule="auto" w:line="360" w:before="0" w:after="160"/>
        <w:contextualSpacing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Направление заявлений в службу судебных приставов с просьбой о вынесении в отношении должников постановления об ограничении выезда за пределы РФ.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roman"/>
    <w:pitch w:val="variable"/>
  </w:font>
  <w:font w:name="Arial Unicode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Style12"/>
    <w:qFormat/>
    <w:rPr>
      <w:rFonts w:ascii="MS Reference Sans Serif" w:hAnsi="MS Reference Sans Serif" w:cs="MS Reference Sans Serif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pacing w:val="11"/>
      <w:sz w:val="16"/>
      <w:szCs w:val="16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8"/>
      <w:ind w:left="0" w:right="0" w:firstLine="526"/>
      <w:jc w:val="both"/>
    </w:pPr>
    <w:rPr>
      <w:rFonts w:ascii="Tahoma" w:hAnsi="Tahoma" w:cs="Tahom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exact" w:line="240" w:before="100" w:after="100"/>
    </w:pPr>
    <w:rPr>
      <w:rFonts w:ascii="Times New Roman" w:hAnsi="Times New Roman" w:eastAsia="Times New Roman" w:cs="Times New Roman"/>
      <w:b/>
      <w:bCs/>
      <w:lang w:eastAsia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exact" w:line="240" w:before="100" w:after="100"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exact" w:line="240" w:before="100" w:after="100"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Xl73">
    <w:name w:val="xl73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b/>
      <w:bCs/>
      <w:lang w:eastAsia="ar-SA"/>
    </w:rPr>
  </w:style>
  <w:style w:type="paragraph" w:styleId="Xl72">
    <w:name w:val="xl72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ar-SA"/>
    </w:rPr>
  </w:style>
  <w:style w:type="paragraph" w:styleId="Xl70">
    <w:name w:val="xl70"/>
    <w:basedOn w:val="Normal"/>
    <w:qFormat/>
    <w:pPr>
      <w:spacing w:lineRule="exact" w:line="240" w:before="100" w:after="100"/>
      <w:textAlignment w:val="top"/>
    </w:pPr>
    <w:rPr>
      <w:rFonts w:ascii="Times New Roman" w:hAnsi="Times New Roman" w:eastAsia="Times New Roman" w:cs="Times New Roman"/>
      <w:lang w:eastAsia="ar-SA"/>
    </w:rPr>
  </w:style>
  <w:style w:type="paragraph" w:styleId="Xl69">
    <w:name w:val="xl69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sz w:val="16"/>
      <w:szCs w:val="16"/>
      <w:lang w:eastAsia="ar-S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exact" w:line="240" w:before="100" w:after="100"/>
    </w:pPr>
    <w:rPr>
      <w:rFonts w:ascii="Times New Roman" w:hAnsi="Times New Roman" w:eastAsia="Times New Roman" w:cs="Times New Roman"/>
      <w:sz w:val="16"/>
      <w:szCs w:val="16"/>
      <w:lang w:eastAsia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exact" w:line="240" w:before="100" w:after="100"/>
    </w:pPr>
    <w:rPr>
      <w:rFonts w:ascii="Times New Roman" w:hAnsi="Times New Roman" w:eastAsia="Times New Roman" w:cs="Times New Roman"/>
      <w:sz w:val="16"/>
      <w:szCs w:val="16"/>
      <w:lang w:eastAsia="ar-S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exact" w:line="240" w:before="100" w:after="100"/>
    </w:pPr>
    <w:rPr>
      <w:rFonts w:ascii="Times New Roman" w:hAnsi="Times New Roman" w:eastAsia="Times New Roman" w:cs="Times New Roman"/>
      <w:lang w:eastAsia="ar-S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exact" w:line="240" w:before="100" w:after="100"/>
    </w:pPr>
    <w:rPr>
      <w:rFonts w:ascii="Times New Roman" w:hAnsi="Times New Roman" w:eastAsia="Times New Roman" w:cs="Times New Roman"/>
      <w:lang w:eastAsia="ar-SA"/>
    </w:rPr>
  </w:style>
  <w:style w:type="paragraph" w:styleId="Xl64">
    <w:name w:val="xl64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ar-SA"/>
    </w:rPr>
  </w:style>
  <w:style w:type="paragraph" w:styleId="Xl63">
    <w:name w:val="xl63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ar-SA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  <w:lang w:eastAsia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30" w:before="180" w:after="0"/>
      <w:jc w:val="center"/>
    </w:pPr>
    <w:rPr>
      <w:rFonts w:ascii="Times New Roman" w:hAnsi="Times New Roman" w:eastAsia="Times New Roman" w:cs="Times New Roman"/>
      <w:b/>
      <w:bCs/>
      <w:spacing w:val="11"/>
      <w:sz w:val="16"/>
      <w:szCs w:val="16"/>
      <w:lang w:eastAsia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айонный Совет Депутатов</dc:creator>
  <dc:description/>
  <dc:language>en-US</dc:language>
  <cp:lastModifiedBy/>
  <cp:lastPrinted>1995-11-21T17:41:00Z</cp:lastPrinted>
  <dcterms:modified xsi:type="dcterms:W3CDTF">2024-06-28T05:56:16Z</dcterms:modified>
  <cp:revision>19</cp:revision>
  <dc:subject/>
  <dc:title>             </dc:title>
</cp:coreProperties>
</file>