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8890</wp:posOffset>
            </wp:positionV>
            <wp:extent cx="763270" cy="905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от  21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января</w:t>
      </w:r>
      <w:r>
        <w:rPr>
          <w:sz w:val="26"/>
          <w:szCs w:val="26"/>
        </w:rPr>
        <w:t xml:space="preserve"> 2025 года                          </w:t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с. Варна                                                    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4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 Собрания депутатов Варненского муниципального района Кормилицына А.А. о деятельности Собрания депутатов Варненского муниципального района за 2024 год, 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Информацию 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боте</w:t>
      </w:r>
      <w:r>
        <w:rPr>
          <w:sz w:val="26"/>
          <w:szCs w:val="26"/>
        </w:rPr>
        <w:t xml:space="preserve"> Собрания депутатов Варненского муниципального района за 2024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31.01.2024 года № 2 «Об утверждении перспективного плана работы Собрания депутатов Варненского муниципального района шестого созыва на 2024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4. Начальнику отде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рганизации и обеспечения деятельности Собрания депутатов</w:t>
      </w:r>
      <w:r>
        <w:rPr>
          <w:sz w:val="26"/>
          <w:szCs w:val="26"/>
        </w:rPr>
        <w:t xml:space="preserve"> (Кулаковская Е.А.) обеспечить обнародование информации о работе Собрания депутатов Варненского  муниципального района за 2024 год на официальном сайте администрации Варненского муниципального района в разделе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обрание депутатов</w:t>
      </w:r>
      <w:r>
        <w:rPr>
          <w:sz w:val="26"/>
          <w:szCs w:val="26"/>
        </w:rPr>
        <w:t xml:space="preserve">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исполнения Решения возложить на председателя Собрания депутатов Варненского  муниципального района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ненского муниципального района   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района </w:t>
      </w:r>
    </w:p>
    <w:p>
      <w:pPr>
        <w:pStyle w:val="Normal"/>
        <w:jc w:val="right"/>
        <w:rPr/>
      </w:pPr>
      <w:r>
        <w:rPr>
          <w:color w:val="000000"/>
        </w:rPr>
        <w:t>от 21 января 2025 года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          </w:t>
      </w:r>
      <w:r>
        <w:rPr>
          <w:sz w:val="26"/>
          <w:szCs w:val="26"/>
        </w:rPr>
        <w:t>Деятельность Собрания депутатов Варненского муниципального района в 2024 году проводилась в строгом соответствии с федеральным и областным законодательством, Уставом Варненского муниципального района, муниципальными правовыми актами, Регламентом Собрания депутатов и была направлена на дальнейшее социально-экономическое развитие района, реализацию вопросов, поставленных жителями нашего района. Одной из основных функций представительного органа местного самоуправления, закрепленной Федеральным законом №   131 «Об общих принципах организации местного самоуправления в Российской Федерации» является осуществление нормотворческой деятельности в соответствии с полномочиями, прописанными в федеральных и региональных законах, а также в муниципальной нормативно-правовой базе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На сегодняшний день Собрание депутатов осуществляет свою работу в составе 15 депутатов. Из них 13 -  это депутаты, выдвинутые и поддержанные партией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два депутата самовыдвиженца. В Собрании депутатов создана фракция ВПП «Единая Россия» в которую входят 14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4 году Собрание депутатов уделяло большое внимание анализу и контролю за ходом выполнения решений и мониторингу ранее приняты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труктивное взаимодействие с главой муниципального района, администрацией района, главами, администрациями и Советами депутатов сельских поселений района, совместное решение проблемных вопрос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избирательных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учение работы представительных органов поселений района и оказание им практической помощи.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района Собрание депутатов наделено исключительной компетенцией, которая в частности, включает: утверждение местного бюджета и отчета об исполнении бюджета район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было проведено 13 заседаний Собрания депутатов на которых было рассмотрено 147 вопроса. Все решения нормативно-правового характера в определенные законом сроки были подписаны главой муниципального района, обнародованы путём опубликования в газете «Советское село», обнародованы на официальном сайте и информационном стенде администрации района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ниманием депутатов в истекшем периоде были охвачены практически все основные вопросы в районе. Основой нашей нормотворческой деятельности в 2024 году стало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ринятым изменениям в Федеральных Законах, в Устав Варненского муниципального района своевременно вносятся изменения, которые касаются вопросов местного значения, полномочий и гарантий органов местного самоуправления, Собрания депутатов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. Анализируя тематику волнующих жителей вопросов, следует отметить, что первое место занимают проблемы жилищно-коммунального характера, качество оказания услуг, вопросы по пенсионному обеспечению населения так же в 2024 г. были достаточно актуальны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, которые к вам поступают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ы - члены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b/>
          <w:sz w:val="26"/>
          <w:szCs w:val="26"/>
        </w:rPr>
        <w:t>«ЕДИНАЯ РОССИЯ».</w:t>
      </w: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 xml:space="preserve">Депутатами Собрания депутатов </w:t>
      </w:r>
      <w:r>
        <w:rPr>
          <w:b/>
          <w:sz w:val="26"/>
          <w:szCs w:val="26"/>
        </w:rPr>
        <w:t>за 20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 xml:space="preserve"> год</w:t>
      </w:r>
      <w:r>
        <w:rPr>
          <w:sz w:val="26"/>
          <w:szCs w:val="26"/>
        </w:rPr>
        <w:t xml:space="preserve"> рассмотрено</w:t>
      </w:r>
      <w:r>
        <w:rPr>
          <w:sz w:val="26"/>
          <w:szCs w:val="26"/>
          <w:lang w:val="ru-RU"/>
        </w:rPr>
        <w:t xml:space="preserve">  170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z w:val="26"/>
          <w:szCs w:val="26"/>
          <w:lang w:val="ru-RU"/>
        </w:rPr>
        <w:t xml:space="preserve"> (в 2023 г. 223 обращения)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12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просов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шено положительно</w:t>
      </w:r>
      <w:r>
        <w:rPr>
          <w:sz w:val="26"/>
          <w:szCs w:val="26"/>
          <w:lang w:val="ru-RU"/>
        </w:rPr>
        <w:t xml:space="preserve"> (72,3%)</w:t>
      </w:r>
      <w:r>
        <w:rPr>
          <w:sz w:val="26"/>
          <w:szCs w:val="26"/>
        </w:rPr>
        <w:t xml:space="preserve">, по </w:t>
      </w:r>
      <w:r>
        <w:rPr>
          <w:sz w:val="26"/>
          <w:szCs w:val="26"/>
          <w:lang w:val="ru-RU"/>
        </w:rPr>
        <w:t xml:space="preserve">47 </w:t>
      </w:r>
      <w:r>
        <w:rPr>
          <w:sz w:val="26"/>
          <w:szCs w:val="26"/>
        </w:rPr>
        <w:t>обращениям даны консультации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ак я уже сказал наибольшее </w:t>
      </w:r>
      <w:r>
        <w:rPr>
          <w:sz w:val="26"/>
          <w:szCs w:val="26"/>
        </w:rPr>
        <w:t>число вопросов, поступающих депутатам, касается предоставления жилищно-коммунальных услуг и социального обеспечения населения Варненского район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проводилось тщательное разбирательство и совместно с сотрудниками администрации района, с руководителями соответствующих служб и организаций они решались.</w:t>
      </w:r>
    </w:p>
    <w:p>
      <w:pPr>
        <w:pStyle w:val="21"/>
        <w:shd w:fill="auto" w:val="clear"/>
        <w:spacing w:lineRule="exact" w:line="322" w:before="0" w:after="0"/>
        <w:ind w:left="-709" w:right="0" w:firstLine="721"/>
        <w:jc w:val="both"/>
        <w:rPr/>
      </w:pPr>
      <w:r>
        <w:rPr>
          <w:sz w:val="26"/>
          <w:szCs w:val="26"/>
        </w:rPr>
        <w:t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</w:t>
      </w:r>
      <w:r>
        <w:rPr>
          <w:sz w:val="26"/>
          <w:szCs w:val="26"/>
          <w:lang w:val="ru-RU"/>
        </w:rPr>
        <w:t xml:space="preserve">ых </w:t>
      </w:r>
      <w:r>
        <w:rPr>
          <w:sz w:val="26"/>
          <w:szCs w:val="26"/>
        </w:rPr>
        <w:t>кампа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, а также в других мероприятиях согласно плана работы Собрания депутатов и депутатской фракции Всероссийской политической партии </w:t>
      </w:r>
      <w:r>
        <w:rPr>
          <w:b/>
          <w:sz w:val="26"/>
          <w:szCs w:val="26"/>
        </w:rPr>
        <w:t>«ЕДИНАЯ РОССИЯ».</w:t>
      </w:r>
      <w:r>
        <w:rPr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часть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района, о принятии и исполнении бюджета района, об исполнении отдельных решений Собрания депутатов. По каждому вопросу Собранием принималось решение, давались оценки и рекомендации. </w:t>
      </w:r>
    </w:p>
    <w:p>
      <w:pPr>
        <w:pStyle w:val="Normal"/>
        <w:widowControl w:val="false"/>
        <w:autoSpaceDE w:val="false"/>
        <w:ind w:left="-709" w:right="0" w:firstLine="721"/>
        <w:jc w:val="both"/>
        <w:rPr/>
      </w:pPr>
      <w:r>
        <w:rPr>
          <w:sz w:val="26"/>
          <w:szCs w:val="26"/>
        </w:rPr>
        <w:t xml:space="preserve">Так, на заседании Собрания депутатов в </w:t>
      </w:r>
      <w:r>
        <w:rPr>
          <w:sz w:val="26"/>
          <w:szCs w:val="26"/>
          <w:shd w:fill="FFFFFF" w:val="clear"/>
        </w:rPr>
        <w:t>марте</w:t>
      </w:r>
      <w:r>
        <w:rPr>
          <w:sz w:val="26"/>
          <w:szCs w:val="26"/>
        </w:rPr>
        <w:t xml:space="preserve"> 2024 года был заслушан отчет главы Варненского муниципального района о деятельности за 2023 год. </w:t>
      </w:r>
    </w:p>
    <w:p>
      <w:pPr>
        <w:pStyle w:val="Normal"/>
        <w:widowControl w:val="false"/>
        <w:autoSpaceDE w:val="false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феврале 2024 года заслушивали отчет о результатах деятельности контрольной счетной палаты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В апреле 2024 года заслушивали традицио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чет о результатах оперативно-служебной деятельности отдела МВД России по Варненскому району. О деятельности Управления социальной защиты населе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4 году, являлось утверждение и исполнение бюджета Варненского муниципального района. Регулярно рассматривались и принимались изменения в бюджет 2024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муниципального района за 2023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района на 2025 год и плановый период 2026 и 2027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Протестов на муниципальные правовые акты, принятые Собранием депутатов со стороны контрольно-надзорных органов в прошедшем году не поступало.</w:t>
      </w:r>
    </w:p>
    <w:p>
      <w:pPr>
        <w:pStyle w:val="TextBody"/>
        <w:ind w:left="-709" w:right="0" w:firstLine="721"/>
        <w:rPr>
          <w:sz w:val="26"/>
          <w:szCs w:val="26"/>
        </w:rPr>
      </w:pPr>
      <w:r>
        <w:rPr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района в сети Интернет, а также на информационном стенде администрации район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района. Еженедельно председатель Собрания принимает участие в работе аппаратных совещаний при главе района, да и много наших коллег принимают участие в работе различных комиссий, совещаний, семинарах, встречах, проводимых главой района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4 году у нас прошли главные федеральные и региональные выборы, мы выбирали Президента РФ и Губернатора Челябинской области. Наш Варненский район показал высокую избирательную активность и поддержки действующих лидеров страны и региона. На Президентских выборах явка по району составила 75,5%, при поддержке В.В. Путина 86,6%. Выборы Губернатора Челябинской области явка 69,3%, поддержка А.Л. Текслера 86,7%. Выборы прошли в соответствии с законодательством без нарушений. Хочу отметить высокую избирательную активность жителей Алексеевского, Лейпцигского и Толстинского сельских поселений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нтябре 2025 г. у нас с вами заканчивается избирательный срок полномочий, но уже с марта начинается новый избирательный цикл выборов в органы местного самоуправления. 14 сентября 2025 г. в единый день голосования на территории Варненского района состоятся выборы в Законодательное Собрание Челябинской области, которое будет формироваться по одномандатным округам и по партийным спискам. Важным событием будут выборы в представительный орган первого созыва Варненского муниципального округа. На сегодняшний день у нас нет утвержденного варианта избирательных округов, но в ближайшее время мы будем знать какие округа у нас будут много мандатные или одномандатные. Но уверен, что каждый из Вас является лидером общественного мнения в своем избирательном округе, вы можете принять участие в качестве кандидата в предстоящих выборах в органы местного самоуправле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которые перед нами стоят, понятны, но не просты, обеспечить высокую явку наших избирателей в дни голосования, победа наших кандидатов и партии «ЕДИНАЯ РОССИЯ». Для этого нужно больше проводить встреч с избирателями, а также активно работать со своими страницами в социальных сетях по вопросам общественно-политической повест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лючении хочу искренне поблагодарить всех депутатов, которые, несмотря на занятость на рабочих местах, находят время для работы в Собрании, для общения с избирателями, искали и находили пути решения проблем жителей, по нашей просьбе активно работали в социальных сетя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района, администрацией, главами сельских поселений, депутатами сельских Советов, с депутатами Законодательного Собрания Челябинской области, представляющих наш район в региональном парламенте, удастся найти совместное решение проблемных вопросов, стоящих перед жителями Варненского муниципального район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нормативно-правовое обеспечение социально-экономического развития района и улучшение качества жизни жителей Варненского муниципального района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5-01-22T11:38:26Z</dcterms:modified>
  <cp:revision>134</cp:revision>
  <dc:subject/>
  <dc:title>             </dc:title>
</cp:coreProperties>
</file>