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7120</wp:posOffset>
            </wp:positionH>
            <wp:positionV relativeFrom="paragraph">
              <wp:posOffset>93345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т 21 октября 2022 года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. Варна                                                         № 80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утверждении единых норматив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тчислений от единого сельскохозяйственного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лога в бюджеты сельских поселений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оответствии со статьей 63 Бюджетного Кодекса Российской Федерации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АЕТ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. Утвердить единые нормативы отчислений от единого сельскохозяйственного налога (код бюджетной классификации 000 1 05 03010 01 0000 110) и единого сельскохозяйственного налога</w:t>
      </w:r>
      <w:r>
        <w:rPr>
          <w:sz w:val="28"/>
        </w:rPr>
        <w:t xml:space="preserve"> </w:t>
      </w:r>
      <w:r>
        <w:rPr>
          <w:sz w:val="25"/>
          <w:szCs w:val="25"/>
        </w:rPr>
        <w:t>(за налоговые периоды, истекшие до 1 января 2011 года) (код бюджетной классификации 000 1 05 03020 01 0000 110) в бюджеты сельских поселений Варненского муниципального района в размере 100 процентов, подлежащих зачислению в соответствии с Бюджетным Кодексом в бюджет муниципального рай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2. Настоящее Решение вступает в силу с 01.01.2023 год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3. Признать Решение Собрания депутатов Варненского муниципального района от 20.10.2021 г. № 100 «Об утверждении единых нормативов отчислений от единого сельскохозяйственного налога в бюджеты сельских поселений на 2022 год» утратившим силу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4. Контроль за выполнением настоящего Решения возложить на постоянную комиссию Собрания депутатов Варненского муниципального района по вопросам финансов, бюджета и налог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Варненского                                             Председатель Собрания депутат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района                                   Варнен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К.Ю.Моисеев                             _________________А.А. Кормилицын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10:00Z</dcterms:created>
  <dc:creator>Собрание</dc:creator>
  <dc:description/>
  <dc:language>en-US</dc:language>
  <cp:lastModifiedBy/>
  <cp:lastPrinted>1995-11-21T17:41:00Z</cp:lastPrinted>
  <dcterms:modified xsi:type="dcterms:W3CDTF">2022-10-25T07:15:32Z</dcterms:modified>
  <cp:revision>9</cp:revision>
  <dc:subject/>
  <dc:title/>
</cp:coreProperties>
</file>