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0500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т 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>21 декабря</w:t>
      </w:r>
      <w:r>
        <w:rPr>
          <w:szCs w:val="28"/>
        </w:rPr>
        <w:t xml:space="preserve"> 2022 года                        </w:t>
      </w:r>
    </w:p>
    <w:p>
      <w:pPr>
        <w:pStyle w:val="Normal"/>
        <w:jc w:val="both"/>
        <w:rPr/>
      </w:pPr>
      <w:r>
        <w:rPr>
          <w:szCs w:val="28"/>
        </w:rPr>
        <w:t>с.Варна                                               № 1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ложение о порядк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оставления жилых помещ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ециализированного жилищного фон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Жилищным кодексом Российской Федерации, постановлением Правительства Российской Федерации от 26.01.2006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Законом Челябинской области от 29.11.2007г. № 225-ЗО «О порядке предоставления жилых помещений специализированного жилищного фонда Челябинской области» с целью укрепления кадровой политики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Внести в Положение о порядке предоставления жилых помещений специализированного жилищного фонда Варненского муниципального района, утвержденное Решением Собрания депутатов  Варненского муниципального района от 24.04.2019г. № 27  изменения следующего содержания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1. Подпункт 3 пункта 2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«3) Документы, подтверждающие сведения о наличии (отсутствии) жилых помещений в собственности гражданина  и (или)  членов его семьи в соответствующем населенном пункте (выписка из Единого государственного реестра  прав на недвижимое имущество и сделок с ним, о правах отдельного лица на имеющиеся  у него объекты недвижимого имущества за последние   5 лет).»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1.2. Статью 3 дополнить  пунктами 5 и 6 следующего содержания: </w:t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Cs w:val="28"/>
        </w:rPr>
        <w:t xml:space="preserve">«5) Отсутствие свободного жилого помещения специализирова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ищного фонда.»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«6) Совершение заявителем и (или) членом его семьи в течение послед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(пяти) лет действий и гражданско-правовых сделок с жилыми помещениями в соответствующем населенном пункте, совершение которых привело к уменьшению размера занимаемых жилых помещений или к их отчуждению, в результате совершения которых граждане могут быть признаны не обеспеченными жилыми помещения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</w:rPr>
        <w:t>2</w:t>
      </w:r>
      <w:r>
        <w:rPr>
          <w:rFonts w:eastAsia="Times New Roman" w:cs="Times New Roman"/>
          <w:sz w:val="28"/>
          <w:szCs w:val="28"/>
        </w:rPr>
        <w:t>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3. 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лава Варненского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го района</w:t>
        <w:tab/>
        <w:t xml:space="preserve">              Варненского муниципального района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>____________  К.Ю.Моисеев              _________________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А.А.Кормилицы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51:00Z</dcterms:created>
  <dc:creator>LYSINA</dc:creator>
  <dc:description/>
  <dc:language>en-US</dc:language>
  <cp:lastModifiedBy/>
  <cp:lastPrinted>1995-11-21T17:41:00Z</cp:lastPrinted>
  <dcterms:modified xsi:type="dcterms:W3CDTF">2022-12-23T07:18:03Z</dcterms:modified>
  <cp:revision>5</cp:revision>
  <dc:subject/>
  <dc:title/>
</cp:coreProperties>
</file>