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3810</wp:posOffset>
            </wp:positionV>
            <wp:extent cx="770890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5 января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2023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 Варна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шестого</w:t>
      </w:r>
      <w:r>
        <w:rPr>
          <w:b/>
          <w:sz w:val="28"/>
          <w:szCs w:val="28"/>
        </w:rPr>
        <w:t xml:space="preserve"> созыва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шестого</w:t>
      </w:r>
      <w:r>
        <w:rPr>
          <w:sz w:val="28"/>
          <w:szCs w:val="28"/>
        </w:rPr>
        <w:t xml:space="preserve"> созыва на 2023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чальнику отдела организации и обеспечения деятельности Собрания депутатов (Кулаковская Е.А.) обеспечить обнародование перспективного плана работы Собрания депутатов Варненского  муниципального района на 2023 год на официальном 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района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А.А.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от 25 января 2023 года № 2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3766"/>
        <w:gridCol w:w="1757"/>
        <w:gridCol w:w="2073"/>
        <w:gridCol w:w="2421"/>
      </w:tblGrid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за  2022 год и задачах на 2023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Варненского муниципального района о деятельности за 2022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 о работе контрольной счетной палаты Варненского муниципального района за 2022 г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й счетной пала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нтрольной счетной палаты ВМР</w:t>
            </w:r>
          </w:p>
        </w:tc>
      </w:tr>
      <w:tr>
        <w:trPr>
          <w:trHeight w:val="20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районного бюджета за 202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чет об исполнении районного бюджета на 2023 год по квартально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осевной кампании 2023 года на территории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3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3-2024 г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летней оздоровительной кампании на территории Варненского муниципального района 2023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района на 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</w:tr>
      <w:tr>
        <w:trPr>
          <w:trHeight w:val="16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районного бюджета района на 2024 год и плановые 2025, 2026 г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иоритетных национальных проектов и инициативных проектов граждан на территории Варненского муниципального района в 2023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, правил, действующих на территории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района, руководители структурных подразделений администрации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3-2024 учебном году в школах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, установленных законодательством Российской Федерац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Главам и специалистам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ема Собрания депута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3-01-26T09:37:14Z</dcterms:modified>
  <cp:revision>95</cp:revision>
  <dc:subject/>
  <dc:title>П  Л  А  Н</dc:title>
</cp:coreProperties>
</file>