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0</wp:posOffset>
            </wp:positionV>
            <wp:extent cx="770255" cy="912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л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арна         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амене части дотации на выравнив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обеспеченности Варн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дополнительны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ом отчислений в бюджет Варн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налога на до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 п.5.1 статьи 138 Бюджетного Кодекса Российской Федерации Собрание депутатов Варненского муниципального района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Заменить часть дотации на выравнивание бюджетной обеспеченности Варненского муниципального района, дополнительным нормативом отчислений в бюджет Варненского муниципального района от налога на доходы физических лиц на 2024 год и плановый период 2025-2026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ешение Собрания депутатов Варненского муниципального района от 24 августа 2022 года № 57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 01.01.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выполнением настоящего Решения возложить на постоянную комиссию Собрания депутатов Варненского муниципального района по вопросам финансов, бюджета и нало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арненского                                       Председатель Собрания депутат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 xml:space="preserve">        Варнен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К.Ю.Моисеев</w:t>
        <w:tab/>
        <w:t xml:space="preserve">           _______________А.А.Кормилицы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6:00Z</dcterms:created>
  <dc:creator>Собрание</dc:creator>
  <dc:description/>
  <dc:language>en-US</dc:language>
  <cp:lastModifiedBy/>
  <cp:lastPrinted>1995-11-21T17:41:00Z</cp:lastPrinted>
  <dcterms:modified xsi:type="dcterms:W3CDTF">2023-08-03T07:20:16Z</dcterms:modified>
  <cp:revision>36</cp:revision>
  <dc:subject/>
  <dc:title/>
</cp:coreProperties>
</file>