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940</wp:posOffset>
            </wp:positionH>
            <wp:positionV relativeFrom="paragraph">
              <wp:posOffset>-132080</wp:posOffset>
            </wp:positionV>
            <wp:extent cx="664210" cy="816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 апреля 2022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№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регулируемых  тариф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еревозке пассажиров и багаж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муниципальным маршрутам регулярных перевозо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.16 Федерального закона от 06.10.2003г. № 131-ФЗ «Об общих принципах организации местного самоуправления в Российской Федерации»,федеральным законом 13 июля 2015г № 220 - ФЗ  «Об организации регулярных перевозок пассажиров и багажа автомобильным транспортом и городским наземным электрическим  транспортом  в Российской Федерации и о внесений изменений в отдельные акты Российской Федерации»   законом Челябинской области от 30.12.2015 г. № 293-ЗО «Об организации регулярных перевозок пассажиров и багажа в Челябинской области»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Установить с 01 мая 2022 года регулируемые тарифы на перевозке пассажиров и багажа по муниципальным маршрутам регулярных перевозок, на территории Варненского муниципального района   в следующих размерах: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ассажиро-километра в пригородном сообщение 2,38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ассажиро-километра в междугороднном  сообщение 2,17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оездки по с.Варна -27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воза багажа составляет 30% стоимости проезда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 xml:space="preserve">. Признать Решение Собрания депутатов Варненского муниципального района от 28.04.2021. № 42  «Об установлении  регулируемых тарифов на  перевозке пассажиров и багажа по муниципальным маршрутам муниципальным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ам  регулярных перевозок  на территории Варненского муниципального района»   утратившим силу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обнародовать на информационном стенде администрации Варненского муниципального района и официальном сайте администрации Варнен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Председатель 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 К.Ю.Моисеев           __________________А.А.Корми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59" w:right="74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dc:language>en-US</dc:language>
  <cp:lastModifiedBy/>
  <cp:lastPrinted>1995-11-21T17:41:00Z</cp:lastPrinted>
  <dcterms:modified xsi:type="dcterms:W3CDTF">2022-05-04T06:24:34Z</dcterms:modified>
  <cp:revision>57</cp:revision>
  <dc:subject/>
  <dc:title/>
</cp:coreProperties>
</file>