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     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5680</wp:posOffset>
            </wp:positionH>
            <wp:positionV relativeFrom="paragraph">
              <wp:posOffset>158750</wp:posOffset>
            </wp:positionV>
            <wp:extent cx="767715" cy="909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right="0" w:firstLine="708"/>
        <w:rPr/>
      </w:pPr>
      <w:r>
        <w:rPr/>
        <w:t xml:space="preserve">                      </w:t>
      </w:r>
      <w:r>
        <w:rPr>
          <w:szCs w:val="28"/>
        </w:rPr>
        <w:t xml:space="preserve">               </w:t>
      </w:r>
    </w:p>
    <w:p>
      <w:pPr>
        <w:pStyle w:val="Heading1"/>
        <w:ind w:left="708" w:right="0" w:firstLine="708"/>
        <w:rPr/>
      </w:pPr>
      <w:r>
        <w:rPr>
          <w:szCs w:val="28"/>
        </w:rPr>
        <w:t xml:space="preserve">                     </w:t>
      </w:r>
      <w:r>
        <w:rPr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Heading1"/>
        <w:ind w:left="708" w:right="0" w:hanging="708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Heading1"/>
        <w:ind w:left="708" w:right="0" w:firstLine="708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30 </w:t>
      </w:r>
      <w:r>
        <w:rPr>
          <w:sz w:val="28"/>
          <w:szCs w:val="28"/>
        </w:rPr>
        <w:t>марта 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Варна                                         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Главы Варн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администрации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 202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ёт Главы Варненского муниципального района К.Ю. Моисеева о деятельности администрации Варненского муниципального района в 2021 году, Собрание депутатов Варн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ёт Главы Варненского муниципального района К.Ю. Моисеева                  о деятельности администрации Варненского муниципального района в 2021 году  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Главы и администрации Варненского муниципального района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чёт Главы Варненского муниципального района К.Ю.Моисеева                  о деятельности администрации Варненского муниципального района в 2021 году опубликовать в газете «Советское село» и обнародовать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арненского муниципального района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А.А. Кормилицы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</w:t>
      </w:r>
    </w:p>
    <w:p>
      <w:pPr>
        <w:pStyle w:val="Normal"/>
        <w:spacing w:lineRule="auto" w:line="276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и администрации Варненского муниципального района Челябинской области за 2021 год и задачах на 2022 год </w:t>
      </w:r>
    </w:p>
    <w:p>
      <w:pPr>
        <w:pStyle w:val="Normal"/>
        <w:spacing w:lineRule="auto" w:line="276"/>
        <w:ind w:left="0" w:right="0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Доклад Главы Варненского муниципального района Челябинской области К.Ю. Моисеева)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, коллеги и приглашенные!</w:t>
      </w:r>
    </w:p>
    <w:p>
      <w:pPr>
        <w:pStyle w:val="Normal"/>
        <w:spacing w:lineRule="auto" w:line="4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работа администрации Варненского муниципального района Челябинской области строилась в пределах полномочий, определенных федеральным, областным законодательством и Уставом Варненского муниципального района.</w:t>
      </w:r>
    </w:p>
    <w:p>
      <w:pPr>
        <w:pStyle w:val="Normal"/>
        <w:spacing w:lineRule="auto" w:line="4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прошедшего года, стоит отметить, что главной задачей администрации района по-прежнему является повышение уровня и качества жизни населения района, поддержка социальной сферы, создание благоприятных условий для развития малого и среднего предпринимательства, привлечения инвестиций, организации новых рабочих мест.</w:t>
      </w:r>
    </w:p>
    <w:p>
      <w:pPr>
        <w:pStyle w:val="Normal"/>
        <w:spacing w:lineRule="auto" w:line="4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инструментом проведения социальной, финансовой и  инвестиционной политики на территории муниципального образования является районный бюджет.</w:t>
      </w:r>
    </w:p>
    <w:p>
      <w:pPr>
        <w:sectPr>
          <w:type w:val="nextPage"/>
          <w:pgSz w:w="11906" w:h="16838"/>
          <w:pgMar w:left="1701" w:right="850" w:gutter="0" w:header="0" w:top="2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униципальный бюджет</w:t>
      </w:r>
      <w:bookmarkStart w:id="0" w:name="_GoBack"/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Варненского муниципального района на 2021 год разработан в соответствии с требованиями Бюджетного кодекса Российской Федерации, Положения о бюджетном процессе Варненского муниципального района, и нормативно-правовыми актами администрации района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нализируя итоги исполнения бюджета Варненского муниципального района за 2021 год, следует отметить, что доходы районного бюджета в прошлом году составили 1 миллиард 462 миллиона 485 тысяч рублей, что на 199 миллионов 537 тысяч рублей или 15,8 % больше чем годом ранее. Рост в основном связан с увеличением объема межбюджетных трансфертов из других уровней бюджетов на 143 миллиона 294 тысячи рублей и увеличением объема собственных доходов на 56 миллионов 183 тысячи рублей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57 миллионов 483 тысячи рублей или же 31,2% в общей сумме поступлений составляют собственные доходы, которые увеличились на 14,0 % к уровню 2020 года. </w:t>
      </w:r>
    </w:p>
    <w:p>
      <w:pPr>
        <w:pStyle w:val="611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ост доходной части бюджета связан с увеличением поступлений по субсидиям на 112 миллионов 534 тысячи рублей или в 2,3 раза, по субвенциям на 31 миллион 273 тысячи рублей или на 6,1%, к уровню 2020 года. 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ступления выросли и по собственным доходам, в том числе: по налогу на  доходы физических лиц на 16 миллионов 756 тысяч рублей; налогу на добычу полезных ископаемых на 20 миллионов 781 тысячу рублей; акцизам на 2 миллиона 106 тысяч рублей; налогу, взимаемому в связи с применением упрощенной системы налогообложения и патентной системе на 10 миллионов 909 тысяч рублей; по платным услугам на 872 тысячи рублей; платежам в бюджет от полученной прибыли муниципальными унитарными предприятиями на 589 тысяч рублей. 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нение годовых бюджетных назначений по доходам в 2021 году составило 101,5 %, в том числе по собственным доходам 105,9 %.</w:t>
      </w:r>
    </w:p>
    <w:p>
      <w:pPr>
        <w:pStyle w:val="611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 областного уровня в 2021 году получено 996 миллионов 785 тысяч рублей. Значительная часть финансовой помощи – 742 миллиона 188 тысяч рублей – имела целевую направленность. Самые крупные суммы пришлись на расходы в сфере образования, социальные выплаты населению, расходы на жилищно-коммунальное хозяйство, ремонт и укрепление материально-технической базы учреждений культуры. </w:t>
      </w:r>
    </w:p>
    <w:p>
      <w:pPr>
        <w:pStyle w:val="611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ходы районного бюджета в прошлом году составили 1 миллиард 414 миллионов 187 тысяч рублей и по сравнению с 2020 годом выросли на 12,2 % или на 154 тысячи рублей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ольшая часть из них – расходы социальной направленности, в том числе: образование – 46,5 %, социальная политика – 18,2 %, культура- 4,7 %, жилищно-коммунальное хозяйство – 7,0 %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Значительная часть средств бюджета направлена на зарплату работникам бюджетной сферы и органов местного самоуправления, в том числе на выполнение Указов Президента Российской Федерации и увеличение минимального размера оплаты труда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официт районного бюджета в 2021 году составил 48 миллионов 298 тысяч рублей. 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 итогам 2021 года принятые обязательства района исполнены в полном объеме без просроченной кредиторской задолженности.</w:t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ельское хозяйство</w:t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развития сельского хозяйства района является развитие растениеводства и животноводства, ориентированное на производство зерна, кормов, мяса и молока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территории Варненского муниципального района осуществляли производственную деятельность  92 сельскохозяйственных организации, из них 12 обществ с ограниченной ответственностью и 80 крестьянских (фермерских) хозяйств и индивидуальных предпринимателей, состоящих в Реестре сельхозтоваропроизводителей Минсельхоза Челябинской области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сельскохозяйственных угодий в 2021 году по району составила 339,4 тысяч гектаров, в том числе пашни в обработке – 204,6 тысяч гектаров, где посевная площадь – 137,2 тысяч гектаров.  Посев зерновых культур произведен на площади 96,3 тысяч гектаров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енных показателей по производству продукции достичь не удалось по причине аномальных погодных условий: на протяжении последних трех лет подряд территория района подвергается действию жесточайшей засухи и суховеев. По решению администрации района в 2021 году вводился режим ЧС и в результате  полностью списаны посевы зерновых и кормовых культур на площади 18 тысяч гектар, сумма ущерба составила 72 миллиона рублей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году  по решению Губернатора Челябинской области были выделены пострадавшим от засухи хозяйствам субсидии на приобретение недостающих кормов и семян – район получил 23 миллиона рублей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основной уклон в растениеводстве сделан на выращивание пшеницы твердых и сильных сортов, посев которой составил  73,4 тысячи гектаров, серых хлебов было посеяно – 19 тысяч гектаров, гречихи– 1,1 тысячи гектаров, зернобобовых -0,7 тысяч гектаров,  масличных (подсолнечника и льна) – 27,9 тысяч гектаров, кормовых культур - 13 тысяч гектаров. 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зерновых культур составила 4,8 центнеров с гектара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Произведено зерна (в бункерном весе) 48,7 тысяч тонн.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/>
        <w:ind w:left="0" w:right="0" w:firstLine="709"/>
        <w:jc w:val="center"/>
        <w:rPr>
          <w:rFonts w:eastAsia="Calibri"/>
          <w:b/>
          <w:b/>
          <w:i/>
          <w:i/>
          <w:color w:val="FFFFFF"/>
          <w:sz w:val="28"/>
          <w:szCs w:val="28"/>
          <w:lang w:eastAsia="en-US"/>
        </w:rPr>
      </w:pPr>
      <w:r>
        <w:rPr>
          <w:rFonts w:eastAsia="Calibri"/>
          <w:b/>
          <w:i/>
          <w:color w:val="FFFFF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по району по всем категориям хозяйств, включая ЛПХ,  составило  8 500 голов. Произошло снижение поголовья молочного стада в ООО «Заозерный» на 834 головы, а мясное стадо по району сократилось на 419 голо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й молока в 2021 году на одну фуражную корову по сельхозпредприятиям района составил 4 284 кг. Всего произведено по всем категориям хозяйств - 15 300 тонны молока. Произведено скота на убой в живом весе  3 100 тонн. Среднесуточный привес крупного рогатого скота  составил 600 грамм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мышленность</w:t>
      </w:r>
    </w:p>
    <w:p>
      <w:pPr>
        <w:pStyle w:val="Normal"/>
        <w:shd w:fill="FFFFFF" w:val="clear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2 г. на территории района осуществляют деятельность 228 крупных и средних предприятий (организаций) различных организационных форм собственности и видов экономической деятельности. 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потенциал и структуру экономики района формируют промышленность и сельское хозяйство. Промышленность района представлена следующими видами экономической деятельности: добыча полезных ископаемых, обрабатывающие производства и производство пищевых продуктов. 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ми и средними промышленными предприятиями района отгружено товаров собственного производства, выполнено работ и услуг собственными силами по «чистым» видам экономической деятельности на сумму 61 млрд. 976 млн. рублей, рост к уровню прошлого года составил 24,2 %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На территории района осуществляет деятельность крупнейший в Европе Горно-обогатительный Комбинат</w:t>
      </w:r>
      <w:r>
        <w:rPr/>
        <w:t xml:space="preserve"> </w:t>
      </w:r>
      <w:r>
        <w:rPr>
          <w:sz w:val="28"/>
          <w:szCs w:val="28"/>
        </w:rPr>
        <w:t xml:space="preserve">Русской медной компании - АО «Михеевский ГОК», который является главным бюджетообразующим предприятием района. </w:t>
      </w:r>
    </w:p>
    <w:p>
      <w:pPr>
        <w:pStyle w:val="Normal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1 год рост  объёма отгруженных товаров собственного производства, выполненных работ и услуг к уровню прошлого года составил 27,2 %.</w:t>
      </w:r>
    </w:p>
    <w:p>
      <w:pPr>
        <w:pStyle w:val="Normal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Доля налоговых поступлений в местный бюджет от АО «Михеевский ГОК» и подрядных организаций составила 59</w:t>
      </w:r>
      <w:r>
        <w:rPr>
          <w:color w:val="000000"/>
          <w:sz w:val="28"/>
          <w:szCs w:val="28"/>
        </w:rPr>
        <w:t xml:space="preserve">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щей суммы собственных доходов районного бюджета. Численность работающих  по состоянию на 01.01.2022 г. составила 1753 человека, за 2021 год было создано 48 новых рабочих мест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обленное подразделение "Варненский комбинат хлебопродуктов" -  так же является бюджетообразующим предприятием района.</w:t>
      </w:r>
    </w:p>
    <w:p>
      <w:pPr>
        <w:pStyle w:val="Normal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1 год «Варненским КХП» отгружено товаров собственного производства, выполнено работ и услуг в действующих ценах на сумму 2 млрд 40 млн рублей, рост составил 2,5 % к уровню прошлого года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по крупным и средним предприятиям района за 2021г. по сравнению с соответствующим периодом прошлого года увеличилась на 8,8 % и составила 45 тыс. 512 рублей.</w:t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азвитие малого предпринимательства</w:t>
      </w:r>
    </w:p>
    <w:p>
      <w:pPr>
        <w:pStyle w:val="Normal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мое место в экономической и социальной сфере района занимает малый и средний бизнес, который способствует созданию новых рабочих мест, насыщению потребительского рынка товарами и услугами, пополнению бюджета района.</w:t>
      </w:r>
    </w:p>
    <w:p>
      <w:pPr>
        <w:pStyle w:val="Normal"/>
        <w:shd w:fill="FFFFFF" w:val="clear"/>
        <w:spacing w:lineRule="auto" w:line="240"/>
        <w:ind w:left="0" w:right="0" w:firstLine="708"/>
        <w:jc w:val="both"/>
        <w:rPr/>
      </w:pPr>
      <w:r>
        <w:rPr>
          <w:color w:val="000000"/>
          <w:sz w:val="28"/>
          <w:szCs w:val="28"/>
        </w:rPr>
        <w:t>По состоянию на 1 января 2022 г. на территории района осуществляют деятельность 533 индивидуальных предпринимателей без образования юридического лица и 84 микро и малых предприятий</w:t>
      </w:r>
      <w:r>
        <w:rPr>
          <w:sz w:val="28"/>
          <w:szCs w:val="28"/>
        </w:rPr>
        <w:t xml:space="preserve"> в таких отраслях как розничная и оптовая торговля – 41,5 %, сельское хозяйство – 16,4%, транспортировка и хранение – 14 %, обрабатывающие производства – 6,5 %, строительство – 6,6 %, прочие виды деятельности – 15,0 %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Всего на территории района осуществляют деятельность 192 предприятия розничной торговли, 59 предприятий бытового обслуживания и 13 предприятий общественного питания. </w:t>
      </w:r>
      <w:r>
        <w:rPr>
          <w:sz w:val="28"/>
          <w:szCs w:val="28"/>
        </w:rPr>
        <w:t>Оборот розничной торговли за 2021 год составил 918 млн.759 тыс. рублей, рост к прошлому году – 25,1 %, оборот общественного питания – 4 млн. 456 тыс. рублей рост 82,1 %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списочная численность работников малых и средних предприятий составляет 18 % в среднесписочной численности работников всех предприятий и организаций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В 2021 году субъектами малого и среднего предпринимательства произведено продукции, выполнено работ и услуг на сумму </w:t>
      </w:r>
      <w:r>
        <w:rPr>
          <w:color w:val="000000"/>
          <w:sz w:val="28"/>
          <w:szCs w:val="28"/>
        </w:rPr>
        <w:t>1 млрд 763 млн рублей.</w:t>
      </w:r>
    </w:p>
    <w:p>
      <w:pPr>
        <w:pStyle w:val="Normal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Занятость населения</w:t>
      </w:r>
    </w:p>
    <w:p>
      <w:pPr>
        <w:pStyle w:val="Normal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 труда Варненского района в 2021 году  показал снижение числа зарегистрированных граждан. Так в течение 2021 года в центр занятости Варненского района в целях поиска подходящей работы обратилось 810 человек,  что на 27,8% меньше чем 2020 году (1123 чел в 2020 г.)  На 31.12.2021 г. в центре занятости состояло безработных граждан 221 человек, что на 33,6% меньше, чем на аналогичную дату в 2020 году – 333 человека.</w:t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Муниципальное имущество</w:t>
      </w:r>
    </w:p>
    <w:p>
      <w:pPr>
        <w:pStyle w:val="Normal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ействующим законодательством владение, пользование и распоряжение имуществом, находящимся в муниципальной собственности района, относятся к вопросам местного значения муниципального района. 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1 г. предоставлено в аренду 8 объектов муниципального имущества. За отчетный период от аренды муниципального имущества поступили в бюджет района денежные средства в размере 78 тысяч руб., продан 1 объект муниципального имущества (автомобиль) за 273 тысячи руб. Предоставлено в аренду 30 земельных участков на сумму 7 млн. 607 тысяч рублей. Продано 92 земельных участка на сумму 4 млн. 900 тысяч руб. 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 от граждан и юридических лиц на оказываемые услуги не поступало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Жилищно – коммунальное хозяйство и строительство</w:t>
      </w:r>
    </w:p>
    <w:p>
      <w:pPr>
        <w:pStyle w:val="Normal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1 год на финансирование строительства и жилищно-коммунального хозяйства в районе было израсходовано 121 миллион 868 тысяч рублей, в том числе 41 миллион рублей направлено в Варненский муниципальный район целевых областных и федеральных средств. </w:t>
      </w:r>
    </w:p>
    <w:p>
      <w:pPr>
        <w:pStyle w:val="Normal"/>
        <w:shd w:fill="FFFFFF" w:val="clear"/>
        <w:spacing w:lineRule="auto" w:line="240"/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по программе «Чистая вода» было выделено 50 миллионов 500 тысяч рублей. На выделенные денежные средства было отремонтировано - 14,3 км сетей водоснабжения в с. Варна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по программе «Модернизация объектов коммунальной инфраструктуры» в с. Варна запланировано 30 миллионов 300 тысяч рублей.</w:t>
      </w:r>
    </w:p>
    <w:p>
      <w:pPr>
        <w:pStyle w:val="Normal"/>
        <w:shd w:fill="FFFFFF" w:val="clear"/>
        <w:spacing w:lineRule="auto" w:line="240"/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год на ремонт улично-дорожной сети в рамках МП «Развитие дорожного хозяйства в Варненском муниципальном районе» направлено 37 миллионов 562 тысячи рублей, из средств местного бюджета 1 миллион 878 тысяч рублей, областного бюджета 35 миллионов 684 тысячи рублей. На эти средства отремонтировано 3,6 км дорог в с.Варна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«Содержание, ремонт и капитальный ремонт автомобильных дорог общего пользования Варненского муниципального района» и программой «Безопасность дорожного движения» сельским поселениям было выделено из местного бюджета 28 млн. Были проведены ямочные ремонты, заменены и отремонтированы дорожные знаки, нанесена горизонтальная дорожная разметка, актуализированы проекты организации дорожного движения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работку ПСД на капитальный ремонт и ремонт улично-дорожной сети и искусственных сооружений на них, было выделено 2 млн. руб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2021 году на строительство моста через р.Нижний Тогузак выделено 49 миллионов 900 тысяч рублей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на завершение работ из областного бюджета планируется выделить 31 миллион 900 тысяч рублей, из местного-8 миллионов четыреста тысяч рублей. Срок завершения работ по муниципальному контракту - сентябрь 2022 года.</w:t>
      </w:r>
    </w:p>
    <w:p>
      <w:pPr>
        <w:pStyle w:val="Normal"/>
        <w:shd w:fill="FFFFFF" w:val="clear"/>
        <w:spacing w:lineRule="auto" w:line="240"/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в рамках программы «Развитие физической культуры и спорта» началось строительство физкультурно – оздоровительного комплекса, расположенного по адресу: Челябинская область, Варненский район, с. Варна, пер. Ленинский, д.15а. В марте 2021 года был заключен двухгодичный муниципальный контракт. В 2021 году из областного и местного бюджета освоение денежных средств составило 5 миллионов 300 тысяч рублей.</w:t>
      </w:r>
    </w:p>
    <w:p>
      <w:pPr>
        <w:pStyle w:val="Normal"/>
        <w:shd w:fill="FFFFFF" w:val="clear"/>
        <w:spacing w:lineRule="auto" w:line="240"/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в рамках приоритетного проекта «Формирование современной комфортной городской среды» было начато благоустройство сквера «Тропа здоровья». На выделенные денежные средства в размере 7 миллионов 157 тысяч рублей в 2021 году были выполнены следующие работы: земляные работы, разбивочные работы, устройство бортовых камней, устройство щебеночных оснований, электроосвещение, приобретение скамеек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муниципальной программы «Формирование современной комфортной городской среды» на 2022 год Варненскому району направлена субсидия в размере 9 миллионов 238 тысяч рублей, из них средства местного бюджета в размере 460 тысяч рублей. Денежные средства направлены на благоустройство сквера Островского в с.Варна, а также на благоустройство площади Красных Партизан в с. Бородиновка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территории Варненского муниципального района в рамках муниципальной программы «Создание и содержание мест (площадок) накопления твердых коммунальных отходов» за счет средств областного и местного бюджетов были выполнены следующие виды работ: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ы 133 контейнерные площадки на сумму – 3 млн. 845 тыс. руб. из них 3 млн. 640 тыс. руб. - областной бюджет, 204 тыс. руб. – местный бюджет;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ы 435 контейнеров объемом 0,75 м3 на сумму – 4 млн. 616 тыс. руб.</w:t>
      </w:r>
    </w:p>
    <w:p>
      <w:pPr>
        <w:pStyle w:val="Normal"/>
        <w:shd w:fill="FFFFFF" w:val="clear"/>
        <w:spacing w:lineRule="auto" w:line="240"/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из средств местного бюджета на проведение энергосберегающих мероприятий в бюджетных учреждениях было выделено 5 миллионов 584 тысячи рублей. На данные средства была проведена замена энергопотребляющего оборудования на оборудование высоких классов энергетической эффективности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запланировано выделение 1 миллион 10 тысяч рублей из средств местного бюджета на выполнение мероприятий по энергосбережению. 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работку и актуализацию схем теплоснабжения и водоснабжения сельских поселений – Бородиновское, Краснооктябрьское, Варненское, Новоуральское, было выделено 135 тыс. руб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была разработана проектно-сметная документация на подводящий газопровод п. Алтырка и п. Саламат. На эти цели из средств областного бюджета выделены 2 миллиона 833 тысячи рублей: из - них разработка проектно-сметной документации п. Саламат – 1 миллион 117 тысяч рублей разработка проектно-сметной документации п. Алтырка – 1 миллион 716 тысяч рублей. Так же из местного бюджета были выделены средства на прохождение государственной экспертизы 1 миллион 788 тысяч рублей. 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было выделено 2 млн. руб., на корректировку и разработку генеральных планов сельских поселений –Варна, Толсты, Лейпциг, Красный Октябрь.</w:t>
      </w:r>
    </w:p>
    <w:p>
      <w:pPr>
        <w:pStyle w:val="Normal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8. Социальная политика</w:t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</w:r>
    </w:p>
    <w:p>
      <w:pPr>
        <w:pStyle w:val="Normal"/>
        <w:spacing w:lineRule="auto" w:line="240"/>
        <w:ind w:left="0" w:right="0" w:firstLine="567"/>
        <w:jc w:val="center"/>
        <w:textAlignment w:val="baseline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8.1. Здравоохранение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БУЗ «Районная больница с.Варна» обслуживает население в количестве 23399 человек, из них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етей- 5084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зрослое население трудоспособного возраста  - 10927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арше трудоспособного возраста –7388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 коэффициент рождаемости – 7,9 ( в 2020г –7,6)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ился коэффициент смертности с 16,4 в 2020 г  до  17,9 в 2021 г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тественный прирост остается отрицательным  (-212 чел ) в 2020 г., (- 232 ) в 2021г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азатель материнской смертности в 2021г-0.   Младенческая смертность   -0 в 2020 г. ,  в 2021 г. -10,6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21 г умерло 419человек, ( в 2020г –397).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БУЗ «Районная больница с.Варна» работают  41 врачей, 194 средних медицинских работников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 в ГБУЗ «Районная больница с.Варна»  прибыло 2 врача ( педиатр,эндокринолог)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илась  обеспеченность средним медицинским персоналом с 80,7 на 10тыс.населения в 2020 г. до  82,9 в 2021г.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мбулаторно-поликлиническая помощь оказывается по 17  врачебным специальностям. Число посещений в поликлинику составило 191793 в 2021 г.,  142609  в 2020 г.;  из них посещений к врачам –106938 в 2021г.,  83296 в 2020 г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ие государственного задания оказания амбулаторно-поликлинической помощи – 100,33% в 2021г., 59,3 % в 2020г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нт профилактических посещений  составил 38% в 2021г.,  39%  в 2020г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чено профилактическими осмотрами несовершеннолетних  0-14 лет –45,3 %, детей-сирот  и детей, находящихся в трудной жизненной ситуации – 100%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должилась диспансеризация определенных групп взрослого населения 52,2% в 2021 г., 53,4% в 2020г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диспансерном учете состояло в  2021г.-9369 чел., в  2020г –8128, из них: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зрослых в  2021г-7978 чел., в 2020г –6809;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остков – 396 в 2021 г.,  398 в 2020г;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ей- 995 в 2021 г., 921  в 2020г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г круглосуточную стационарную помощь получили –3911чел.( в 2020г –3557 чел.)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ность населения койками в круглосуточном стационаре на 10 тыс. населения увеличилась  с 51,7 в 2020 году до 51,95 в 2021г.  Функция койки за год –248,5 (при плановой 334). Средняя длительность пребывания на койке –8,1 в 2021г.; 9,2 в 2020 г. Больничная летальность в 2021 г.-2,66 ( умерло 104 пациента); в 2020г- 3,3 (умерло 118 пациентов), Процент выполнения плана койко-дней круглосуточного стационара – 87,5%,  дневного стационара при круглосуточном -76,4%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орую медицинскую помощь оказывают 4 фельдшерские бригады отделения скорой помощи в с.Варна, п.Красный Октябрь, пос.Арчаглы-Аят, укомплектование в соответствии со стандартами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год выполнено 7710 выездов. Выполнение плана скорой  медицинской помощи составило  в 2021г.-101,98%,  в  2020г.- 103,6%  Доля выездов бригад СМП со временем доезда до 20 минут с момента вызова составила –92 % ( в 2020г – 91,5 %)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г проведена значительная работа по улучшению материально-технической базы ЛПУ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  капитальный  ремонт  поликлиники  на сумму  1 млн. 898 тыс. 892 руб.,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монт отопления  ЦВОП  п. Бородиновка  на сумму 75 тыс. 484 руб.,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монт крылец АПУ на сумму 141 тыс. 821 руб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национального проекта « Здравоохранение» для оказания первичной медико-санитарной помощи приобретено оборудование за счет средств областного бюджета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а анестезиологическая общего назначения на сумму 1 млн. 432 тыс. 500,0 руб., устройство для проведения  сердечно-легочной реанимации на сумму 1 млн. 492 тыс. 500 руб., спирограф микропроцессорный  портативный  12 шт. на сумму 887 тыс. 778 руб., система ультразвуковая диагностическая  на сумму 5 млн. 693 тыс. 500 руб.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2. Образова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дошкольного образования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На 01.12.2021г. в системе дошкольного образования Варненского района действует 26 детских садов и 3 структурных подразделения при школах, в которых воспитывается </w:t>
      </w:r>
      <w:r>
        <w:rPr>
          <w:b/>
          <w:sz w:val="28"/>
          <w:szCs w:val="28"/>
        </w:rPr>
        <w:t>1157</w:t>
      </w:r>
      <w:r>
        <w:rPr>
          <w:sz w:val="28"/>
          <w:szCs w:val="28"/>
        </w:rPr>
        <w:t xml:space="preserve"> ребенок, или 66% от общей численности детей соответствующего возраста по населению. К началу нового 2021 года контингент воспитанников значительно снизится в связи с тем, что выпускников в детских садах больше, чем набор детей на новый учебный год: 338 выпускников и 241 – новый набор в группы.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. Показатели рождаемости, охват и мощность сети.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695"/>
        <w:gridCol w:w="1392"/>
        <w:gridCol w:w="1902"/>
        <w:gridCol w:w="1596"/>
      </w:tblGrid>
      <w:tr>
        <w:trPr/>
        <w:tc>
          <w:tcPr>
            <w:tcW w:w="1435" w:type="dxa"/>
            <w:tcBorders/>
          </w:tcPr>
          <w:p>
            <w:pPr>
              <w:pStyle w:val="Normal"/>
              <w:spacing w:lineRule="auto" w:line="36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Отчетный год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pacing w:lineRule="auto" w:line="36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Количество детей, родившихся за год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36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Охват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pacing w:lineRule="auto" w:line="36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Количество детей в ДОУ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36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Проектная мощность сети ДОУ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2018 г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23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68,1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160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1703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2019 г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188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67,9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147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1617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2020 г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18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66,1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132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1563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№1 видно, что со снижением рождаемости уменьшается и контингент в дошкольных учреждениях Варненского района.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территориальной доступности в Варненском муниципальном районе организован подвоз в 7 детских садов для 31 ребенка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ение Президента России об обеспечении 100% доступности в детских садах для детей от 3-7 лет Варненском муниципальном районе выполнено. К этому году обеспечена 100-процентную доступность дошкольного образования детям до 3-х лет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я обеспечение доступности дошкольного образования всем слоям населения, независимо от социального статуса семьи, для отдельных категорий граждан, в нашем районе осуществляется обеспечение компенсационных выплат    по родительской плате.  Количество детей, посещающих ДОУ на льготных условиях в соответствии с Федеральным законодательством, составляет 400 детей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работающих в системе дошкольного образования по состоянию на 01.01.2021 г. составляет 437 человек (без учёта совместителей). Из общего числа работающих в системе дошкольного образования -  120 педагогов, из них – 87 воспитателей.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дошкольных образовательных учреждениях района проводится систематическая работа по благоустройству материально-технической базы и предметно-развивающей среды. Во всех детских дошкольных учреждениях своевременно проводятся текущие ремонты. Этому свидетельствует отсутствие неисполненных предписаний надзорных органов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бщего образования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щего образования функционирует 16 общеобразовательных учреждения. Из них: 14 – среднего общего образования, 1 – основного общего образования, 1 – начального общего образования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1.12.2021г.   в общеобразовательных организациях района обучается 3117 учащихся (1-4 класс-1387 учащихся; 5-9 класс-1558 учащихся; 10-11 класс-171 учащихся)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31.12.2021 года в образовательных организациях обучается 35 детей-инвалидов, 282 ребенка с ограниченными возможностями здоровья.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машнем обучении находится 6 детей-инвалидов дошкольного возраста, 19 детей-инвалидов от 7 до 18 лет.  Родители данной категории детей получают выплату компенсации за организацию обучения ребенка-инвалида на дому. 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адрового состава педагогических работников системы общего образования представлен на слайде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 xml:space="preserve">Руководителей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Заместителей директоро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Педагогических работни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38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304</w:t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смена руководящего состава общеобразовательных организаций произошла в 2021 году в МОУ СОШ с. Катенино, МОУ «СОШ» с. Алексеевки и в МОУ СОШ № 1 с. Варны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адрового состава педагогических и руководящих работников системы общего образования по возрасту также представлен в таблице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69"/>
        <w:gridCol w:w="1869"/>
        <w:gridCol w:w="1619"/>
        <w:gridCol w:w="2120"/>
      </w:tblGrid>
      <w:tr>
        <w:trPr/>
        <w:tc>
          <w:tcPr>
            <w:tcW w:w="1868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До 30 лет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30-45 лет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45-55 лет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55-65 лет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65 и более лет</w:t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4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97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95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14</w:t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 педагогических работника, что составляет 71% от общего количества педагогов школ, по итогам экспертизы результатов профессиональной деятельности соответствуют требованиям, предъявляемым к первой и высшей квалификационным категориям.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имеется потребность в 18 учителях. Это учителя химии, физики, математики, английского языка, начальных классов. На конец 2021 года сформирована потребность по району и сведения направлены в Министерство образования и науки Челябинской области с целью участия программе «Земский учитель». 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няя оздоровительная кампания 2021 год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Варненского муниципального района функционировало 17 пришкольных лагерей с дневным пребыванием 745 детей.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было организовано в школьных столовых. Стоимость одного дня пребывания составил 140 рублей,для этих целей из местного бюджето было потрачено 1 млн. 149 тыс. 400 руб.). 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 учащихся школ района, победители и призеры муниципальных, региональных олимпиад были направлены в детский загородный комплекс «Абзаково», для одарённых и перспективных детей Уральского федерального округа) за счет средств местного бюджета в размере  86 тыс. 185 рублей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воспитанников секция пауэрлифтинга и настольного тенниса детской спортивной школы оздоровились в загородном комплексе «Карагайский» (профильная спортивно-оздоровительная смена «Стальные сердца»).  209 тыс. 333,60 рублей было израсходовано из местного бюджета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1 июня 2021 по 31 августа 2021 г. была организованна работа по трудоустройству несовершеннолетних детей из малообеспеченных семей и семей, находящихся в трудной жизненной ситуации, состоящих на различных видах учета в возрасте от 14 до 18 лет в количестве 60 человек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плата за 10 рабочих дней составила 4 тысячи 560 рублей. Деньги были выделены из  средств местного бюджета было выделено на сумму 273 тысячи рублей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о хочется остановиться на деятельности центра «Точка Роста» школы №1 с.Варна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екущий период в ЦО «Точка роста» перешли на модульно обновленную образовательную программу по предмету «Технология» 5-е классы. В основную программу 5-х классов введены модули: Промышленный дизайн и Робо. Кроме этого, в рамках основной программы для учащихся 5-х классов, реализуется курс внеурочной деятельности «Виртуальная реальность».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ние предметной дисциплины «ОБЖ» проходит на обновленном оборудовании Центра позволяет учителю использовать демонстрационное методическое пособие, в котором сымитированы разные по виду повреждения и травмы, осваивать приемы и методы оказания первой медицинской помощи при них.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ошли изменения основной образовательной программы по предметной дисциплине «Информатика», в части внеурочной деятельности. Так в Центре реализуются четыре курса: «Информатика в играх и задачах» для учащихся 2-х классов; «Основы информатики» для учащихся 5-х классов; «Нескучная информатика» для учащихся 9-х классов; «Математические основы информатики» для учащихся 10-11 классов.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ом 2021-2022 году реализуются следующие дополнительные образовательные программы: «Легоконструирование» «Медиацентр». «Умные клеточки-Шахматы» и др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ающиеся и педагоги Центра за текущий период участвовали в конкурсах и олимпиадах муниципального, регионального и всероссийского уровня и становились победителями и призерами.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pacing w:val="-10"/>
          <w:kern w:val="2"/>
          <w:sz w:val="28"/>
          <w:szCs w:val="28"/>
        </w:rPr>
      </w:pPr>
      <w:r>
        <w:rPr>
          <w:b/>
          <w:spacing w:val="-10"/>
          <w:kern w:val="2"/>
          <w:sz w:val="28"/>
          <w:szCs w:val="28"/>
        </w:rPr>
        <w:t>Воспитание и дополнительное образование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spacing w:val="-10"/>
          <w:kern w:val="2"/>
          <w:sz w:val="28"/>
          <w:szCs w:val="28"/>
        </w:rPr>
      </w:pPr>
      <w:r>
        <w:rPr>
          <w:b/>
          <w:spacing w:val="-1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образовательные организации Варненского района продолжили реализацию культурно -массовых мероприятий в очно-заочной форме. Большая часть мероприятий плана были реализованы в дистанционном формате. Спортивно - массовые мероприятия были отменены в связи с санитарно-эпидемиологическими требованиями.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: кружки, секции, объединения, предоставляют возможность обучающимся заниматься разными видами деятельности по различным направлениям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«ДЮСШ им. Ловчикова Н.В.» Варненского муниципального района занимается 602 человека. С 21 сентября на базе бассейна начали обучение плаванию учащихся 7 классов Варненского района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организациях- 2077 детей от 5 до 18 лет обучаются по программам дополнительного образования (67% от общего числа обучающихся 3122 чел.)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2021 года в 14 детских садах имеется лицензия на дополнительное образование. Всего занято в детских садах дополнительным образованием - 611 человек (от 1164 чел. – 52%).</w:t>
      </w:r>
    </w:p>
    <w:p>
      <w:pPr>
        <w:pStyle w:val="Normal"/>
        <w:spacing w:lineRule="auto" w:line="360" w:before="0" w:after="200"/>
        <w:ind w:left="0" w:right="0" w:firstLine="708"/>
        <w:jc w:val="center"/>
        <w:rPr>
          <w:b/>
          <w:b/>
          <w:spacing w:val="-10"/>
          <w:kern w:val="2"/>
          <w:sz w:val="28"/>
          <w:szCs w:val="28"/>
        </w:rPr>
      </w:pPr>
      <w:r>
        <w:rPr>
          <w:b/>
          <w:spacing w:val="-10"/>
          <w:kern w:val="2"/>
          <w:sz w:val="28"/>
          <w:szCs w:val="28"/>
        </w:rPr>
        <w:t>Финансирование системы образования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и местного бюджета обеспечили достижение установленных показателей по заработной плате педагогических работников в 2021 году (результаты представлены в таблице)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150"/>
        <w:gridCol w:w="2148"/>
        <w:gridCol w:w="1869"/>
        <w:gridCol w:w="1870"/>
      </w:tblGrid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Областной бюджет,тыс.руб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Местный бюджет,тыс.руб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Всего тыс.руб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 xml:space="preserve">Процент выполнения индикатива 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МОУ,в том числе пед.работники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184 075,2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143 243,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56 987,7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3 358,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241 062,9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146 601,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107,3%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МКДОУ,в том числе пед.работники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77 840,7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43 668,4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37 990,8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9" w:type="dxa"/>
            <w:tcBorders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115 831,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97,5 %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ДЮСШ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352,3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 xml:space="preserve">6 590,9 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6 943,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eastAsia="Times New Roman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Calibri" w:hAnsi="Calibri"/>
                <w:kern w:val="2"/>
                <w:sz w:val="28"/>
                <w:szCs w:val="28"/>
                <w:lang w:eastAsia="ar-SA"/>
              </w:rPr>
              <w:t>101,6%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питания одного ребенка в детских садах 2021 году составила- 100 рублей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питания одного ребенка в школе  с 1-4 классы составила -61,68 рублей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питания одного ребенка в школе с 5-11 классы составила -50 рублей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стоимость содержания одного ребенка в дошкольных образовательных организациях района в 2021 году составила- 13 000 рублей в месяц. 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лицензионных требований (на выполнения предписаний Госпожнадзора и Роспотребнадзора) по дошкольным образовательным организациям Управлением образования было направлено более – 911,4 тыс.руб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году были отремонтированы кровли в школах п.Александровка, п. Красный Октябрь, гимназии им. Карла Орфа» с.Варна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чрезвычайной ситуацией в Варненском районе на устранение последствий по образовательным организациям с областного бюджета выделено 3 млн. 62 тыс. руб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было выполнена частичная замена окон на пластиковые в школах п. Красный Октябрь, п. Кулевчи, п. Новопокровка, школе №2 с. Варна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ограждения территории осуществлен в школах с. Бородиновка, с. Толсты, детских садах с. Владимировка и  п. Правда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устройства вентиляции в помещении пищеблока: по всем общеобразовательным организациям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помещений проведен в школе №1 с.Варна, гимназии им. Карла Орфа с.Варна, школах п. Красный Октябрь, с.Толсты, с.Новопокровка, с.Алексеевка, п. Правда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ыполнялась замена дверей на противопожарные по предписанию надзорных органов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кабре 2020 году был открыт  в с.Варна по ул.Спартака «Центр психолого – педагогической медицинской и социальной помощи»., результаты работы которого представлены на слайдах.</w:t>
      </w:r>
    </w:p>
    <w:p>
      <w:pPr>
        <w:pStyle w:val="Normal"/>
        <w:spacing w:lineRule="auto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базе центра круглогодично работает   психолого-медико-педагогическая комиссия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2021 году было обследовано этой комиссией 393 ребенка, в том числе дети, направляемые на МСЭ с целью установления или подтверждения инвалидности (первично либо повторно).</w:t>
      </w:r>
    </w:p>
    <w:p>
      <w:pPr>
        <w:pStyle w:val="Normal"/>
        <w:spacing w:lineRule="auto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3. Культура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. работа осуществлялась в рамках целевой  программы «Развитие сферы культуры Варненского муниципального района на 2020-2022г.». В данной программе отражены все направления работы в сфере культуры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о в районе 58 учреждений культуры – это 30 клубных учреждений, 25 библиотечных, 2 школы искусств, 1 музей. 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7 населенных пунктах нет клубных учреждений, услуги предоставляются выездными концертными бригадами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ей  Варненского  района  обслуживают  25  библиотек,  из  них  1- центральная,  1- детская  и  23  сельских  филиала; из них - 4 модельных, 10 - Павленковских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ненское МБО подключено к ресурсам  НЭБ (Национальная электронная библиотека)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а работа по составлению и учета записей для сводного электронного каталога. В 2021 году в базу данных было занесено 949 новых записей, отредактировано -  502, С начала проекта занесено всего 12320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оне работают 2 детские школы искусств – Варненская и Новоуральская. В 2021- 2022 учебном  году в школах  обучаются 616 детей игре на различных музыкальных инструментах, хореографии, изобразительному искусству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удожественные коллективы школ искусств и соло-исполнители в 2021 году приняли участие в  38  конкурсах различного уровня. Общее количество участников составляет 215 человек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убных учреждениях района в прошедшем году проведено 4 тысячи 565 мероприятий, на которых присутствовали более 413 тысяч  553 зрителей. В Домах культуры  199 клубных формирований, в которых занимаются более 3.5 тысяч участников. Основной вопрос прошлого года – это открытие Мемориала Славы в с.Варна. 31 июля 2021 года в Варненском муниципальном районе с. Варна состоялось торжественное открытие Мемориала Славы. 80 лет спустя, в день родного села, у подножья холодных мраморных плит зажгли вечный огонь. На торжественную церемонию открытия мемориала пришли сотни варненцев. Целые семьи, сразу по несколько поколений, решили отдать дань памяти великим предкам: прадедам, дедам, отцам. И это неудивительно: что в Варне, что на Южном Урале, что во всей России Великая Отечественная война коснулась каждого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ые коллективы в 2021 году  принимали участие в международных и областных мероприятиях, как в очной, так и в заочной форме. В таких как:  «Играй гармонь», «Родники Золотой Долины», «Соцветие дружное Урала», и др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задачей является и кадровая политика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ие 4 года   повысили квалификацию более 85 работников учреждений культуры, которые обучились новым и дополнительным специальностям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тся в средних и высших учебных заведениях Челябинской области 15 работников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то же время в учреждениях недостаточно специалистов по хореографии, баянистов, по классу духовых инструментов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в  рамках Национального проекта «Культура» приобретен автоклуб  на сумму – 4 млн. 852 тыс. руб 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н  капитальный  ремонт здания «Александровский сельский клуб-филиал»  на сумму – 4 млн. 157 тыс. руб., а так же приобретено оборудование– 1 млн. 203 тыс. руб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21 году капитальный ремонт был проведен и в здании Варненской детской школы искусств» на сумму- 8 млн. 689 тыс.руб. 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рамках  подпрограммы «Укрепление материально-технической базы учреждений культуры на 2015-2020 годы» в Бородиновском  ДК приобретено звуковое, световое оборудование. Закуплены и установлены  театральные кресла, одежда сцены,  кресла на сумму  - 1 млн. 994 тыс.руб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кабре 2021г. состоялось торжественное открытие после капитального ремонта,  двух социально значимых объектов культуры «Варненская школа искусств» и  Александровского  сельского клуба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2 г. в рамках Национального проекта «Культура» запланирован капитальный ремонт здания Детской школы искусств п. Новый Урал  на сумму 13 млн. 972 тыс. 76 руб. и  в Кулевчинской ЦКС» на сумму -16 млн. 334 тыс. 16 руб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планирована разработка проектно – сметной документации на реконструкцию здания  «Варненский краеведческий музей имени Савина В.И.»  на сумму 5 млн. 700 тыс. руб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явки на данные учреждения одобрены Правительством Челябинской области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4. Физическая культура и спорт</w:t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направлением  деятельности  Отдела по  физической  культуре и спорту  в 2021 году  являлось:                                                              - продолжение реализации регионального проекта «Спорт – норма жизни», создание для всех категорий и групп населения условия для занятия физической культурой и спортом, массовым спортом, в том числе повышение  уровня  обеспеченности населения объектами спорта и подготовка спортивного резерва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регионального проекта «Спорт-норма жизни» на территории Варненского района продолжается строительство «Физкультурно-оздоровительного комплекса»,  расположенного  в  с. Варна, пер. Ленинский, д.15а.  Победитель  конкурса  ООО  «Владимировская дверная компания»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контракта – 75 млн. 860 тыс. 875 руб. 20 коп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 реализации  регионального проекта «Спорт-норма жизни»  в  Варненском   районе за  2021 год представлены  на слайде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 регионального проекта: доведение к 2024 году доли граждан Варненского района , систематически занимающихся физической культурой и спортом -  до   55%  процентов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 году осуществлялась  реализация Всероссийского физкультурно - спортивного комплекса «Готов к труду и обороне» (ГТО). В Варненском районе функционирует центр тестирования, который укомплектован всем необходимым инвентарём и оборудованием. В 2021  году к выполнению норм ГТО приступили  - 451 человек,  выполнили на знаки отличия  - 430 человек, что составляет 95,3% от числа  приступивших к выполнению норм ГТО.  В результате реализации Комплекса ГТО в Варненском районе в автоматизированной системе ГТО зарегистрировалось  - 3100 человек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года в  Варненском районе в рамках утверждённого Министерством спорта Российской Федерации и Роспотребнадзором  регламента по организации и проведению официальных физкультурных и спортивных  мероприятий  на территории  Российской Федерации, в условиях сохранения рисков распространения COVID-19,  проведено более  70 физкультурно-спортивных мероприятий и соревнований  различного уровня по 20-ти  видам спорта, в которых приняло участие более 7,5  тысяч человек. 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епенно увеличивается охват занимающихся лиц с ограниченными возможностями здоровья, который составляет  120 человек или 12,57 % от  общей численности инвалидов, допущенных к занятиям физической культурой и спортом. Успешно проводится  спартакиада среди ветеранов труда и спорта  и  спартакиада по  адаптивным  видам  спорта.  Проведено по  адаптивному  спорту:  10  соревнований - по  7  видам  спорта.  Среди  ветеранов  Варненского  района:    13  соревнований.    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2021 году спортсмены  Варненского района показали высокие результаты  на официальных  областных и Всероссийских соревнованиях. В том числе на Чемпионате  России по дартсу среди людей с поражением опорно-двигательного  аппарата,  который проходил  в  г. Челябинске  с 13 по 17 ноября 2021 года. В составе сборной  области принимали участие:  Сергей Воробьёв и Георгий Коваль. Они  завоевали сразу четыре бронзовые медали и принесли команде Челябинской области зачётные очки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тоге, сборная команда Челябинской области заняла в Чемпионате России по дартсу -2-ое почётное место. </w:t>
      </w:r>
    </w:p>
    <w:p>
      <w:pPr>
        <w:pStyle w:val="Normal"/>
        <w:spacing w:lineRule="auto" w:line="240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5. Социальная защита населения</w:t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уровня бедности  и повышение реальных доходов малообеспеченных граждан, проживающих на территории нашего района - приоритетные направления деятельности органов системы социальной защиты населения. </w:t>
      </w:r>
    </w:p>
    <w:p>
      <w:pPr>
        <w:pStyle w:val="Normal"/>
        <w:spacing w:lineRule="auto" w:line="24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sz w:val="28"/>
          <w:szCs w:val="28"/>
        </w:rPr>
        <w:t xml:space="preserve">В 2021 году на реализацию социальной политики в  Варненском муниципальном районе было  израсходовано  </w:t>
      </w:r>
      <w:r>
        <w:rPr>
          <w:b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18 миллионов рублей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из которых средства федерального бюджета –29 миллионов рублей, средства областного бюджета – 178 миллионов  рублей, средства местного бюджета – 11,5 миллионов  рублей).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sz w:val="28"/>
          <w:szCs w:val="28"/>
        </w:rPr>
        <w:t xml:space="preserve">Учитывая рост доходов граждан, проживающих на территории нашего района, ежегодно снижается количество малообеспеченного населения, в 2021 году на учете в органах социальной защиты населения состояло около 8 тысяч граждан льготных категорий, которым в течение прошлого года были предоставлены меры социальной поддержки на общую сумму  </w:t>
      </w:r>
      <w:r>
        <w:rPr>
          <w:b/>
          <w:sz w:val="28"/>
          <w:szCs w:val="28"/>
        </w:rPr>
        <w:t xml:space="preserve"> 297 миллионов 885 тысяч рубле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1 года органами социальной защиты населения района активно реализовывались два национальных проекта – национальный проект «Старшее поколение» и национальный проект «Финансовая поддержка семей с детьми».  </w:t>
      </w:r>
    </w:p>
    <w:p>
      <w:pPr>
        <w:pStyle w:val="Normal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Правительства Российской Федерации и Правительства нашей области ежегодно расширяется перечень мер социальной поддержки  семей, имеющих детей: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950 семей</w:t>
      </w:r>
      <w:r>
        <w:rPr>
          <w:sz w:val="28"/>
          <w:szCs w:val="28"/>
        </w:rPr>
        <w:t xml:space="preserve"> получили различные меры социальной поддержки гражданам, имеющим детей на общую сумму  свыше </w:t>
      </w:r>
      <w:r>
        <w:rPr>
          <w:b/>
          <w:sz w:val="28"/>
          <w:szCs w:val="28"/>
        </w:rPr>
        <w:t>204 миллиона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14 детей</w:t>
      </w:r>
      <w:r>
        <w:rPr>
          <w:sz w:val="28"/>
          <w:szCs w:val="28"/>
        </w:rPr>
        <w:t xml:space="preserve"> были оздоровлены в различных санаторно-курортных учреждениях, в том числе для детей-инвалидов,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sz w:val="28"/>
          <w:szCs w:val="28"/>
        </w:rPr>
        <w:t xml:space="preserve">- на содержание детей-сирот и детей, оставшихся без попечения родителей,  находящихся в учреждении и замещающих семьях из средств областного бюджета было выделено свыше </w:t>
      </w:r>
      <w:r>
        <w:rPr>
          <w:b/>
          <w:sz w:val="28"/>
          <w:szCs w:val="28"/>
        </w:rPr>
        <w:t>45 миллионов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sz w:val="28"/>
          <w:szCs w:val="28"/>
        </w:rPr>
        <w:t>В прошлом году в Варненском Центре помощи детям проживало 17 ребят, заботу о которых в круглосуточном режиме оказывало государство, 111 ребят проживают в приемных и замещающих семьях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яду с мерами социальной поддержки семей с детьми, в нашем районе оказывается комплекс мер социальной поддержки граждан старшего поколения и граждан, находящихся в трудной жизненной ситуации.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sz w:val="28"/>
          <w:szCs w:val="28"/>
        </w:rPr>
        <w:tab/>
        <w:t xml:space="preserve">В течение 2021 года </w:t>
      </w:r>
      <w:r>
        <w:rPr>
          <w:b/>
          <w:sz w:val="28"/>
          <w:szCs w:val="28"/>
        </w:rPr>
        <w:t>3880 граждан</w:t>
      </w:r>
      <w:r>
        <w:rPr>
          <w:sz w:val="28"/>
          <w:szCs w:val="28"/>
        </w:rPr>
        <w:t xml:space="preserve"> льготных категорий получили льготы по различным основаниям на общую сумму </w:t>
      </w:r>
      <w:r>
        <w:rPr>
          <w:b/>
          <w:sz w:val="28"/>
          <w:szCs w:val="28"/>
        </w:rPr>
        <w:t>59 миллионов рубл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834 семьи</w:t>
      </w:r>
      <w:r>
        <w:rPr>
          <w:sz w:val="28"/>
          <w:szCs w:val="28"/>
        </w:rPr>
        <w:t xml:space="preserve"> получили субсидии на оплату за жилищно-коммунальные услуги на общую сумму </w:t>
      </w:r>
      <w:r>
        <w:rPr>
          <w:b/>
          <w:sz w:val="28"/>
          <w:szCs w:val="28"/>
        </w:rPr>
        <w:t>13 миллионов 600 тысяч рубл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344 семьи</w:t>
      </w:r>
      <w:r>
        <w:rPr>
          <w:sz w:val="28"/>
          <w:szCs w:val="28"/>
        </w:rPr>
        <w:t xml:space="preserve"> получили материальную помощь из средств местного бюджета.    </w:t>
      </w:r>
    </w:p>
    <w:p>
      <w:pPr>
        <w:pStyle w:val="Normal"/>
        <w:tabs>
          <w:tab w:val="clear" w:pos="709"/>
          <w:tab w:val="left" w:pos="5520" w:leader="none"/>
        </w:tabs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национального проекта «Старшее поколение» специалистами Комплексного центра социального обслуживания населения осуществлялась работа посредством предоставления социальных услуг гражданам. В 2021 году  636 гражданам пожилого возраста  были предоставлены социальные услуги на дому, 936 граждан были обеспечены гуманитарной помощью в виде продуктовых наборов от Благотворительного фонда «Металлург» и Благотворительного фонда «Русь».  </w:t>
      </w:r>
    </w:p>
    <w:p>
      <w:pPr>
        <w:pStyle w:val="ConsPlusNormal"/>
        <w:widowControl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целью увеличения занятости трудоспособного населения нашей области в течении прошлого года активно реализовывался проект по оказанию социальной помощи гражданам на основе социального контракта. Единовременную материальную помощь на открытие собственного дела, развитие личного подсобного хозяйства и выход из трудной жизненной ситуации получили – 33 семьи, проживающие на территории района, размер выплат составлял от 50 до 250 тысяч рублей, в зависимости от цели заключения контракт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жизни и здоровья детей и пожилых граждан одна из важнейших задач стоящая перед специалистами администрации района и органов социальной защиты населения. В 2021 году по поручению Губернатора Челябинской области А.Л. Текслера с целью недопущения гибели людей при пожарах  в домохозяйства 130 многодетных малообеспеченных семей были установлены автономные пожарные извещатели. Реализация данного направления деятельности была осуществлена за счет средств местного бюджет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бота в сфере профилактики правонарушений</w:t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в Отдел МВД России по Варненскому району поступило  3 273 заявлений, сообщений (в 2020 году  - 3272) граждан.</w:t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число зарегистрированных преступных посягательств по итогам 2021 года увеличилось на 6,8% (с 280 до 299 случаев)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ивность раскрытия преступлений составила 89,5%, что выше среднеобластного показателя на 36,3%.</w:t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головно-наказуемые деяния в основном совершались лицами, уже имеющими опыт противоправного поведения. Большинство из них не имели постоянного источника доходов и в момент совершения преступления находились в состоянии алкогольного опьянения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37,8 % увеличилось количество совершенных тяжких и особо тяжких преступлений (с 37 до 51 случаев).</w:t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мечается уменьшение количества преступлений против собственности на 9,4 % (с 128 до 116).</w:t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2021 года Отделом внутренних дел выявлено 14 преступлений экономической направленности, из них 6 преступлений категории тяжких и особо тяжкий преступлений, 4 коррупционной направленности. Выявлено 6 преступления экономической направленности в крупном и особо крупном размере, совершенные против собственности.</w:t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охранительными органами выявлено 10 преступлений в сфере незаконного оборота наркотиков, в том числе 6 преступлений категории тяжких и особо тяжких.</w:t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мечается рост преступности в общественных местах на 18,2 % (с 44 до 52), в том числе на улицах на 30,6% (с 36 до 47).</w:t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2021 года сотрудниками ОМВД на постоянной основе принимались меры, направленные на пресечение незаконного оборота алкогольной, спиртосодержащей продукции.</w:t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12 месяцев 2022 года, в ходе проведения оперативных мероприятий, из незаконного оборота изъято более 217 литров контрафактной алкогольной и спиртосодержащей продукции. Привлечено 14 лиц к административной ответственности за нарушения правил продаж алкогольной, спиртосодержащей продукции, включая продажу спиртосодержащей жидкости из квартир и домов, в том числе несовершеннолетним. Возбуждено 2 уголовных дел по ст. 151.1 УК РФ по фактам повторной реализации алкогольной продукции несовершеннолетним лицам, 1 уголовное дело по ст. 171.4 УК РФ по факту незаконной продажи алкогольной и спиртосодержащей продукции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ояние аварийности на территории Варненского муниципального района характеризуется ростом на 25% (с 20 до 25) ДТП с пострадавшими, на 46,4% (с 28 до 41) числа раненных, число погибших в ДТП осталось на уровне прошлого года  - 3. </w:t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ержано 146 водителей, управляющих автотранспортом в состоянии опьянения и отказывающихся от прохождения медицинского освидетельствования.</w:t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, коллеги и приглашенные!</w:t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28" w:after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подводим итоги прошедшего года и отмечаем не только достигнутые успехи, но и ставим задачи на будущее. Это целенаправленная работа по увеличению налогооблагаемой базы, увеличению собственных доходов бюджетов поселений и районного бюджета, созданию новых рабочих мест, увеличению заработной платы, привлечению инвестиций в район, строительству производственных объектов и объектов социальной сферы, ремонту и строительству дорог, и по другим, не менее важным задачам, которые позволят жить лучше и комфортнее жителям нашего района. </w:t>
      </w:r>
    </w:p>
    <w:p>
      <w:pPr>
        <w:pStyle w:val="Normal"/>
        <w:spacing w:lineRule="auto" w:line="240" w:before="228" w:after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х решения необходимо объединить наши усилия, направив их на эффективное и качественное взаимодействие с федеральными структурами, Правительством Челябинской области, с жителями нашего района. </w:t>
      </w:r>
    </w:p>
    <w:p>
      <w:pPr>
        <w:pStyle w:val="Normal"/>
        <w:spacing w:lineRule="auto" w:line="240" w:before="228" w:after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ю свою признательность Губернатору Челябинской области А.Л. Текслеру, Правительству Челябинской области, населению района, всем своим коллегам, депутатам, руководителям предприятий и учреждений, главам поселений за взаимодействие и сотрудничество!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p>
      <w:pPr>
        <w:pStyle w:val="Normal"/>
        <w:rPr/>
      </w:pPr>
      <w:r>
        <w:rPr/>
      </w:r>
      <w:bookmarkEnd w:id="0"/>
    </w:p>
    <w:p>
      <w:pPr>
        <w:sectPr>
          <w:type w:val="continuous"/>
          <w:pgSz w:w="11906" w:h="16838"/>
          <w:pgMar w:left="1701" w:right="850" w:gutter="0" w:header="0" w:top="2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2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FuturisC">
    <w:altName w:val="Courier New"/>
    <w:charset w:val="00"/>
    <w:family w:val="decorative"/>
    <w:pitch w:val="variable"/>
  </w:font>
  <w:font w:name="Courier New">
    <w:charset w:val="cc"/>
    <w:family w:val="roman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FontStyle13">
    <w:name w:val="Font Style13"/>
    <w:qFormat/>
    <w:rPr>
      <w:rFonts w:ascii="Arial" w:hAnsi="Arial" w:eastAsia="Arial" w:cs="Arial"/>
      <w:sz w:val="28"/>
      <w:szCs w:val="28"/>
    </w:rPr>
  </w:style>
  <w:style w:type="character" w:styleId="14pt">
    <w:name w:val="Основной текст + 14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sz w:val="28"/>
      <w:szCs w:val="28"/>
      <w:u w:val="none"/>
    </w:rPr>
  </w:style>
  <w:style w:type="character" w:styleId="Style14">
    <w:name w:val="Основной текст + 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sz w:val="26"/>
      <w:szCs w:val="26"/>
      <w:u w:val="non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МОН основной Знак"/>
    <w:qFormat/>
    <w:rPr>
      <w:rFonts w:ascii="Times New Roman" w:hAnsi="Times New Roman" w:eastAsia="Times New Roman" w:cs="Times New Roman"/>
      <w:sz w:val="28"/>
    </w:rPr>
  </w:style>
  <w:style w:type="character" w:styleId="Strong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FontStyle57">
    <w:name w:val="Font Style57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61">
    <w:name w:val="Основной текст (6) + Полужирный1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5">
    <w:name w:val="Основной текст (5) + Полужирный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"/>
    <w:qFormat/>
    <w:rPr>
      <w:sz w:val="28"/>
      <w:shd w:fill="FFFFFF" w:val="clear"/>
    </w:rPr>
  </w:style>
  <w:style w:type="character" w:styleId="51">
    <w:name w:val="Основной текст (5)"/>
    <w:qFormat/>
    <w:rPr>
      <w:sz w:val="28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Bodytext1">
    <w:name w:val="Body text"/>
    <w:basedOn w:val="Normal"/>
    <w:qFormat/>
    <w:pPr>
      <w:shd w:fill="FFFFFF" w:val="clear"/>
      <w:spacing w:lineRule="exact" w:line="259" w:before="300" w:after="60"/>
    </w:pPr>
    <w:rPr>
      <w:sz w:val="21"/>
      <w:szCs w:val="21"/>
      <w:shd w:fill="FFFFFF" w:val="clear"/>
      <w:lang w:val="en-US"/>
    </w:rPr>
  </w:style>
  <w:style w:type="paragraph" w:styleId="BasicText">
    <w:name w:val="Basic Text"/>
    <w:basedOn w:val="Normal"/>
    <w:qFormat/>
    <w:pPr>
      <w:autoSpaceDE w:val="false"/>
      <w:spacing w:lineRule="atLeast" w:line="240"/>
      <w:ind w:left="0" w:right="0" w:firstLine="283"/>
      <w:jc w:val="both"/>
      <w:textAlignment w:val="center"/>
    </w:pPr>
    <w:rPr>
      <w:rFonts w:ascii="FuturisC;Courier New" w:hAnsi="FuturisC;Courier New" w:eastAsia="Calibri" w:cs="FuturisC;Courier New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P15">
    <w:name w:val="p15"/>
    <w:basedOn w:val="Normal"/>
    <w:qFormat/>
    <w:pPr>
      <w:spacing w:before="100" w:after="100"/>
    </w:pPr>
    <w:rPr/>
  </w:style>
  <w:style w:type="paragraph" w:styleId="P10">
    <w:name w:val="p10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Liberation Serif;Times New Roman"/>
      <w:color w:val="000000"/>
      <w:kern w:val="0"/>
      <w:sz w:val="24"/>
      <w:szCs w:val="24"/>
      <w:lang w:val="ru-RU" w:eastAsia="ar-SA" w:bidi="hi-I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1">
    <w:name w:val="Абзац списка1"/>
    <w:basedOn w:val="Normal"/>
    <w:qFormat/>
    <w:pPr>
      <w:spacing w:lineRule="exact" w:line="276" w:before="0" w:after="200"/>
      <w:ind w:left="720" w:right="0" w:hanging="0"/>
    </w:pPr>
    <w:rPr>
      <w:rFonts w:ascii="Calibri" w:hAnsi="Calibri" w:cs="Calibri"/>
      <w:kern w:val="2"/>
      <w:sz w:val="22"/>
      <w:szCs w:val="22"/>
      <w:lang w:eastAsia="ar-SA" w:bidi="ar-SA"/>
    </w:rPr>
  </w:style>
  <w:style w:type="paragraph" w:styleId="23">
    <w:name w:val="Без интервала2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Liberation Serif;Times New Roman"/>
      <w:color w:val="auto"/>
      <w:kern w:val="2"/>
      <w:sz w:val="24"/>
      <w:szCs w:val="22"/>
      <w:lang w:val="ru-RU" w:eastAsia="ar-SA" w:bidi="hi-IN"/>
    </w:rPr>
  </w:style>
  <w:style w:type="paragraph" w:styleId="11">
    <w:name w:val="Без интервала11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Liberation Serif;Times New Roman"/>
      <w:color w:val="auto"/>
      <w:kern w:val="2"/>
      <w:sz w:val="24"/>
      <w:szCs w:val="22"/>
      <w:lang w:val="ru-RU" w:eastAsia="ar-SA" w:bidi="hi-IN"/>
    </w:rPr>
  </w:style>
  <w:style w:type="paragraph" w:styleId="Style24">
    <w:name w:val="МОН основной"/>
    <w:basedOn w:val="Normal"/>
    <w:qFormat/>
    <w:pPr>
      <w:spacing w:lineRule="exact" w:line="360"/>
      <w:ind w:left="0" w:right="0" w:firstLine="709"/>
      <w:jc w:val="both"/>
    </w:pPr>
    <w:rPr>
      <w:rFonts w:eastAsia="Calibri"/>
      <w:sz w:val="28"/>
      <w:lang w:eastAsia="ar-SA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  <w:lang w:eastAsia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  <w:style w:type="paragraph" w:styleId="Style25">
    <w:name w:val="Мой стиль"/>
    <w:basedOn w:val="BodyText2"/>
    <w:qFormat/>
    <w:pPr>
      <w:widowControl w:val="false"/>
      <w:tabs>
        <w:tab w:val="clear" w:pos="709"/>
        <w:tab w:val="left" w:pos="0" w:leader="none"/>
      </w:tabs>
      <w:ind w:left="0" w:right="0" w:firstLine="851"/>
      <w:jc w:val="both"/>
    </w:pPr>
    <w:rPr>
      <w:sz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Liberation Serif;Times New Roman"/>
      <w:color w:val="auto"/>
      <w:kern w:val="0"/>
      <w:sz w:val="24"/>
      <w:szCs w:val="22"/>
      <w:lang w:val="ru-RU" w:eastAsia="ar-SA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12">
    <w:name w:val="Без интервала1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Liberation Serif;Times New Roman"/>
      <w:color w:val="auto"/>
      <w:kern w:val="0"/>
      <w:sz w:val="24"/>
      <w:szCs w:val="22"/>
      <w:lang w:val="ru-RU" w:eastAsia="ar-SA" w:bidi="hi-IN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20" w:right="0" w:hanging="0"/>
      <w:contextualSpacing/>
    </w:pPr>
    <w:rPr>
      <w:rFonts w:ascii="Calibri" w:hAnsi="Calibri" w:eastAsia="0" w:cs="Calibri"/>
      <w:sz w:val="22"/>
      <w:szCs w:val="22"/>
      <w:lang w:eastAsia="ar-SA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22"/>
    </w:pPr>
    <w:rPr>
      <w:rFonts w:ascii="Calibri" w:hAnsi="Calibri" w:eastAsia="0" w:cs="Calibri"/>
      <w:sz w:val="28"/>
      <w:szCs w:val="28"/>
      <w:lang w:eastAsia="ar-SA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22"/>
      <w:ind w:left="0" w:right="0" w:firstLine="680"/>
      <w:jc w:val="both"/>
    </w:pPr>
    <w:rPr>
      <w:rFonts w:ascii="Calibri" w:hAnsi="Calibri" w:eastAsia="0" w:cs="Calibri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Лященко О.В.</dc:creator>
  <dc:description/>
  <dc:language>en-US</dc:language>
  <cp:lastModifiedBy/>
  <cp:lastPrinted>1995-11-21T17:41:00Z</cp:lastPrinted>
  <dcterms:modified xsi:type="dcterms:W3CDTF">2022-04-18T05:27:29Z</dcterms:modified>
  <cp:revision>55</cp:revision>
  <dc:subject/>
  <dc:title/>
</cp:coreProperties>
</file>