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3810</wp:posOffset>
            </wp:positionV>
            <wp:extent cx="767715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4" r="-11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31 января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2024 </w:t>
      </w:r>
      <w:r>
        <w:rPr>
          <w:sz w:val="28"/>
          <w:szCs w:val="28"/>
        </w:rPr>
        <w:t xml:space="preserve">года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 Варна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шестого</w:t>
      </w:r>
      <w:r>
        <w:rPr>
          <w:b/>
          <w:sz w:val="28"/>
          <w:szCs w:val="28"/>
        </w:rPr>
        <w:t xml:space="preserve"> созыва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пективный план работы Собрания депутатов Варненского муниципального район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шестого</w:t>
      </w:r>
      <w:r>
        <w:rPr>
          <w:sz w:val="28"/>
          <w:szCs w:val="28"/>
        </w:rPr>
        <w:t xml:space="preserve"> созыва на 202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Начальнику отдела организации и обеспечения деятельности Собрания депутатов (Кулаковская Е.А.) обеспечить обнародование перспективного плана работы Собрания депутатов Варненского  муниципального района на 2024 год на официальном  сайте администрации Варненского муниципального района в раздел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обрание депутатов </w:t>
      </w:r>
      <w:r>
        <w:rPr>
          <w:sz w:val="28"/>
          <w:szCs w:val="28"/>
        </w:rPr>
        <w:t>– Решения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 за исполнением настоящего Решения возложить на председателя Собрания депутатов Варненского муниципального района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.А. Корми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А.А. Кормилицы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от 31 января 2024 года №  2</w:t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6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"/>
        <w:gridCol w:w="3765"/>
        <w:gridCol w:w="1758"/>
        <w:gridCol w:w="2072"/>
        <w:gridCol w:w="2441"/>
      </w:tblGrid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ия на заседании Собрания депутатов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за подготовку и внесение вопрос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исполнитель</w:t>
            </w:r>
          </w:p>
        </w:tc>
      </w:tr>
      <w:tr>
        <w:trPr>
          <w:trHeight w:val="825" w:hRule="atLeast"/>
        </w:trPr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ссмотреть на заседаниях Собрания депутатов Варненского муниципального района:</w:t>
            </w:r>
          </w:p>
        </w:tc>
      </w:tr>
      <w:tr>
        <w:trPr>
          <w:trHeight w:val="82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Собрания депутатов Варненского муниципального района за  2023 год и задачах на 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Варненского муниципального района о деятельности за 2023 год и задачах на 2024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>
          <w:trHeight w:val="825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МУП «Варненское ЖКО» за 2023 год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ет о работе контрольной счетной палаты Варненского муниципального района за 2023 г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й счетной палат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контрольной счетной палаты ВМР</w:t>
            </w:r>
          </w:p>
        </w:tc>
      </w:tr>
      <w:tr>
        <w:trPr>
          <w:trHeight w:val="201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районного бюджета за 202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ервного фонда администрации Варненского муниципального 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Варненского МАТП за 2023 год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осевной кампании 2024 года на территории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района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района»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летней оздоровительной кампании 2024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школ района к новому учебн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МКУ РДК «Планета»  за 2023 год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ъектов ЖКХ и социальной сферы  к отопительному сезону 2024-2025 г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летней оздоровительной кампании на территории Варненского муниципального района 2024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Варненского муниципального района на 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</w:tr>
      <w:tr>
        <w:trPr>
          <w:trHeight w:val="1616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районного бюджета района на 2025 год и плановый период 2026 и 2027 г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 xml:space="preserve">финансовое управление администрации района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Варненского муниципального района 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риоритетных национальных проектов и инициативных проектов граждан на территории Варненского муниципального района в 2024 год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 - 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Программ, правил, действующих на территории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района, руководители структурных подразделений администрации Варненского муниципального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горячего питания школьников в 2024-2025 учебном году в школах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 об обеспечении социальных гарантий, установленных законодательством Российской Федерац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дения избирательных кампаний, анализ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сентябрь 2024г.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избирательный штаб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ИШ</w:t>
            </w:r>
          </w:p>
        </w:tc>
      </w:tr>
      <w:tr>
        <w:trPr>
          <w:trHeight w:val="615" w:hRule="atLeast"/>
        </w:trPr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Организационно-технические меропри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заседаний Собрания депут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1раз в 2 месяц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 Собрания депутатов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>постоянных комисс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198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решений Собрания депут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депутатов Варненского муниципального района, председатель Собрания депутато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Главам и специалистам сельских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</w:t>
            </w:r>
          </w:p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депутатам сельских поселений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путатов в избирательных округах, личный приём граждан депутатами Собрания депутатов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иема Собрания депута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депутатов перед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 о работе Собрания депутатов Варненского муниципального района в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4-02-01T06:38:22Z</dcterms:modified>
  <cp:revision>100</cp:revision>
  <dc:subject/>
  <dc:title>П  Л  А  Н</dc:title>
</cp:coreProperties>
</file>