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8890</wp:posOffset>
            </wp:positionV>
            <wp:extent cx="765175" cy="907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7"/>
        <w:ind w:left="0" w:right="-427" w:hanging="0"/>
        <w:rPr/>
      </w:pPr>
      <w:r>
        <w:rPr/>
        <w:t xml:space="preserve"> </w:t>
      </w:r>
    </w:p>
    <w:p>
      <w:pPr>
        <w:pStyle w:val="Style17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7"/>
        <w:ind w:left="0" w:right="-427" w:hanging="0"/>
        <w:rPr/>
      </w:pPr>
      <w:r>
        <w:rPr/>
      </w:r>
    </w:p>
    <w:p>
      <w:pPr>
        <w:pStyle w:val="Normal"/>
        <w:ind w:left="0" w:right="-427" w:hanging="0"/>
        <w:rPr/>
      </w:pPr>
      <w:r>
        <w:rPr>
          <w:sz w:val="26"/>
          <w:szCs w:val="26"/>
        </w:rPr>
        <w:t>от  31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января</w:t>
      </w:r>
      <w:r>
        <w:rPr>
          <w:sz w:val="26"/>
          <w:szCs w:val="26"/>
        </w:rPr>
        <w:t xml:space="preserve"> 2024 года                          </w:t>
      </w:r>
    </w:p>
    <w:p>
      <w:pPr>
        <w:pStyle w:val="Normal"/>
        <w:ind w:left="0" w:right="-427" w:hanging="0"/>
        <w:rPr>
          <w:sz w:val="26"/>
          <w:szCs w:val="26"/>
        </w:rPr>
      </w:pPr>
      <w:r>
        <w:rPr>
          <w:sz w:val="26"/>
          <w:szCs w:val="26"/>
        </w:rPr>
        <w:t>с. Варна                                                    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Собрания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3 год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председателя  Собрания депутатов Варненского муниципального района Кормилицына А.А. о деятельности Собрания депутатов Варненского муниципального района за 2023 год, Собрание депутатов Варнен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1.Информацию о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работе</w:t>
      </w:r>
      <w:r>
        <w:rPr>
          <w:sz w:val="26"/>
          <w:szCs w:val="26"/>
        </w:rPr>
        <w:t xml:space="preserve"> Собрания депутатов Варненского муниципального района за 2023 год принять к сведению (прилагается)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ую информацию  представить в Законодательное Собрание Челябинской области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читать выполненным и снять с контроля Решение Собрания депутатов Варненского муниципального района от 25.01.2023 года № 2 «Об утверждении перспективного плана работы Собрания депутатов Варненского муниципального района шестого созыва на 2023 год»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4. Начальнику отдел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рганизации и обеспечения деятельности Собрания депутатов</w:t>
      </w:r>
      <w:r>
        <w:rPr>
          <w:sz w:val="26"/>
          <w:szCs w:val="26"/>
        </w:rPr>
        <w:t xml:space="preserve"> (Кулаковская Е.А.) обеспечить обнародование информации о работе Собрания депутатов Варненского  муниципального района за 2023 год на официальном сайте администрации Варненского муниципального района в разделе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обрание депутатов</w:t>
      </w:r>
      <w:r>
        <w:rPr>
          <w:sz w:val="26"/>
          <w:szCs w:val="26"/>
        </w:rPr>
        <w:t xml:space="preserve"> – Решения Собрания депутато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исполнения Решения возложить на председателя Собрания депутатов Варненского  муниципального района  Кормилицына А.А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                                А.А. Кормилицы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арненского муниципальн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1 января 2024 года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ind w:left="-709" w:right="0" w:hanging="0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26"/>
          <w:szCs w:val="26"/>
        </w:rPr>
        <w:t>Деятельность Собрания депутатов Варненского муниципального района в 2023 году проводилась в строгом соответствии с федеральным и областным законодательством, Уставом Варненского муниципального района, муниципальными правовыми актами, Регламентом Собрания депутатов и была направлена на дальнейшее социально-экономическое развитие района, реализацию вопросов, поставленных жителями нашего района. Одной из основных функций представительного органа местного самоуправления, закрепленной Федеральным законом №   131 «Об общих принципах организации местного самоуправления в Российской Федерации» является осуществление нормотворческой деятельности в соответствии с полномочиями, прописанными в федеральных и региональных законах, а также в муниципальной нормативно-правовой базе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На сегодняшний день Собрание депутатов осуществляет свою работу в составе 15 депутатов. Из них 13 -  это депутаты, выдвинутые и поддержанные партией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>, два депутата самовыдвиженца. В Собрании депутатов создана фракция ВПП «Единая Россия» в которую входят 14 депутатов. Собрание депутатов представляет собой работоспособный коллектив, с четкой политической и жизненной позицией каждого депутата, которые активно подходят к обсуждению и принятию представленных на заседание Собрания либо комиссии проектов решений, участвуют в прениях, задают вопросы докладчикам, вносят предложения, дают заключения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3 году Собрание депутатов уделяло большое внимание анализу и контролю за ходом выполнения решений и мониторингу ранее приняты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о основным направлениям деятельности Собрания депутатов осуществлялась в различных видах и форма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идами деятельности Собрания являлись: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роектов решений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ализ проектов нормативно-правовых актов, выносимых на рассмотрение Собрания депутат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замечаний, предложений, содокладов по рассматриваемым проектам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я контрольных полномочий Собра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населением района и содействие в решении вопросов местного значе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в реализации программ социально-экономического развит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структивное взаимодействие с главой муниципального района, администрацией района, главами, администрациями и Советами депутатов сельских поселений района, совместное решение проблемных вопрос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взаимодействие с общественными организациями и депутатами Законодательного Собрания Челябинской области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ными формами работы Собрания в истекшем году были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участие в заседаниях Собрания депутатов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подготовка и участие в работе депутатских и публичных слушания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ая работа депутатов с населением и органами местного самоуправления в избирательных округа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учение работы представительных органов поселений района и оказание им практической помощи. 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дательством и Уставом района Собрание депутатов наделено исключительной компетенцией, которая в частности, включает: утверждение местного бюджета и отчета об исполнении бюджета района, установление общеобязательных на территории муниципального образования правил, решение вопросов, связанных с распоряжением муниципальной собственностью, контроль от имени населения за деятельностью органов местного самоуправления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было проведено 12 заседаний Собрания депутатов на которых было рассмотрено 137 вопроса. Все решения нормативно-правового характера в определенные законом сроки были подписаны главой муниципального района, обнародованы путём опубликования в газете «Советское село», обнародованы на официальном сайте и информационном стенде администрации района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ниманием депутатов в истекшем периоде были охвачены практически все основные вопросы в районе. Основой нашей правотворческой деятельности в 2023 году стало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инятым изменениям в Федеральных Законах, в Устав Варненского муниципального района своевременно вносятся изменения, которые касаются вопросов местного значения, полномочий и гарантий органов местного самоуправления, Собрания депутатов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Особое значение в деятельности Собрания депутатов придаётся взаимодействию с населением. Постоянный прием граждан вели все депутаты Собрания депутатов. Анализируя тематику волнующих жителей вопросов, следует отметить, что первое место занимают проблемы жилищно-коммунального характера, особенно конечно обращение с ТКО, вопросы по пенсионному обеспечению населения так же в 2023 г. были достаточно актуальны. Хотелось бы обратиться к депутатам нынешнего созыва, чтобы активно продолжали проводить встречи со своими избирателями, в соответствии с графиками приема, тесно сотрудничали с Депутатским центром и информировали его о тех обращениях граждан, которые к вам поступают.</w:t>
      </w:r>
    </w:p>
    <w:p>
      <w:pPr>
        <w:pStyle w:val="21"/>
        <w:shd w:fill="FFFFFF" w:val="clear"/>
        <w:spacing w:lineRule="exact" w:line="322" w:before="0" w:after="0"/>
        <w:ind w:left="-709" w:right="0" w:firstLine="72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Депутаты - члены партии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ЕДИНАЯ РОССИЯ»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осуществляют регулярный прием жителей района по месту работы, в депутатском центре местного отделения партии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ЕДИНАЯ РОССИЯ».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</w:p>
    <w:p>
      <w:pPr>
        <w:pStyle w:val="21"/>
        <w:shd w:fill="FFFFFF" w:val="clear"/>
        <w:spacing w:lineRule="exact" w:line="322" w:before="0" w:after="0"/>
        <w:ind w:left="-709" w:right="0" w:firstLine="72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Депутатами Собрания депутатов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а 2023 год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рассмотрено 223</w:t>
      </w:r>
      <w:r>
        <w:rPr>
          <w:rFonts w:cs="Liberation Serif;Times New Roman" w:ascii="Liberation Serif;Times New Roman" w:hAnsi="Liberation Serif;Times New Roman"/>
          <w:b/>
          <w:color w:val="FF0000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бращения (в 2022 г. 278 обращений). 176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опросов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решено положительно (78,9%), по 47 обращениям даны консультации. Как я уже сказал наибольшее число вопросов, поступающих депутатам, касается предоставления жилищно-коммунальных услуг и социального обеспечения населения Варненского района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Ни одно обращение избирателей не оставалось без внимания, по каждому проводилось тщательное разбирательство и совместно с сотрудниками администрации района, с руководителями соответствующих служб и организаций они решались.</w:t>
      </w:r>
    </w:p>
    <w:p>
      <w:pPr>
        <w:pStyle w:val="21"/>
        <w:shd w:fill="FFFFFF" w:val="clear"/>
        <w:spacing w:lineRule="exact" w:line="322" w:before="0" w:after="0"/>
        <w:ind w:left="-709" w:right="0" w:firstLine="72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 протяжении отчетного периода депутаты принимали активное участие в различных социально значимых общественно-политических мероприятиях: приёмы населения, спортивные мероприятия, отчёты, торжественные мероприятия, круглые столы, публичные слушания, Дни сёл и другие.</w:t>
      </w:r>
    </w:p>
    <w:p>
      <w:pPr>
        <w:pStyle w:val="21"/>
        <w:shd w:fill="FFFFFF" w:val="clear"/>
        <w:spacing w:lineRule="exact" w:line="322" w:before="0" w:after="0"/>
        <w:ind w:left="-709" w:right="0" w:firstLine="72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Кроме того, депутаты фракции принимали активное участие в мероприятиях регионального и местного отделений Партии, связанных с подготовкой и проведением избирательной кампании, а также в других мероприятиях согласно плана работы Собрания депутатов и депутатской фракции Всероссийской политической партии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ЕДИНАЯ РОССИЯ».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ab/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часть работы Собрания депутатов составляет исполнение контрольных функций, это наше исключительное полномочие, и мы использовали такие формы контроля, как заслушивание на заседаниях Собрания депутатов отчёта главы муниципального района о результатах своей деятельности и деятельности администрации района, информации должностных лиц органов местного самоуправления, заслушивание на заседаниях комиссий и  Собрания депутатов информации об исполнении планов и программ социально-экономического развития района, о принятии и исполнении бюджета района, об исполнении отдельных решений Собрания депутатов. По каждому вопросу Собранием принималось решение, давались оценки и рекомендации. </w:t>
      </w:r>
    </w:p>
    <w:p>
      <w:pPr>
        <w:pStyle w:val="Normal"/>
        <w:widowControl w:val="false"/>
        <w:ind w:left="-709" w:right="0" w:firstLine="721"/>
        <w:jc w:val="both"/>
        <w:rPr/>
      </w:pPr>
      <w:r>
        <w:rPr>
          <w:sz w:val="26"/>
          <w:szCs w:val="26"/>
        </w:rPr>
        <w:t xml:space="preserve">Так, на заседании Собрания депутатов </w:t>
      </w:r>
      <w:r>
        <w:rPr>
          <w:sz w:val="26"/>
          <w:szCs w:val="26"/>
          <w:shd w:fill="FFFFFF" w:val="clear"/>
        </w:rPr>
        <w:t>30 марта</w:t>
      </w:r>
      <w:r>
        <w:rPr>
          <w:sz w:val="26"/>
          <w:szCs w:val="26"/>
        </w:rPr>
        <w:t xml:space="preserve"> 2023 года был заслушан отчет главы Варненского муниципального района о деятельности за 2022 год. </w:t>
      </w:r>
    </w:p>
    <w:p>
      <w:pPr>
        <w:pStyle w:val="Normal"/>
        <w:widowControl w:val="false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феврале 2023 года заслушивали отчет о результатах деятельности контрольной счетной палаты Варненского муниципального район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В апреле 2023 года заслушивали традицио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чет о результатах оперативно-служебной деятельности отдела МВД России по Варненскому району. О деятельности Управления социальной защиты населе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Безусловно, ключевыми вопросами, рассматриваемыми Собранием депутатов Варненского муниципального района в 2023 году, являлось утверждение и исполнение бюджета Варненского муниципального района. Регулярно рассматривались и принимались изменения в бюджет 2023 год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За отчетный период проведено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седания публичных слушаний по вопросам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роекте решения «Об исполнении бюджета Варненского муниципального района за 2022 год»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 проекте решения «О бюджете Варненского муниципального района на 2024 год и плановый период 2025 и 2026 годов»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принимались муниципальные правовые акты, направленные на реализацию полномочий органов местного самоуправления, установленных законами Российской Федерации и Уставом муниципального образова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ешения нормативно-правового характера в установленные и определенные законом сроки были подписаны Главой района, обнародованы (опубликованы),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прокуратурой, контрольной счетной палатой района и Управлением юстиции по Челябинской области ведётся правовая экспертиза муниципальных правовых актов, мы конструктивно взаимодействуем с этими органами и при необходимости оперативно вносим поправки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Протестов на муниципальные правовые акты, принятые Собранием депутатов со стороны контрольно-надзорных органов в прошедшем году поступил один, от прокуратуры Варненского района, который был рассмотрен в установленные сроки и правовой акт внесены изменения.</w:t>
      </w:r>
    </w:p>
    <w:p>
      <w:pPr>
        <w:pStyle w:val="TextBody"/>
        <w:ind w:left="-709" w:right="0" w:firstLine="721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воей работе Собрание депутатов руководствуется принципами открытости и гласности. Представители СМИ, общественности и прокуратуры приглашаются на все заседания Собрания депутатов, а также другие мероприятия, проводимые в районном Собрании.  Нормативно-правовые акты, принятые Собранием депутатов, публикуются в газете «Советское село» и размещаются на официальном сайте администрации района в сети Интернет, а также на информационном стенде администрации района.  </w:t>
      </w:r>
    </w:p>
    <w:p>
      <w:pPr>
        <w:pStyle w:val="Normal"/>
        <w:ind w:left="-709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в своей работе депутаты уделяют взаимодействию с главой муниципального района. Еженедельно председатель Собрания принимает участие в работе аппаратных совещаний при главе района, да и много наших коллег принимают участие в работе различных комиссий, совещаний, семинарах, встречах, проводимых главой района. Большую пользу нашей совместной работе приносит участие депутатов в информационных встречах, районных мероприятиях, торжественных приемах и юбилейных мероприятия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прошедшем 2023 году у нас не было федеральных выборов, но 10 сентября были проведены довыборы депутата в Совет депутатов Алексеевского сельского поселения по одномандатному округу № 7. Победу одержала кандидат от ВПП «ЕДИНАЯ РОССИЯ» Плотникова Амина Абилкайдаровна набрав 92 % голосов, при явке 96%. Выборы прошли в соответствии с законодательством без нарушений, снова хочу отметить высокую избирательную активность жителей села Алексеевка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. нам с вами предстоит поучаствовать в главных выборах десятилетия Президента РФ, подготовка к которым уже идет полным ходом, выборы состоятся 15-17 марта. В сентябре состоятся выборы Губернатора Челябинской области. Каждый из Вас является лидером общественного мнения в своем избирательном округе, вы можете помочь в высокой явке наших избирателей в дни голосования, проявив активную гражданскую позицию в период избирательной кампании. Для этого нужно больше проводить встреч с избирателями, а также активно работать со своими страницами в социальных сетях по вопросам общественно-политической повестки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ключении хочу искренне поблагодарить всех депутатов, которые, несмотря на занятость на рабочих местах, находят время для работы в Собрании, для общения с избирателями, искали и находили пути решения проблем жителей, по нашей просьбе активно работали в социальных сетя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Искренне надеюсь, что в этом году наша работа будет конструктивной и результативной, уверен, что при взаимодействии с главой района, администрацией, главами сельских поселений, депутатами сельских Советов, с депутатами Законодательного Собрания Челябинской области, представляющих наш район в региональном парламенте, удастся найти совместное решение проблемных вопросов, стоящих перед жителями Варненского муниципального район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дводя итоги, следует отметить, что работа Собрания депутатов, как представительного органа местного самоуправления, была направлена на нормативно-правовое обеспечение социально-экономического развития района и улучшение качества жизни жителей Варненского муниципального района.  </w:t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C9211E"/>
          <w:sz w:val="26"/>
          <w:szCs w:val="26"/>
        </w:rPr>
      </w:pPr>
      <w:r>
        <w:rPr>
          <w:b/>
          <w:color w:val="C9211E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C9211E"/>
          <w:sz w:val="26"/>
          <w:szCs w:val="26"/>
        </w:rPr>
      </w:pPr>
      <w:r>
        <w:rPr>
          <w:b/>
          <w:color w:val="C9211E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C9211E"/>
          <w:sz w:val="26"/>
          <w:szCs w:val="26"/>
        </w:rPr>
      </w:pPr>
      <w:r>
        <w:rPr>
          <w:b/>
          <w:color w:val="C9211E"/>
          <w:sz w:val="26"/>
          <w:szCs w:val="26"/>
        </w:rPr>
      </w:r>
    </w:p>
    <w:p>
      <w:pPr>
        <w:pStyle w:val="Normal"/>
        <w:ind w:left="0" w:right="0" w:firstLine="1559"/>
        <w:jc w:val="both"/>
        <w:rPr>
          <w:b/>
          <w:b/>
          <w:color w:val="C9211E"/>
          <w:sz w:val="26"/>
          <w:szCs w:val="26"/>
        </w:rPr>
      </w:pPr>
      <w:r>
        <w:rPr>
          <w:b/>
          <w:color w:val="C9211E"/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4-02-01T07:17:32Z</dcterms:modified>
  <cp:revision>131</cp:revision>
  <dc:subject/>
  <dc:title>             </dc:title>
</cp:coreProperties>
</file>