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муниципальной программы «Создание и содержание мест (площадок) накопления твердых коммунальных отходов на территории Варненского муниципального района Челябинской области на 2019-2021 годы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4743450" cy="9306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930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00"/>
                              <w:gridCol w:w="5170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 на 2019</w:t>
                                    <w:softHyphen/>
                                    <w:t>2021 годы» (далее - Программ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казчик Программы и 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Администрация Варнен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 w:before="0" w:after="60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о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ельские поселения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Разработ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Управление строительства и ЖКХ Администрации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Цель и задачи Программы: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1.Обеспечение экологической безопасности, в том числе для защиты здоровья человека и окружающей среды от вредного воздейств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твердых коммунальных отходов (ТКО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дач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1.Создание мест (площадок) накопления твердых комму</w:t>
                                    <w:softHyphen/>
                                    <w:t>нальных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снащение мест (площадок) накопления твердых коммунальных отх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-2021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еречень основных  мероприятий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      </w:r>
                                  <w:r>
                                    <w:rPr>
                                      <w:rStyle w:val="2Sylfaen5pt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Style w:val="2Sylfaen5pt"/>
                                      <w:rFonts w:cs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46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бъемы и 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бщий объем финансир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19год-</w:t>
                                  </w:r>
                                  <w:r>
                                    <w:rPr/>
                                    <w:t>545,3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20 год-</w:t>
                                  </w:r>
                                  <w:r>
                                    <w:rPr/>
                                    <w:t>4469,5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21 год-</w:t>
                                  </w:r>
                                  <w:r>
                                    <w:rPr/>
                                    <w:t>4469,5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Финансирование мероприятий осуществляется за счет средств областного и местного бюдж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истема организации контроля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Контроль за выполнением мероприятий Программы осуществляет администрация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732.8pt;mso-wrap-distance-left:9pt;mso-wrap-distance-right:9pt;mso-wrap-distance-top:0pt;mso-wrap-distance-bottom:0pt;margin-top:-3pt;mso-position-vertical-relative:text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00"/>
                        <w:gridCol w:w="5170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0" w:before="0" w:after="6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 на 2019</w:t>
                              <w:softHyphen/>
                              <w:t>2021 годы» (далее - Программа).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казчик Программы и ответственный исполнитель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Администрация Варненского муниципального района </w:t>
                            </w:r>
                          </w:p>
                        </w:tc>
                      </w:tr>
                      <w:tr>
                        <w:trPr>
                          <w:trHeight w:val="973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 w:before="0" w:after="60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0" w:before="0" w:after="6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оисполнитель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ельские поселения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Разработ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1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Управление строительства и ЖКХ Администрации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1094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Цель и задачи Программы: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1.Обеспечение экологической безопасности, в том числе для защиты здоровья человека и окружающей среды от вредного воздействия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твердых коммунальных отходов (ТК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1.Создание мест (площадок) накопления твердых комму</w:t>
                              <w:softHyphen/>
                              <w:t>нальных отход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снащение мест (площадок) накопления твердых коммунальных отходов.</w:t>
                            </w:r>
                          </w:p>
                        </w:tc>
                      </w:tr>
                      <w:tr>
                        <w:trPr>
                          <w:trHeight w:val="10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-2021 годы</w:t>
                            </w:r>
                          </w:p>
                        </w:tc>
                      </w:tr>
                      <w:tr>
                        <w:trPr>
                          <w:trHeight w:val="411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еречень основных  мероприятий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</w:r>
                            <w:r>
                              <w:rPr>
                                <w:rStyle w:val="2Sylfaen5pt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Style w:val="2Sylfaen5pt"/>
                                <w:rFonts w:cs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46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</w:r>
                          </w:p>
                        </w:tc>
                      </w:tr>
                      <w:tr>
                        <w:trPr>
                          <w:trHeight w:val="24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бъемы и источники финансирования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бщий объем финансировани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19год-</w:t>
                            </w:r>
                            <w:r>
                              <w:rPr/>
                              <w:t>545,3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20 год-</w:t>
                            </w:r>
                            <w:r>
                              <w:rPr/>
                              <w:t>4469,5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21 год-</w:t>
                            </w:r>
                            <w:r>
                              <w:rPr/>
                              <w:t>4469,5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Финансирование мероприятий осуществляется за счет средств областного и местного бюдж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истема организации контроля за исполнением 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Контроль за выполнением мероприятий Программы осуществляет администрация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1880" w:right="280" w:hanging="720"/>
        <w:rPr/>
      </w:pPr>
      <w:r>
        <w:rPr>
          <w:rStyle w:val="2"/>
          <w:b w:val="false"/>
          <w:bCs w:val="false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ердыми коммунальными отходами относится создание и содержание мест (площадок) накопления тве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Муниципальная программа «Созбание и содержание мест (площадок) накопления твердых коммунальных ютдвдов на территории Варненского муниципального района Челябинской области на 2019-2021 т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е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Из-за недостаточного количества мест (площадок) накопления твердых коммунальных отходов на всей территории Варненского района часть не собранных твердьй ко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>.ОСНОВНЫЕ ЦЕЛИ И ЗАДАЧИ МУНИЦИПАЛЬНОЙ ПРОГРАММЫ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Цель Программы: Обеспечение экологической безопасности, в том числе для защиты здоровья человека и окружающей среды от вредного воздействия твердых коммунальных отх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дачи Программы: Создание мест (площадок) накопления твердых коммунальных отх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2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rPr/>
      </w:pPr>
      <w:r>
        <w:rPr>
          <w:rStyle w:val="2"/>
          <w:b w:val="false"/>
          <w:bCs w:val="false"/>
          <w:sz w:val="24"/>
          <w:szCs w:val="24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, отвечающих Правилам обустройства мест (площадок) накопления твер</w:t>
        <w:softHyphen/>
        <w:t>дых коммунальных отходов и ведения их реестра, утвержденным постанов</w:t>
        <w:softHyphen/>
        <w:t>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right="200" w:hanging="0"/>
        <w:rPr/>
      </w:pPr>
      <w:r>
        <w:rPr>
          <w:rStyle w:val="2"/>
          <w:b w:val="false"/>
          <w:bCs w:val="false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 подлежащих оснащению в соответствии с Правилами обустройства мест (площадок) накопления твердых коммунальных отходов и ведения их реест</w:t>
        <w:softHyphen/>
        <w:t>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разработанным перечнем мест (площадок) накопления твердых коммунальных отходов, подлежащих осна</w:t>
        <w:softHyphen/>
        <w:t>щению, в соответствии с утвержденным постановлением Правительства Че</w:t>
        <w:softHyphen/>
        <w:t>лябинской области от 27.06.2017 № 307-П Порядком накопления тве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lineRule="auto" w:line="360" w:before="0" w:after="364"/>
        <w:ind w:left="180" w:right="200" w:firstLine="500"/>
        <w:rPr/>
      </w:pPr>
      <w:r>
        <w:rPr>
          <w:rStyle w:val="2"/>
          <w:b w:val="false"/>
          <w:bCs w:val="false"/>
          <w:sz w:val="24"/>
          <w:szCs w:val="24"/>
        </w:rPr>
        <w:t>количество приобретенных контейнеров для накопления твердых ком</w:t>
        <w:softHyphen/>
        <w:t>мунальных отходов.</w:t>
      </w:r>
    </w:p>
    <w:p>
      <w:pPr>
        <w:pStyle w:val="Normal"/>
        <w:tabs>
          <w:tab w:val="clear" w:pos="709"/>
          <w:tab w:val="left" w:pos="1545" w:leader="none"/>
        </w:tabs>
        <w:jc w:val="center"/>
        <w:rPr/>
      </w:pPr>
      <w:r>
        <w:rPr>
          <w:lang w:val="en-US"/>
        </w:rPr>
        <w:t>III</w:t>
      </w:r>
      <w:r>
        <w:rPr/>
        <w:t>.МЕРОПРИЯТИЯ ПО РЕАЛИЗАЦИИ МУНИЦИПАЛЬНОЙ ЦЕЛЕВОЙ ПРОГРАММЫ И ЕЕ РЕСУРСНОЕ ОБЕСПЕ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1985"/>
        <w:gridCol w:w="886"/>
        <w:gridCol w:w="886"/>
        <w:gridCol w:w="88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, тыс.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*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>
          <w:trHeight w:val="2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pt"/>
                <w:b w:val="false"/>
                <w:sz w:val="24"/>
                <w:szCs w:val="24"/>
              </w:rPr>
              <w:t xml:space="preserve">Содержа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</w:t>
            </w:r>
            <w:r>
              <w:rPr>
                <w:rStyle w:val="275pt"/>
                <w:b w:val="false"/>
                <w:bCs w:val="false"/>
                <w:sz w:val="24"/>
                <w:szCs w:val="24"/>
              </w:rPr>
              <w:t xml:space="preserve">РФ </w:t>
            </w:r>
            <w:r>
              <w:rPr>
                <w:rStyle w:val="27pt"/>
                <w:b w:val="false"/>
                <w:sz w:val="24"/>
                <w:szCs w:val="24"/>
              </w:rPr>
              <w:t>от 31.08.2018 № 1039 «Об утверждении правил обустройства мест (площадок) накопления твердых коммунальных отходов и ведения их реест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* в рамках статьи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2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снаще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Порядком накопления твердых коммунальных отходов, в том числе раздельного накопления, на территории Челябинской области, утвержденным постановлением Правительства Челябинской области от 27.06.17 № 30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и 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5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,5</w:t>
            </w:r>
          </w:p>
        </w:tc>
      </w:tr>
      <w:tr>
        <w:trPr>
          <w:trHeight w:val="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РЕСУРСНОЕ ОБЕСПЕЧЕНИЕ И ФИНАНСОВО-ЭКОНОМИЧЕСКОЕ ОБОСНОВА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инансирование мероприятий  Программы осуществляется за счет средств областного и местного бюджетов, в размере –9 484,3 тыс.руб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годам:</w:t>
      </w:r>
    </w:p>
    <w:p>
      <w:pPr>
        <w:pStyle w:val="Normal"/>
        <w:spacing w:lineRule="auto" w:line="360"/>
        <w:rPr/>
      </w:pPr>
      <w:r>
        <w:rPr/>
        <w:t>2019 год-545,3 тыс.руб.</w:t>
      </w:r>
    </w:p>
    <w:p>
      <w:pPr>
        <w:pStyle w:val="Normal"/>
        <w:spacing w:lineRule="auto" w:line="360"/>
        <w:rPr/>
      </w:pPr>
      <w:r>
        <w:rPr/>
        <w:t>2020 год-4469,5 тыс.руб.</w:t>
      </w:r>
    </w:p>
    <w:p>
      <w:pPr>
        <w:pStyle w:val="Normal"/>
        <w:spacing w:lineRule="auto" w:line="360"/>
        <w:rPr/>
      </w:pPr>
      <w:r>
        <w:rPr/>
        <w:t>2021 год-4469,5  тыс.руб.</w:t>
      </w:r>
    </w:p>
    <w:p>
      <w:pPr>
        <w:pStyle w:val="Normal"/>
        <w:spacing w:lineRule="auto" w:line="360"/>
        <w:rPr/>
      </w:pPr>
      <w:r>
        <w:rPr/>
        <w:t>При реализации мероприятий Программы предпологается привлечение иных межбюджетных трансфертов местным бюджетам на создание и содержание мест(площадок)накопления твердых коммунальных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.ОЖИДАЕМЫЕ РЕЗУЛЬТАТЫ 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Территория Варненского муниципального  района дополнительно оснащена новыми контейнерными площадками накопления твердых коммунальных отходов, отвечающих санитарным требованиям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/>
      </w:pPr>
      <w:r>
        <w:rPr/>
        <w:t xml:space="preserve">        </w:t>
      </w:r>
      <w:r>
        <w:rPr/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362"/>
        <w:gridCol w:w="851"/>
        <w:gridCol w:w="1057"/>
        <w:gridCol w:w="1306"/>
        <w:gridCol w:w="142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Значение показател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 отвечающих Правилам обуст</w:t>
              <w:softHyphen/>
              <w:t>ройства мест (площадок) накопления твердых коммунальных отходов и ведения их реестра утвержденным постановлением Правительства РФ от 31.08.2018 № 1039 «Об утвержде</w:t>
              <w:softHyphen/>
              <w:t>нии правил обустройства мест (пло</w:t>
              <w:softHyphen/>
              <w:t>щадок) накопления твердых комму</w:t>
              <w:softHyphen/>
              <w:t>нальных отходов и ведения их рее</w:t>
              <w:softHyphen/>
              <w:t>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 площадок) накоп</w:t>
              <w:softHyphen/>
              <w:t>ления твердых коммунальных отхо</w:t>
              <w:softHyphen/>
              <w:t>дов подлежащих оснащению в соот</w:t>
              <w:softHyphen/>
              <w:t>ветствии с Правилами обустройства мест (площадок), накопления твер</w:t>
              <w:softHyphen/>
              <w:t>дых коммунальных отходов и ведения их реестраутвержденными постанов</w:t>
              <w:softHyphen/>
              <w:t xml:space="preserve">лением Правительства РФ от 31.08.2018 </w:t>
            </w:r>
            <w:r>
              <w:rPr>
                <w:rStyle w:val="275pt"/>
                <w:b w:val="false"/>
                <w:sz w:val="24"/>
                <w:szCs w:val="24"/>
                <w:lang w:eastAsia="en-US" w:bidi="en-US"/>
              </w:rPr>
              <w:t>№1039</w:t>
            </w:r>
            <w:r>
              <w:rPr>
                <w:rStyle w:val="275pt"/>
                <w:b w:val="false"/>
                <w:sz w:val="24"/>
                <w:szCs w:val="24"/>
              </w:rPr>
              <w:t xml:space="preserve"> «Об утверждении правил обустройства мест (площа</w:t>
              <w:softHyphen/>
              <w:t>док) накопления твердых комму</w:t>
              <w:softHyphen/>
              <w:t>нальных отходов и ведения их рее</w:t>
              <w:softHyphen/>
              <w:t>стра»; Порядок  накопления твер</w:t>
              <w:softHyphen/>
              <w:t>дых коммунальных отходов, в том числе раздельного накопления, на территории Челябинской  области, утвержд. постановлением Пра</w:t>
              <w:softHyphen/>
              <w:t>вительства Челябинской области от 27.06.2017г.№307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ия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енных контейнеров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.Оценка эффективности реализации муниципальной программы является составной частью  отчета о результатах реализации муниципальной программы(далее- отчет)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Для оценки эффективности реализации муниципальной программы применяются основные целевые показатели и индикаторы, определенные  в Программ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3.По результатам оценки эффективностми реализации муниципальной программы могут быть сделаны следующие вывод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высоко эффективна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эффективна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неэффективная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     </w:t>
      </w:r>
      <w:r>
        <w:rPr/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spacing w:val="0"/>
      <w:w w:val="10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basedOn w:val="Style14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21">
    <w:name w:val="Основной текст (2)_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basedOn w:val="21"/>
    <w:qFormat/>
    <w:rPr>
      <w:rFonts w:ascii="Sylfaen" w:hAnsi="Sylfaen" w:eastAsia="Sylfaen" w:cs="Sylfaen"/>
      <w:i/>
      <w:iCs/>
      <w:color w:val="000000"/>
      <w:spacing w:val="0"/>
      <w:w w:val="100"/>
      <w:position w:val="0"/>
      <w:sz w:val="10"/>
      <w:sz w:val="10"/>
      <w:szCs w:val="10"/>
      <w:vertAlign w:val="baseline"/>
      <w:lang w:val="ru-RU" w:bidi="ru-RU"/>
    </w:rPr>
  </w:style>
  <w:style w:type="character" w:styleId="2Sylfaen6pt">
    <w:name w:val="Основной текст (2) + Sylfaen;6 pt;Не полужирный"/>
    <w:basedOn w:val="21"/>
    <w:qFormat/>
    <w:rPr>
      <w:rFonts w:ascii="Sylfaen" w:hAnsi="Sylfaen" w:eastAsia="Sylfaen" w:cs="Sylfaen"/>
      <w:color w:val="000000"/>
      <w:spacing w:val="0"/>
      <w:w w:val="100"/>
      <w:position w:val="0"/>
      <w:sz w:val="12"/>
      <w:sz w:val="12"/>
      <w:szCs w:val="12"/>
      <w:vertAlign w:val="baseline"/>
      <w:lang w:val="ru-RU" w:bidi="ru-RU"/>
    </w:rPr>
  </w:style>
  <w:style w:type="character" w:styleId="275pt">
    <w:name w:val="Основной текст (2) + 7;5 pt"/>
    <w:basedOn w:val="21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2SegoeUI6pt">
    <w:name w:val="Основной текст (2) + Segoe UI;6 pt;Не полужирный"/>
    <w:basedOn w:val="21"/>
    <w:qFormat/>
    <w:rPr>
      <w:rFonts w:ascii="Segoe UI" w:hAnsi="Segoe UI" w:eastAsia="Segoe UI" w:cs="Segoe UI"/>
      <w:color w:val="000000"/>
      <w:spacing w:val="0"/>
      <w:w w:val="100"/>
      <w:position w:val="0"/>
      <w:sz w:val="12"/>
      <w:sz w:val="12"/>
      <w:szCs w:val="12"/>
      <w:vertAlign w:val="baseline"/>
      <w:lang w:val="en-US" w:bidi="en-US"/>
    </w:rPr>
  </w:style>
  <w:style w:type="character" w:styleId="245pt">
    <w:name w:val="Основной текст (2) + 4;5 pt;Не полужирный"/>
    <w:basedOn w:val="21"/>
    <w:qFormat/>
    <w:rPr>
      <w:color w:val="000000"/>
      <w:spacing w:val="0"/>
      <w:w w:val="100"/>
      <w:position w:val="0"/>
      <w:sz w:val="9"/>
      <w:sz w:val="9"/>
      <w:szCs w:val="9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basedOn w:val="21"/>
    <w:qFormat/>
    <w:rPr>
      <w:i/>
      <w:iCs/>
      <w:color w:val="000000"/>
      <w:spacing w:val="10"/>
      <w:w w:val="100"/>
      <w:position w:val="0"/>
      <w:sz w:val="15"/>
      <w:sz w:val="15"/>
      <w:szCs w:val="15"/>
      <w:vertAlign w:val="baseline"/>
      <w:lang w:val="en-US" w:bidi="en-US"/>
    </w:rPr>
  </w:style>
  <w:style w:type="character" w:styleId="27pt">
    <w:name w:val="Основной текст (2) + 7 pt;Не полужирный"/>
    <w:basedOn w:val="21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18:00Z</dcterms:created>
  <dc:creator>korda_va</dc:creator>
  <dc:description/>
  <cp:keywords/>
  <dc:language>en-US</dc:language>
  <cp:lastModifiedBy>NastyJKH</cp:lastModifiedBy>
  <cp:lastPrinted>2019-07-02T09:33:00Z</cp:lastPrinted>
  <dcterms:modified xsi:type="dcterms:W3CDTF">2019-10-21T05:46:00Z</dcterms:modified>
  <cp:revision>771</cp:revision>
  <dc:subject/>
  <dc:title>МАГНИТОГОРСКОЕ ГОРОДСКОЕ СОБРАНИЕ ДЕПУТАТОВ</dc:title>
</cp:coreProperties>
</file>