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НАЛИЗ </w:t>
      </w:r>
      <w:r>
        <w:rPr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115" w:after="115"/>
        <w:ind w:left="36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bookmarkStart w:id="0" w:name="YANDEX_14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рк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остоверн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 полноты </w:t>
      </w:r>
      <w:bookmarkStart w:id="1" w:name="YANDEX_150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ставлен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51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веден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 доходах, об имуществе и обязательствах имущественного характера, </w:t>
      </w:r>
      <w:r>
        <w:rPr>
          <w:sz w:val="28"/>
          <w:szCs w:val="28"/>
        </w:rPr>
        <w:t>о соблюдении установленных ограничений</w:t>
      </w:r>
      <w:r>
        <w:rPr>
          <w:color w:val="000000"/>
          <w:sz w:val="28"/>
          <w:szCs w:val="28"/>
        </w:rPr>
        <w:t>, о соблюдении требований к служебному поведению муниципальных служащих Администрации Краснооктябрьского  сельского поселения Варненского муниципального района Челябин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30 апреля 2019 года в Администрации Краснооктябрьского сельского поселения  Варненского муниципального района Челябинской области муниципальных служащих не имеется. Есть должности замещающие муниципальную  - глава сельского поселения и директор ЦКС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се лица, замещающие муниципальные служащие представили достоверные сведения о доходах, об имуществе и обязательствах имущественного характера в установленный законом срок (до 30 апреля) и в полном объеме. Достоверность и полнота сведений об имуществе и обязательствах имущественного характера подтверждены соответствием данных 2017 года и 2016 год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верность и полнота сведений о доходах подтверждались справками из бухгалтерии администрации сельского поселения о состоянии заработной платы за 2018 год и выписками из банков по остаткам на счете на 31.12.2018 года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й не отмечено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ок, неточностей и других упущений  в результате анализа и проверки  правильности оформления сведений,  реквизитов, проставления всех подписей не выявлено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е обязательства проверке не подлежат и принимаются к сведению со слов муниципального служащего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14 мая 2019 года указанные сведения размещены на официальном сайте администрации Варненского муниципального района Челябинской области в разделе «Противодействие коррупции»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е подверглись только сведения о доходах, об имуществе и транспортных средствах  муниципального служащего. Сведения о доходах, об имуществе и обязательствах имущественного характера супруга(и) и несовершеннолетних детей принимались к сведению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лен, оснований для проверки не имеется                  А.М.Майор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                                                                                  Т.Г.Студеники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«__23_____»   мая  2019 го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4:00Z</dcterms:created>
  <dc:creator>Кадры</dc:creator>
  <dc:description/>
  <cp:keywords/>
  <dc:language>en-US</dc:language>
  <cp:lastModifiedBy>DNA7 X86</cp:lastModifiedBy>
  <cp:lastPrinted>2019-05-22T16:16:00Z</cp:lastPrinted>
  <dcterms:modified xsi:type="dcterms:W3CDTF">2019-05-23T04:20:00Z</dcterms:modified>
  <cp:revision>31</cp:revision>
  <dc:subject/>
  <dc:title/>
</cp:coreProperties>
</file>