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А</w:t>
      </w:r>
    </w:p>
    <w:p>
      <w:pPr>
        <w:pStyle w:val="Normal"/>
        <w:autoSpaceDE w:val="false"/>
        <w:ind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рненского муниципального райо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от 07.12.2020 г № _651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bookmarkStart w:id="0" w:name="_Hlk54865993"/>
      <w:bookmarkEnd w:id="0"/>
      <w:r>
        <w:rPr>
          <w:b/>
          <w:bCs/>
          <w:sz w:val="28"/>
          <w:szCs w:val="28"/>
        </w:rPr>
        <w:t>«</w:t>
      </w:r>
      <w:bookmarkStart w:id="1" w:name="_Hlk54256609"/>
      <w:r>
        <w:rPr>
          <w:b/>
          <w:bCs/>
          <w:sz w:val="28"/>
          <w:szCs w:val="28"/>
        </w:rPr>
        <w:t>Территориальное развитие Варненского муниципального района» 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54865993"/>
      <w:bookmarkStart w:id="3" w:name="_Hlk54865993"/>
      <w:bookmarkEnd w:id="3"/>
      <w:bookmarkEnd w:id="1"/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866"/>
      </w:tblGrid>
      <w:tr>
        <w:trPr>
          <w:trHeight w:val="3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администрации Варненского муниципального района</w:t>
            </w:r>
          </w:p>
        </w:tc>
      </w:tr>
      <w:tr>
        <w:trPr>
          <w:trHeight w:val="3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радостроительный кодекс РФ от 20.12.2004г №190-ФЗ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едеральный закон «Об общих принципах организации местного самоуправления в Российской Федерации» №131-ФЗ от 06.10.2003 года (ред. от 27.05.2014г., Глава 3 ст14 п. 20, и ст. 15 п.п. 15, 15.1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ав Варнен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муниципальной программы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4" w:name="_Hlk56429240"/>
            <w:r>
              <w:rPr>
                <w:sz w:val="28"/>
                <w:szCs w:val="28"/>
              </w:rPr>
              <w:t>Обеспечение устойчивого развития территории Варненского муниципального района</w:t>
            </w:r>
            <w:bookmarkEnd w:id="4"/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bookmarkStart w:id="5" w:name="_Hlk56429451"/>
            <w:bookmarkEnd w:id="5"/>
            <w:r>
              <w:rPr>
                <w:sz w:val="28"/>
                <w:szCs w:val="28"/>
              </w:rPr>
              <w:t xml:space="preserve">Основные задачи муниципальной программы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Реализация полномочий в сфере территориального планирования и территориального зонирования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верждение документации по планировке территорий в соответствии с документами территориального планирования Варненского муниципального района </w:t>
              <w:br/>
              <w:t>- Описание границ населенных пунктов и территориальных зон Варненского муниципального района в координатах характерных точек, внесение сведений о границах в государственный кадастр недвижимости.</w:t>
            </w:r>
          </w:p>
        </w:tc>
      </w:tr>
      <w:tr>
        <w:trPr>
          <w:trHeight w:val="22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внесенных изменений в Схему территориального планирования Генеральный план, Правила землепользования и застройки и градостроительные регламенты Варненского муниципального района от общего количества изменений, внесение которых требуется в соответствии с законодательством о градостроительной деятельности</w:t>
            </w:r>
            <w:r>
              <w:rPr>
                <w:rFonts w:cs="Arial" w:ascii="Arial" w:hAnsi="Arial"/>
                <w:color w:val="444444"/>
                <w:sz w:val="21"/>
                <w:szCs w:val="21"/>
                <w:shd w:fill="F8F8F8" w:val="clear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444444"/>
                <w:sz w:val="21"/>
                <w:szCs w:val="21"/>
                <w:shd w:fill="F8F8F8" w:val="clear"/>
              </w:rPr>
              <w:t xml:space="preserve">- </w:t>
            </w:r>
            <w:r>
              <w:rPr>
                <w:sz w:val="28"/>
                <w:szCs w:val="28"/>
              </w:rPr>
              <w:t xml:space="preserve">Количество населенных пунктов на территории Варненского муниципального района, описание границ и </w:t>
            </w:r>
            <w:bookmarkStart w:id="6" w:name="_Hlk55641530"/>
            <w:r>
              <w:rPr>
                <w:sz w:val="28"/>
                <w:szCs w:val="28"/>
              </w:rPr>
              <w:t>территориальных зон которых</w:t>
            </w:r>
            <w:bookmarkEnd w:id="6"/>
            <w:r>
              <w:rPr>
                <w:sz w:val="28"/>
                <w:szCs w:val="28"/>
              </w:rPr>
              <w:t xml:space="preserve">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</w:t>
            </w:r>
            <w:r>
              <w:rPr>
                <w:rFonts w:cs="Arial" w:ascii="Arial" w:hAnsi="Arial"/>
                <w:color w:val="444444"/>
                <w:sz w:val="21"/>
                <w:szCs w:val="21"/>
                <w:shd w:fill="F8F8F8" w:val="clear"/>
              </w:rPr>
              <w:t>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ведение информационной системы обеспечения градостроительной деятельности и предоставление свед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твержденных проектов планировки и межевания территории.</w:t>
            </w:r>
          </w:p>
        </w:tc>
      </w:tr>
      <w:tr>
        <w:trPr>
          <w:trHeight w:val="6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ассчитана на период с 2021г по 2025 г. Программа не имеет разбивки на этап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муниципальной программы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естного бюджета: всего 10000,000 тыс. руб., в т.ч.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–2000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2000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2000,0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2000,0 тыс. руб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-2000,0 тыс. руб.</w:t>
            </w:r>
          </w:p>
        </w:tc>
      </w:tr>
      <w:tr>
        <w:trPr>
          <w:trHeight w:val="8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спешное выполнение мероприятий программы будет способствовать: формированию условий осуществления инвестиционной деятельности на территории муниципального района; разработке документов территориального планирования муниципального Варненского муниципального района, являющихся обязательными для органов местного самоуправления при принятии ими решений и реализации решений в целях обеспечения устойчивого развития территории, развития инженерной, транспортной и социальной инфраструктур, учёта интересов граждан и их объединений, интересов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 и терм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енеральный план - </w:t>
      </w:r>
      <w:r>
        <w:rPr>
          <w:sz w:val="28"/>
          <w:szCs w:val="28"/>
        </w:rPr>
        <w:t>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 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Градостроительная деятельность - </w:t>
      </w:r>
      <w:r>
        <w:rPr>
          <w:sz w:val="28"/>
          <w:szCs w:val="28"/>
        </w:rPr>
        <w:t xml:space="preserve">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</w:t>
      </w:r>
      <w:r>
        <w:rPr>
          <w:b/>
          <w:sz w:val="28"/>
          <w:szCs w:val="28"/>
        </w:rPr>
        <w:t>капитального строительства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Градостроительная документация – </w:t>
      </w:r>
      <w:r>
        <w:rPr>
          <w:sz w:val="28"/>
          <w:szCs w:val="28"/>
        </w:rPr>
        <w:t>документация о градостроительном планировании развития территорий и поселений и об их застрой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онирование –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рриториальное планирование – </w:t>
      </w:r>
      <w:r>
        <w:rPr>
          <w:sz w:val="28"/>
          <w:szCs w:val="28"/>
        </w:rPr>
        <w:t>планирование развития территорий, в том числе для установления функциональных зон, определения планируемого размещения объектов федерального значения, объектов регионального значения, объектов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– </w:t>
      </w:r>
      <w:r>
        <w:rPr>
          <w:sz w:val="28"/>
          <w:szCs w:val="28"/>
        </w:rPr>
        <w:t>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–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СОДЕРЖАНИЕ ПРОБЛЕМЫ И ОБОСН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ОБХОДИМОСТИ ЕЕ РЕШЕНИЯ ПРОГРАММНЫМИ</w:t>
      </w:r>
    </w:p>
    <w:p>
      <w:pPr>
        <w:pStyle w:val="Normal"/>
        <w:ind w:left="211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обеспечение полномочий органа местного самоуправления Варненского  муниципального района в области градостроительной деятельности, в соответствии со статьёй 8 Градостроительного Кодекса Российской Федерации  и пунктом 20 статьи 14 Федерального закона от 6 октября 2003 года № 131 – 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территориального планирования, в соответствии с частью 3 статьи 9 Градостроительного кодекса Российской Федерации, являются обязательными для органов государственной власти, органов местного самоуправления при принятии ими управленческих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обязанностям и полномочиям органов местного самоуправления относятся: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о внесении изменений в генеральный план поселения и утверждение таких изменений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о внесении изменений в Правила землепользования и застройки и утверждение таких изменений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одготовленной на основе генерального плана документации по планировке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границы населенных пунктов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ирование земель и изъятие, в том числе путем выкупа, земельных участков для муниципальных нужд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убличных сервитутов в целях обеспечения интересов местного самоуправления или местного населения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развитии застроенны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ых участков для строительства, в том числе их формирование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омплексных кадастровых работ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ого планирования - подготовка проекта о внесении изменений в генеральный план, что позволит развивать новые территории для жилищного строительства, отображать объекты местного значения, предусмотренные к дальнейшему строительству соответствующими программами; проводить резервирование для муниципальных нуж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зонирования - подготовка проекта о внесении изменений в Правила землепользования и застройки в части уточнения границ территориальных зон; разработка градостроительных регламентов в границах охранных зон объектов культурного наследия, позволяющих установить ограничения на использование земельных участков в границах охранных зон памятников; изменение видов разрешенного использования, что повысит эффективность использования земельных участков, объектов капитального строительства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и по планировке территории в целях реализации документа территориального планирования - документации, позволяющей сформировать земельные участки для жилищного и иного строительства, в том числе с целью их предоставления путем проведения аукционов и предоставления льготным категориям граждан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и по межеванию застроенных территорий с постановкой на кадастровый учет земельных участков, что позволит иметь актуальные сведения о земельных участках и их правообладателях и значительно повысить налогооблагаемую базу по земельному налогу на земельные участки в муниципальном образовании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в соответствии с Градостроительным кодексом изменений в документы территориального планирования и Правила землепользования и застройки муниципального образования, утверждение документации по планировке территории с соблюдением процедуры публичных слушаний позволяет населению участвовать в обсуждении вопросов, своевременно знакомиться с планами развития территорий и строительства объектов, что снижает вероятность возникновения конфликтных ситуаций, дает возможность использовать земельные участки и объекты капитального строительства эффективно, реализовать права и законные интересы граждан и их объединений. Необходимость решения указанных проблем программным методом обусловлена комплексностью и взаимосвязанностью, что требует скоординированного выполнения разнородных мероприятий правового, организационного и техническ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bCs/>
          <w:sz w:val="26"/>
          <w:szCs w:val="26"/>
        </w:rPr>
        <w:t>ЦЕЛИ И ЗАДАЧ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целью муниципальной программы обеспечение устойчивого развития территории Варненского муниципального района направленное на создание условий для развития жилищного строительства, обеспечение градостроительной деятельности на территории  муниципального района в соответствии с генеральным планом, с Правилами землепользования и застройки, с основными принципами законодательства о градостроительной деятельности, создание экологически безопасной, благоприятной среды жизнедеятельности, комплексное и эффективное развитие социальной, производственной и инженерно-транспортной инфраструктуры, бережное природопользование, сохранение исторического и культурного наследия, природных ландшаф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определены основные задачи</w:t>
        <w:br/>
        <w:t>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полномочий в сфере территориального планирования и территориального зониров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тверждение документации по планировке территорий в соответствии с документами территориального планирования Варн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исание границ населенных пунктов и территориальных зон Варненского муниципального района в координатах характерных точек, внесение сведений о границах в государственный кадастр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bCs/>
          <w:color w:val="000000"/>
          <w:spacing w:val="-1"/>
          <w:sz w:val="26"/>
          <w:szCs w:val="26"/>
        </w:rPr>
        <w:t>СРОКИ И ЭТАПЫ РЕАЛИЗАЦИИ МУНИЦИПАЛЬНО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ГРАММ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21-2025 год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риод реализации   муниципальной программы позволяет определить эффективность целевых индикаторов, актуальность задач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ИСТЕМА ПРОГРАММ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целью обеспечения сельских населенных пунктов Варненского муниципального района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 Формирование и осуществление государственной градостроительной политики и правового регулирования градостроительной деятельности на территории Варн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включ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полнение работ по внесению изменений в Генеральный план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работ по внесению изменений в Правила землепользования и застройки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олнение работ по внесению изменений в Схему территориального планирования Варн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Arial" w:ascii="Arial" w:hAnsi="Arial"/>
          <w:color w:val="444444"/>
          <w:sz w:val="21"/>
          <w:szCs w:val="21"/>
          <w:shd w:fill="F9F9F9" w:val="clear"/>
        </w:rPr>
        <w:t xml:space="preserve"> </w:t>
      </w:r>
      <w:r>
        <w:rPr>
          <w:sz w:val="28"/>
          <w:szCs w:val="28"/>
        </w:rPr>
        <w:t>Введение информационной системы обеспечения градостроительной деятельности и предоставление све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писание границ населенных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Описание местоположения границ территориальных зон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/>
        <w:t xml:space="preserve"> </w:t>
      </w:r>
      <w:r>
        <w:rPr>
          <w:sz w:val="28"/>
          <w:szCs w:val="28"/>
        </w:rPr>
        <w:t>Назначение публичных слушаний и утверждение проектов планировки и межевания террит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РЕСУРСНОЕ ОБЕСПЕЧЕНИЕ ПРОГРАММЫ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ноз реализации программы состав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000,0 тыс. рублей, в т.ч.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г. – 20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. – 20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. – 20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4г.-20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г-20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них: областной бюджет – 0 тыс. руб. местный бюджет – 100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РГАНИЗАЦИЯ УПРАВЛЕНИЯ И МЕХАНИЗМ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 контроль за реализацией программы осуществляет Управление строительства и ЖКХ, которое обеспечивает подготовку и реализацию программных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Программы осуществляется через финансовое управление администрации Варненского муниципального района, которое контролирует освоение выделенных средств. Разработчик программы ежеквартально предоставляет отчет о ходе реализации программы и предоставляет ежеквартально в комитет экономики администрации Варненского муниципального района не позднее 10 числа, следующего за отчетным период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ы расходов на выполнение мероприятий Программы ежегодно уточняются при формировании бюджета на очередно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ОЖИДАЕМЫЕ СОЦИАЛЬНО – ЭКОНОМИЧЕСКИЕ ЭФФЕКТЫ ОТ РЕАЛИЗАЦИИ ПРОГРАММНЫХ МЕРОПРИЯТИЙ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муниципальной программы будут достигнуты следующие ключевые показатели эффектив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основных принципов законодательства о градостроительной деятельности, направленных на устойчивое развитие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развития поселения на основе территориального планирования и градостроительного зонирования с ежегодным необходимым внесением изменений в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муниципальных услуг, оказываемых организациям и гражданам, а также органам государственной власти и органам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ета инженерных, экономических, социальных, экологических и иных факторов при осуществлении градостроите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и эффективное развитие социальной, производственной и инженерно-транспортной инфраструкту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населе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налогооблагаемой базы объектов недвиж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связана с различными группами рисков, обусловленных как внутренними факторами ,зависящими от исполнителя (технологические риски и организационные риски),так и риски , относящимися к внешним (изменения законодательства и внешней экономической ситуации, риски финансового обеспеч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и информация о предполагаемых рисках, полученные на этапе подготовки муниципальной программы, в значительной степени упрощают оперативное управление действиями исполнительной власти и способствую предупреждению негативных тенденций, связанных с невыполнением поставленных задач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ФИНАНСОВО – ЭКОНОМИЧЕСКОЕ ОБОСНОВАНИЕ МУНИЦИПАЛЬНОЙ ПРОГРАММЫ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затрат на реализацию муниципальной программы учитывается не только нормативная потребность, но и ресурсные возмож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ово-экономическое обоснование муниципальной программы приведено в таблицы 1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-экономическое обоснование муниципальной программы</w:t>
      </w:r>
    </w:p>
    <w:p>
      <w:pPr>
        <w:pStyle w:val="Normal"/>
        <w:tabs>
          <w:tab w:val="clear" w:pos="708"/>
          <w:tab w:val="left" w:pos="8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81"/>
        <w:gridCol w:w="1454"/>
        <w:gridCol w:w="851"/>
        <w:gridCol w:w="850"/>
        <w:gridCol w:w="851"/>
        <w:gridCol w:w="955"/>
        <w:gridCol w:w="887"/>
        <w:gridCol w:w="113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расходо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.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г.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. тыс.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. тыс. 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тыс.руб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несению изменений в Генеральный план Варненского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ый 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несению изменений в Правила землепользования и застройки Варненского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ый 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несению изменений в Схему территориального планирования Варненского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ый 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нформационной системы обеспечения градостроительной деятельности и предоставление све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ый метод (на основе анализа ры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границ населенных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ый 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 местоположения границ территориальных зон</w:t>
            </w:r>
            <w:r>
              <w:rPr>
                <w:sz w:val="24"/>
                <w:szCs w:val="24"/>
              </w:rPr>
              <w:t xml:space="preserve">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ый 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убличных слушаний и утверждение проектов планировки и межевания территор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ый 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 МЕТОДИКА ОЦЕНКИ ЭФФЕКТИВНОСТИ МУНИЦИПАЛЬНОЙ ПРОГРАММЫ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влияния внешних факторов и условия на их достижения эффективности реализации Программы проводится ответственным исполнителем Программы при подготовке отчета после завершения ее реализации. Эффективность и результативность Программы определяется исходя из оценки степени выполнения мероприятий с учетом целевых показателей (индикаторов), а также соответствия полученных результатов поставленной цели и косвенных воздействий на социально-экономическую ситуацию</w:t>
      </w:r>
      <w:r>
        <w:rPr/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внешним фактором условиям на достижение показателей могут быть отнес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возможные изменения в социально-экономической и политической обстановке Российской Федерации, а также в финансово-бюджетной сфер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изменения законодательства Российской Федерации и Челяби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исключения рисков невыполнения задач муниципальной программы необходи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тально проработать схему взаимодействия участников и исполнителей процессов реализации муниципальной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ординировать деятельность участников и исполнителей по реализации мероприятий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ировать достижение поставлен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уществлять проведение аналитических меро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уществлять проведение аналитических меро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гулярно осуществлять информационную поддержку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на основе целевых показателей эффективности реализации муниципа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каждого целевого показателя определяется по формуле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i =</w:t>
      </w:r>
      <w:r>
        <w:rPr>
          <w:bCs/>
          <w:sz w:val="28"/>
          <w:szCs w:val="28"/>
          <w:u w:val="single"/>
        </w:rPr>
        <w:t>Фзi</w:t>
      </w:r>
      <w:r>
        <w:rPr>
          <w:bCs/>
          <w:sz w:val="28"/>
          <w:szCs w:val="28"/>
        </w:rPr>
        <w:t xml:space="preserve"> х 100%, где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Нзi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i- номер показателя;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Эi - эффективность реализации i-го целевого показателя, процентов;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зi - фактическое значение i-го целевого показателя, достигнутое в ходе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Программы в отчетном периоде;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зi - плановое значение i-го целевого показателя, предусмотренное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Программой в отчетном периоде.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Интегральная оценка эффективности реализации Программы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тся по формуле: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n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UM Эi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i=1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 = ----------, где: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n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 - интегральная оценка эффективности реализации Программы;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n - количество целевых показателей.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Эффективность Программы оценивается по следующей шкале значений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интегральной оценки: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80% и выше - Программа эффективна;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60% до 80% включительно - Программа требует корректировки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х показателей эффективности;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менее 60% - Программа считается неэффективной и требует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корректировки цели, задач, мероприятий и показателей эффективности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Программы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кращение действия Программы предусматривается в случае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я либо досрочной реализации всех запланированных мероприятий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3"/>
        <w:gridCol w:w="2411"/>
        <w:gridCol w:w="3252"/>
      </w:tblGrid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дач (мероприяти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индикаторы</w:t>
            </w:r>
          </w:p>
        </w:tc>
      </w:tr>
      <w:tr>
        <w:trPr>
          <w:trHeight w:val="1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несению изменений в Генеральный план Варненского муниципальн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ойчивого развития поселения на основе территориального планирования и градостроительного зонирования с ежегодным необходимым внесением изменений в них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несенных изменений в Схему территориального планирования Генеральный план, Правила землепользования и застройки и градостроительные регламенты Варненского муниципального района от общего количества изменений, внесение которых требуется в соответствии с законодательством о градостроительной деятельности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7" w:name="_Hlk56514809"/>
            <w:r>
              <w:rPr>
                <w:sz w:val="24"/>
                <w:szCs w:val="24"/>
              </w:rPr>
              <w:t>Выполнение работ по внесению изменений в Правила землепользования и застройки Варненского муниципального района</w:t>
            </w:r>
            <w:bookmarkEnd w:id="7"/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8" w:name="_Hlk56514822"/>
            <w:r>
              <w:rPr>
                <w:sz w:val="24"/>
                <w:szCs w:val="24"/>
              </w:rPr>
              <w:t>Выполнение работ по внесению изменений в Схему территориального планирования Варненского муниципального района</w:t>
            </w:r>
            <w:bookmarkEnd w:id="8"/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9" w:name="_Hlk56514855"/>
            <w:bookmarkEnd w:id="9"/>
            <w:r>
              <w:rPr>
                <w:sz w:val="24"/>
                <w:szCs w:val="24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нформационной системы обеспечения градостроительной деятельности и предоставление све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та инженерных, экономических, социальных, экологических и иных факторов при осуществлении градостроите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Доля автоматизации уч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0" w:name="_Hlk56514896"/>
            <w:r>
              <w:rPr>
                <w:sz w:val="24"/>
                <w:szCs w:val="24"/>
              </w:rPr>
              <w:t>Описание границ населенных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  <w:bookmarkEnd w:id="10"/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населенных пунктов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 на территории Варненского муниципального района, описание границ и территориальных зон которых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1" w:name="_Hlk56514928"/>
            <w:bookmarkEnd w:id="11"/>
            <w:r>
              <w:rPr>
                <w:sz w:val="24"/>
                <w:szCs w:val="24"/>
              </w:rPr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 местоположения границ территориальных зон</w:t>
            </w:r>
            <w:r>
              <w:rPr>
                <w:sz w:val="24"/>
                <w:szCs w:val="24"/>
              </w:rPr>
              <w:t xml:space="preserve">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2" w:name="_Hlk56514944"/>
            <w:bookmarkEnd w:id="12"/>
            <w:r>
              <w:rPr>
                <w:sz w:val="24"/>
                <w:szCs w:val="24"/>
              </w:rPr>
              <w:t>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убличных слушаний и утверждение проектов планировки и межевания территор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основных принципов законодательства о градостроительной деятельности, направленных на устойчивое развитие территори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твержденных проектов планировки и межевания территории</w:t>
            </w:r>
          </w:p>
        </w:tc>
      </w:tr>
    </w:tbl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ов получения информации о достижении показателей является: Сайт администрации Варненского муниципального района раздел деятельность- градостроительная деятельность-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-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получить сведения из информационных систем в сфере градостроительной деятельности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 -              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документы территориального планирования</w:t>
      </w:r>
    </w:p>
    <w:p>
      <w:pPr>
        <w:sectPr>
          <w:footerReference w:type="default" r:id="rId2"/>
          <w:type w:val="nextPage"/>
          <w:pgSz w:w="11906" w:h="16838"/>
          <w:pgMar w:left="902" w:right="851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color w:val="000000"/>
          <w:spacing w:val="-2"/>
        </w:rPr>
      </w:pPr>
      <w:r>
        <w:rPr>
          <w:bCs/>
          <w:color w:val="000000"/>
          <w:spacing w:val="-2"/>
        </w:rPr>
        <w:t>«</w:t>
      </w:r>
      <w:r>
        <w:rPr>
          <w:color w:val="000000"/>
          <w:spacing w:val="-2"/>
        </w:rPr>
        <w:t>Территориальное развитие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bCs/>
        </w:rPr>
      </w:pPr>
      <w:r>
        <w:rPr>
          <w:bCs/>
          <w:color w:val="000000"/>
          <w:spacing w:val="-2"/>
        </w:rPr>
        <w:t xml:space="preserve"> </w:t>
      </w:r>
      <w:r>
        <w:rPr>
          <w:bCs/>
          <w:color w:val="000000"/>
          <w:spacing w:val="-2"/>
        </w:rPr>
        <w:t>Варненского муниципального района</w:t>
      </w:r>
      <w:r>
        <w:rPr>
          <w:bCs/>
          <w:color w:val="000000"/>
          <w:spacing w:val="-4"/>
        </w:rPr>
        <w:t>»</w:t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13" w:name="_Hlk56497352"/>
      <w:bookmarkEnd w:id="13"/>
      <w:r>
        <w:rPr>
          <w:sz w:val="28"/>
          <w:szCs w:val="28"/>
        </w:rPr>
        <w:t>Сведения о целевых индикаторах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bookmarkStart w:id="14" w:name="_Hlk56497352"/>
      <w:bookmarkEnd w:id="14"/>
      <w:r>
        <w:rPr>
          <w:sz w:val="28"/>
          <w:szCs w:val="28"/>
        </w:rPr>
        <w:t>Таблица 1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534"/>
        <w:gridCol w:w="1879"/>
        <w:gridCol w:w="1212"/>
        <w:gridCol w:w="693"/>
        <w:gridCol w:w="974"/>
        <w:gridCol w:w="939"/>
        <w:gridCol w:w="833"/>
        <w:gridCol w:w="1109"/>
        <w:gridCol w:w="1140"/>
      </w:tblGrid>
      <w:tr>
        <w:trPr>
          <w:trHeight w:val="36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левое значение показателя</w:t>
            </w:r>
          </w:p>
        </w:tc>
      </w:tr>
      <w:tr>
        <w:trPr>
          <w:trHeight w:val="3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 год план</w:t>
            </w:r>
          </w:p>
        </w:tc>
      </w:tr>
      <w:tr>
        <w:trPr>
          <w:trHeight w:val="280" w:hRule="atLeast"/>
        </w:trPr>
        <w:tc>
          <w:tcPr>
            <w:tcW w:w="13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ель. Обеспечение устойчивого развития территории Варненского муниципального района</w:t>
            </w:r>
          </w:p>
        </w:tc>
      </w:tr>
      <w:tr>
        <w:trPr>
          <w:trHeight w:val="85" w:hRule="atLeast"/>
        </w:trPr>
        <w:tc>
          <w:tcPr>
            <w:tcW w:w="13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ализация полномочий в сфере территориального планирования и территориального зонирования.</w:t>
            </w:r>
          </w:p>
        </w:tc>
      </w:tr>
      <w:tr>
        <w:trPr>
          <w:trHeight w:val="6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bookmarkStart w:id="15" w:name="_Hlk56514786"/>
            <w:bookmarkEnd w:id="15"/>
            <w:r>
              <w:rPr/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несению изменений в Генеральный план Варненского муниципального района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несенных изменений в Генеральный план, Правила землепользования и застройки и градостроительные регламенты Варненского муниципального района от общего количества изменений, внесение которых требуется в соответствии с законодательством о градостроительной деятельност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несению изменений в Правила землепользования и застройки Варненского муниципального района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.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работ по внесению изменений в Схему территориального планирования Варненского муниципального район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я внесенных изменений в схему территориального планирования и градостроительные регламенты Варненского муниципального района от общего количества изменений, внесение которых требуется в соответствии с законодательством о градостроительной деятельност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;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570" w:leader="none"/>
              </w:tabs>
              <w:ind w:left="-108" w:right="-108" w:hanging="0"/>
              <w:rPr/>
            </w:pPr>
            <w:bookmarkStart w:id="16" w:name="_Hlk54788957"/>
            <w:bookmarkEnd w:id="16"/>
            <w:r>
              <w:rPr>
                <w:iCs/>
              </w:rPr>
              <w:tab/>
              <w:t xml:space="preserve">Задача 2. </w:t>
            </w:r>
            <w:r>
              <w:rPr/>
              <w:t>Описание границ населенных пунктов и территориальных зон Варненского муниципального района в координатах характерных точек, внесение сведений о границах в государственный кадастр недвижимости</w:t>
            </w:r>
          </w:p>
        </w:tc>
      </w:tr>
      <w:tr>
        <w:trPr>
          <w:trHeight w:val="4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ведение информационной системы обеспечения градостроительной деятельности и предоставление сведе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2D2D2D"/>
                <w:spacing w:val="2"/>
                <w:shd w:fill="FFFFFF" w:val="clear"/>
              </w:rPr>
              <w:t xml:space="preserve">Доля автоматизации уче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границ населенных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описаний населенных пунктов 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4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исание местоположения границ территориальных зон</w:t>
            </w:r>
            <w:r>
              <w:rPr/>
              <w:t xml:space="preserve">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описаний границ территориальных зо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2</w:t>
            </w:r>
          </w:p>
        </w:tc>
      </w:tr>
      <w:tr>
        <w:trPr>
          <w:trHeight w:val="420" w:hRule="atLeast"/>
        </w:trPr>
        <w:tc>
          <w:tcPr>
            <w:tcW w:w="13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570" w:leader="none"/>
              </w:tabs>
              <w:ind w:left="-108" w:right="-108" w:hanging="0"/>
              <w:rPr/>
            </w:pPr>
            <w:r>
              <w:rPr>
                <w:iCs/>
              </w:rPr>
              <w:tab/>
              <w:t>Задача 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/>
              <w:t>Утверждение документации по планировке территорий в соответствии с документами территориального планирования Варненского муниципального района</w:t>
            </w:r>
          </w:p>
        </w:tc>
      </w:tr>
      <w:tr>
        <w:trPr>
          <w:trHeight w:val="4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убличных слушаний и утверждение проектов планировки и межевания территор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утвержденных проектов планировки и межевания территории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2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591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686"/>
        <w:gridCol w:w="2409"/>
        <w:gridCol w:w="1418"/>
        <w:gridCol w:w="1276"/>
        <w:gridCol w:w="1275"/>
        <w:gridCol w:w="1276"/>
        <w:gridCol w:w="1276"/>
        <w:gridCol w:w="1134"/>
        <w:gridCol w:w="1273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е мероприятий</w:t>
            </w:r>
          </w:p>
          <w:p>
            <w:pPr>
              <w:pStyle w:val="Normal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5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овые затраты в действующих ценах соответствующих лет, тыс. рублей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лан) </w:t>
            </w:r>
          </w:p>
          <w:p>
            <w:pPr>
              <w:pStyle w:val="Normal"/>
              <w:jc w:val="center"/>
              <w:rPr/>
            </w:pPr>
            <w:r>
              <w:rPr/>
              <w:t>2021-2025 г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того по програм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76"/>
              <w:ind w:right="127" w:hanging="0"/>
              <w:rPr>
                <w:b/>
                <w:b/>
                <w:bCs/>
              </w:rPr>
            </w:pPr>
            <w:r>
              <w:rPr/>
              <w:t>Выполнение работ по внесению изменений в Генеральный план Варненского муниципального райо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50 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троительства и ЖКХ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 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7" w:name="_Hlk55228344"/>
            <w:bookmarkEnd w:id="17"/>
            <w:r>
              <w:rPr>
                <w:b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Выполнение работ по внесению изменений в Правила землепользования и застройки Варн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правление строительства и ЖКХ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8" w:name="_Hlk55228299"/>
            <w:bookmarkEnd w:id="18"/>
            <w:r>
              <w:rPr>
                <w:b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/>
              <w:t xml:space="preserve">Выполнение работ по внесению изменений в Схему территориального планирования Варненского муниципального район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правление строительства и ЖКХ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/>
              <w:t>Введение информационной системы обеспечения градостроительной деятельности и предоставление све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правление строительства и ЖКХ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/>
              <w:t>Описание границ населенных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правление строительства и ЖКХ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9" w:name="_Hlk55228449"/>
            <w:bookmarkEnd w:id="19"/>
            <w:r>
              <w:rPr>
                <w:b/>
              </w:rPr>
              <w:t>1.5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Описание местоположения границ территориальных зон</w:t>
            </w:r>
            <w:r>
              <w:rPr/>
              <w:t xml:space="preserve">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правление строительства и ЖКХ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/>
              <w:t>Назначение публичных слушаний и утверждение проектов планировки и межевания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правление строительства и ЖКХ</w:t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540" w:gutter="0" w:header="0" w:top="90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10:00Z</dcterms:created>
  <dc:creator>Admin</dc:creator>
  <dc:description/>
  <cp:keywords/>
  <dc:language>en-US</dc:language>
  <cp:lastModifiedBy>Богдан Юсупов</cp:lastModifiedBy>
  <cp:lastPrinted>2020-11-23T16:36:00Z</cp:lastPrinted>
  <dcterms:modified xsi:type="dcterms:W3CDTF">2021-01-11T04:22:00Z</dcterms:modified>
  <cp:revision>9</cp:revision>
  <dc:subject/>
  <dc:title/>
</cp:coreProperties>
</file>