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Администрация Катен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Николаев В.М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ru-RU"/>
        </w:rPr>
        <w:t>«_____»________________20__г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lang w:val="ru-RU"/>
        </w:rPr>
        <w:t>Акт N ______       от «_______»____________________20___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верки соответствия фактических показаний спидометра показаниям в путевом лист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основании  распоряжения №______ от «______»_____________20___г._ была проведена проверка соответствия фактических показаний спидометра</w:t>
        <w:br/>
        <w:t>на автомобиле  _____________________________ (государственный номер _______ , водителем которого является __________________________________ на</w:t>
        <w:br/>
        <w:t xml:space="preserve">основании ____________________________, показаниям в путевом листе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от «___»_____________ ____ г. N _______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роверка проводится комиссией в составе ___ ___человек:</w:t>
        <w:br/>
        <w:t>Председатель комиссии: ________________________________________________</w:t>
        <w:br/>
        <w:t xml:space="preserve">                                                              (должность, Ф.И.О.)</w:t>
        <w:br/>
        <w:t>Члены комиссии: _______________________________________________________</w:t>
        <w:br/>
        <w:t xml:space="preserve">                                                              (должность, Ф.И.О.)</w:t>
        <w:br/>
        <w:t xml:space="preserve">                               _______________________________________________________</w:t>
        <w:br/>
        <w:t xml:space="preserve">                                                               (должность, Ф.И.О.)</w:t>
        <w:br/>
      </w:r>
      <w:r>
        <w:rPr>
          <w:rFonts w:cs="Times New Roman" w:ascii="Times New Roman" w:hAnsi="Times New Roman"/>
          <w:color w:val="000000"/>
          <w:lang w:val="ru-RU"/>
        </w:rPr>
        <w:t>В присутствии: ________________________________________________________</w:t>
      </w:r>
      <w:r>
        <w:rPr>
          <w:rFonts w:cs="Times New Roman" w:ascii="Times New Roman" w:hAnsi="Times New Roman"/>
          <w:lang w:val="ru-RU"/>
        </w:rPr>
        <w:br/>
        <w:t xml:space="preserve">                                                                (должность, Ф.И.О.)</w:t>
        <w:br/>
        <w:t>В ходе проверки выявлено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. Заявленные в путевом листе от "___"________ ____ г. N ____ показания</w:t>
        <w:br/>
        <w:t>спидометра __________________________.</w:t>
        <w:br/>
        <w:t>2. Фактически на спидометре автомобиля ________________________________</w:t>
        <w:br/>
        <w:t>(государственный номер _____________) присутствуют следующие показания</w:t>
        <w:br/>
        <w:t>___________________________.</w:t>
        <w:br/>
        <w:t>3. Также замечено, что _______________________________________________.</w:t>
        <w:br/>
        <w:t>Выводы комиссии:</w:t>
        <w:br/>
        <w:t>1. Показания спидометра на автомобиле _________________________________</w:t>
        <w:br/>
        <w:t>(государственный номер __________________________) совпадают (не совпадают)</w:t>
        <w:br/>
        <w:t>с показаниями в путевом листе от "___"________ ____ г. N ___.</w:t>
        <w:br/>
        <w:t>Предлагаемые меры: ___________________________________________________.</w:t>
        <w:br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  актом ознакомился  </w:t>
        <w:br/>
        <w:t>_______________________________________________________________________</w:t>
        <w:br/>
        <w:t xml:space="preserve">                                                        (дата, Ф.И.О., подпись)</w:t>
        <w:br/>
        <w:t>______________________________________________________________________.</w:t>
        <w:br/>
        <w:t>От  ознакомления  с  результатами  и подписи  данного  акта-предписания</w:t>
        <w:br/>
        <w:t>отказался: ___________.</w:t>
        <w:br/>
        <w:br/>
        <w:t>Председатель комиссии: ________________________________________________</w:t>
        <w:br/>
        <w:t xml:space="preserve">                                                                (должность, Ф.И.О., подпись)</w:t>
        <w:br/>
        <w:t>Подписи членов комиссии: _____________________________________________</w:t>
        <w:br/>
        <w:t xml:space="preserve">                                                             (должность, Ф.И.О.,подпись.)</w:t>
        <w:br/>
        <w:t>_____________________________________________________________________</w:t>
        <w:br/>
        <w:t xml:space="preserve">                                                             (должность, Ф.И.О.,подпись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8" w:right="1418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Bookshelf Symbol 7" w:hAnsi="Bookshelf Symbol 7" w:cs="Bookshelf Symbol 7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Bookshelf Symbol 7" w:hAnsi="Bookshelf Symbol 7" w:cs="Bookshelf Symbol 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Bookshelf Symbol 7" w:hAnsi="Bookshelf Symbol 7" w:cs="Bookshelf Symbol 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Bookshelf Symbol 7" w:hAnsi="Bookshelf Symbol 7" w:cs="Bookshelf Symbol 7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Bookshelf Symbol 7" w:hAnsi="Bookshelf Symbol 7" w:cs="Bookshelf Symbol 7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Bookshelf Symbol 7" w:hAnsi="Bookshelf Symbol 7" w:cs="Bookshelf Symbol 7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HTML1">
    <w:name w:val="Код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9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3">
    <w:name w:val="Слабая ссылка"/>
    <w:basedOn w:val="Style5"/>
    <w:qFormat/>
    <w:rPr>
      <w:sz w:val="24"/>
      <w:szCs w:val="24"/>
      <w:u w:val="single"/>
    </w:rPr>
  </w:style>
  <w:style w:type="character" w:styleId="Style14">
    <w:name w:val="Сильная ссылка"/>
    <w:basedOn w:val="Style5"/>
    <w:qFormat/>
    <w:rPr>
      <w:b/>
      <w:sz w:val="24"/>
      <w:u w:val="single"/>
    </w:rPr>
  </w:style>
  <w:style w:type="character" w:styleId="Style15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Без интервала Знак"/>
    <w:basedOn w:val="Style5"/>
    <w:qFormat/>
    <w:rPr>
      <w:sz w:val="24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12:00Z</dcterms:created>
  <dc:creator>pate</dc:creator>
  <dc:description/>
  <cp:keywords/>
  <dc:language>en-US</dc:language>
  <cp:lastModifiedBy>User</cp:lastModifiedBy>
  <cp:lastPrinted>2020-04-30T13:24:00Z</cp:lastPrinted>
  <dcterms:modified xsi:type="dcterms:W3CDTF">2020-05-03T19:17:00Z</dcterms:modified>
  <cp:revision>8</cp:revision>
  <dc:subject/>
  <dc:title/>
</cp:coreProperties>
</file>