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Аят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Аят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2.2022 года № 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муниципальных внутренних и внешних заимствова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Аятского сельского поселения на 2024-2025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4-2025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2-11-30T05:43:00Z</dcterms:modified>
  <cp:revision>48</cp:revision>
  <dc:subject/>
  <dc:title/>
</cp:coreProperties>
</file>