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165</wp:posOffset>
            </wp:positionH>
            <wp:positionV relativeFrom="paragraph">
              <wp:posOffset>-57150</wp:posOffset>
            </wp:positionV>
            <wp:extent cx="684530" cy="810895"/>
            <wp:effectExtent l="0" t="0" r="0" b="0"/>
            <wp:wrapTight wrapText="bothSides">
              <wp:wrapPolygon edited="0">
                <wp:start x="-531" y="0"/>
                <wp:lineTo x="-531" y="21148"/>
                <wp:lineTo x="21847" y="21148"/>
                <wp:lineTo x="21847" y="0"/>
                <wp:lineTo x="-53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ВЧ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улевчинского сельского поселения на 2022 год и на плановый период 2023 и 2024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 декабря 2021 года № 29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улевчинского сельского поселения, Положением о бюджетном процессе в Кулевчинского сельском поселении, Совет депутатов Кулевч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улевч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улевчинского сельского  поселения на 2022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 поселения в сумме 12312,14 тыс. рублей, в том числе безвозмездные поступления от других бюджетов бюджетной системы Российской Федерации в сумме 9938,9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 поселения в сумме 12312,1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улевчинского сельского  поселения на 2023-2024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 поселения на 2023 год в сумме 9889,49 тыс. рублей, в том числе безвозмездные поступления от других бюджетов бюджетной системы Российской Федерации в сумме 7514,87 тыс. рублей, на 2024 год сумме 9143,67 тыс. рублей, в том числе безвозмездные поступления от других бюджетов бюджетной системы Российской Федерации в сумме 6766,71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 поселения на 2023 год в сумме 9889,49 тыс. рублей, в том числе условно утвержденные расходы в сумме 247,49 тыс. рублей и на 2024 год в сумме 9143,67 тыс. рублей, в том числе условно утвержденные расходы в сумме 457,67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улевчи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 Бюджетные ассигнования на 2022 год и на плановый период 2023 и 2024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улевчинского сельского поселения на 2022 год в сумме 0,0 тыс. рублей, на 2023 год в сумме 0,0 тыс. рублей, на 2024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улевчинского сельского поселения на 2022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Кулевчинского сельского поселения на 2023-2024 годы согласно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улевчинского сельского   поселения на 2022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улевчинского сельского   поселения на 2023-2024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2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Кулевчинском сельском поселении» следующие дополнительные основания для внесения в 2022 году изменения в показатели сводной бюджетной росписи бюджета Кулевч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улевч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улевч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улевч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2 год и финансирование в 2022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2 год по иным направлениям, не указанным в настоящей части, осуществляется в соответствии с распоряжениями Администрации Кулевч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3 года в сумме 118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2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2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4 года в сумме 118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5 года в сумме 118,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4 год в сумме 0,0 тыс. рубл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 поселения на 2022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 поселения на 2023-2024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поселения на 2022 год согласно приложению 8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-2024 годы согласно приложению 9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 год и на плановый период 2023 и 2024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2 год согласно приложению 10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-2024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2 год в сумме 22,42 тыс. рублей, на 2023 год в сумме 0,00 тыс. рублей, на 2024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улевч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Кулевч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улевчинского                                                      Председатель Совета депутатов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:                                                       Кулевчинского сельского поселения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   В.П.Подберезная                                   ___________   Е.Н.Шишк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1-12-24T08:56:00Z</cp:lastPrinted>
  <dcterms:modified xsi:type="dcterms:W3CDTF">2021-12-24T03:56:00Z</dcterms:modified>
  <cp:revision>103</cp:revision>
  <dc:subject/>
  <dc:title/>
</cp:coreProperties>
</file>