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57150</wp:posOffset>
            </wp:positionV>
            <wp:extent cx="684530" cy="810895"/>
            <wp:effectExtent l="0" t="0" r="0" b="0"/>
            <wp:wrapTight wrapText="bothSides">
              <wp:wrapPolygon edited="0">
                <wp:start x="-531" y="0"/>
                <wp:lineTo x="-531" y="21148"/>
                <wp:lineTo x="21847" y="21148"/>
                <wp:lineTo x="21847" y="0"/>
                <wp:lineTo x="-53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ЙПЦИГ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Лейпцигского сельского поселения на 2022 год и на плановый период 2023 и 2024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декабря 2021 года № 32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 «Об общих принципах организации местного самоуправления в Российской Федерации», Уставом Лейпцигского сельского поселения, Положением о бюджетном процессе в Лейпцигском сельском поселении, Совет депутатов Лейпциг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Лейпциг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Лейпцигского сельского  поселения на 2022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Лейпцигского сельского  поселения в сумме 6181,77 тыс. рублей, в том числе безвозмездные поступления от других бюджетов бюджетной системы Российской Федерации в сумме 5236,28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Лейпцигского сельского поселения в сумме 6181,77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Лейпциг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Лейпцигского сельского  поселения на 2023-2024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Лейпцигского сельского  поселения на 2023 год в сумме 5371,46 тыс. рублей, в том числе безвозмездные поступления от других бюджетов бюджетной системы Российской Федерации в сумме 4424,64 тыс. рублей, на 2024 год в сумме 4739,31 тыс. рублей, в том числе безвозмездные поступления от других бюджетов бюджетной системы Российской Федерации в сумме 3839,92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Лейпцигского сельского  поселения на 2023 год в сумме 5371,46 тыс. рублей, в том числе условно утвержденные расходы в сумме 134,46 тыс. рублей и на 2024 год в сумме 4739,31 тыс. рублей, в том числе условно утвержденные расходы в сумме 237,3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Лейпциг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Лейпциг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2 год и на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Лейпциг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 Бюджетные ассигнования на 2022 год и на плановый период 2023 и 2024 год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Лейпцигского сельского поселения на 2022 год в сумме 0,0 тыс. рублей, на 2023 год в сумме 0,0 тыс. рублей, на 2024 год в сумме 0,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Лейпцигского сельского  поселения на 2022 год  согласно приложению 2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классификации бюджета Лейпцигского сельского поселения на 2023-2024 годы  согласно приложению 3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Лейпцигского сельского   поселения на 2022 год согласно приложению 4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Лейпцигского сельского   поселения на 2023-2024 годы согласно приложению 5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4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ейпциг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2 году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Лейпцигском сельском поселении» следующие дополнительные основания для внесения в 2022 году изменения в показатели сводной бюджетной росписи бюджета Лейпциг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Лейпциг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Лейпциг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Лейпциг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2 год и финансирование в 2022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2 год по иным направлениям, не указанным в настоящей части, осуществляется в соответствии с распоряжениями Администрации Лейпциг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5. Верхний предел муниципального внутреннего долга.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верхний предел муниципального внутреннего долга на 1 января 2023 года в сумме 47,3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2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2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4 года в сумме 47,3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3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становить верхний предел муниципального внутреннего долга на 1 января 2025 года в сумме 45,0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4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Программы муниципальных гарантий, муниципальных внутрен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йпцигского сельского  поселения на 2022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йпцигского сельского  поселения на 2023-2024 годы согласно приложению 7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йпциг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2 год согласно приложению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йпциг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3-2024 годы согласно приложению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Источники внутреннего финансирования дефицита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ейпцигского сельского поселения на 2022 год и на плановый период 2023 и 2024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Лейпциг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2 год согласно приложению 10;</w:t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Лейпциг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3-2024 годы согласно приложению 11.</w:t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, предоставляемые бюджету Варненского муниципального района из бюджета Лейпциг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Лейпциг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2 год в сумме 12,21 тыс. рублей, на 2023 год в сумме 0,00 тыс. рублей, на 2024 год в сумме 0,00 тыс. рублей согласно приложению 1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Лейпциг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«Об общих принципах организации местного самоуправления в Российской Федерации» межбюджетные трансферты могут направляться из бюджета Лейпциг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Лейпцигского</w:t>
      </w:r>
    </w:p>
    <w:p>
      <w:pPr>
        <w:pStyle w:val="Normal"/>
        <w:tabs>
          <w:tab w:val="clear" w:pos="709"/>
          <w:tab w:val="left" w:pos="72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  <w:tab/>
        <w:t>Э.Т.Пискунова</w:t>
      </w:r>
    </w:p>
    <w:p>
      <w:pPr>
        <w:pStyle w:val="Normal"/>
        <w:tabs>
          <w:tab w:val="clear" w:pos="709"/>
          <w:tab w:val="left" w:pos="723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72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tabs>
          <w:tab w:val="clear" w:pos="709"/>
          <w:tab w:val="left" w:pos="723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Лейпцигского сельского поселения                                                            А.В.Голови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1-12-30T12:52:00Z</cp:lastPrinted>
  <dcterms:modified xsi:type="dcterms:W3CDTF">2021-12-30T07:53:00Z</dcterms:modified>
  <cp:revision>98</cp:revision>
  <dc:subject/>
  <dc:title/>
</cp:coreProperties>
</file>