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Лейпциг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Лейпцигского сельского поселения на 2022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3 и 2024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от 23 декабря 2021 года № 32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внутренних заимствова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Лейпцигского сельского поселения  на 2023-2024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заимствования в 2023-2024 годах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User</cp:lastModifiedBy>
  <cp:lastPrinted>2015-11-25T11:55:00Z</cp:lastPrinted>
  <dcterms:modified xsi:type="dcterms:W3CDTF">2021-12-23T11:32:00Z</dcterms:modified>
  <cp:revision>41</cp:revision>
  <dc:subject/>
  <dc:title/>
</cp:coreProperties>
</file>