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85415</wp:posOffset>
            </wp:positionH>
            <wp:positionV relativeFrom="paragraph">
              <wp:posOffset>-133350</wp:posOffset>
            </wp:positionV>
            <wp:extent cx="684530" cy="81089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530" cy="810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НЕНСКОГО СЕЛЬКОГО ПОСЕЛЕ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НЕНСКОГО МУНИЦИПАЛЬН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ЯБИН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Варненского сельского поселения на 2023 год и на плановый период 2024 и 2025 годов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2.12.2022 года № ___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Бюджетным кодексом Российской Федерации, Федеральным законом от 06.10.2003г. № 131-ФЗ «Об общих принципах организации местного самоуправления в Российской Федерации», Уставом Варненского сельского поселения, Положением о бюджетном процессе в Варненском сельском поселении, Совет депутатов Варненского сельского  поселения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АЕТ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1. Основные характеристики бюджета Варненского сель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а 2023 год и на плановый период 2024 и 2025 годов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 Утвердить основные характеристики бюджета Варненского сельского  поселения на 2023 год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 прогнозируемый общий объем доходов бюджета Варненского сельского  поселения в сумме 78114,71 тыс. рублей, в том числе безвозмездные поступления от других бюджетов бюджетной системы Российской Федерации в сумме 64203,42 тыс. рубле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бщий объем расходов бюджета Варненского сельского поселения в сумме 78114,71 тыс. рубле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ефицит (профицит) бюджета Варненского сельского поселения не планируетс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 Утвердить основные характеристики бюджета Варненского сельского  поселения на 2024-2025 годы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 прогнозируемый общий объем доходов бюджета Варненского сельского  поселения на 2024 год в сумме 36717,14 тыс. рублей, в том числе безвозмездные поступления от других бюджетов бюджетной системы Российской Федерации в сумме 22731,70 тыс. рублей, на 2025 год сумме 37709,22 тыс. рублей, в том числе безвозмездные поступления от других бюджетов бюджетной системы Российской Федерации в сумме 23532,20 тыс. рублей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бщий объем расходов бюджета Варненского сельского  поселения на 2024 год в сумме 36717,14 тыс. рублей, в том числе условно утвержденные расходы в сумме 918,14 тыс. рублей и на 2025 год в сумме 37709,22 тыс. рублей, в том числе условно утвержденные расходы в сумме 1886,22 тыс. рубле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ефицит (профицит) бюджета Варненского сельского поселения не планируется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2. Нормативы доходов бюджета Варненского сель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поселения на 2023 год и на плановый период 2024 и 2025 годов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становить, что в бюджет Варненского сельского поселения зачисляются доходы по нормативам согласно приложению 1. 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татья 3.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Бюджетные ассигнования на 2023 год и на плановый период 2024 и 2025 годов</w:t>
      </w:r>
    </w:p>
    <w:p>
      <w:pPr>
        <w:pStyle w:val="ConsPlusNormal"/>
        <w:widowControl/>
        <w:ind w:firstLine="708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общий объем бюджетных ассигнований на исполнение публичных нормативных обязательств бюджета Варненского сельского поселения на 2023 год в сумме 0,0 тыс. рублей, на 2024 год в сумме 0,0 тыс. рублей, на 2025 год в сумме 0,0 тыс.рубле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 Утвердить: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 распределение бюджетных ассигнований по разделам, подразделам, целевым статьям, группам видов расходов классификации расходов бюджета Варненского сельского поселения на 2023 год  согласно приложению 2;</w:t>
        <w:tab/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 распределение бюджетных ассигнований по разделам, подразделам, целевым статьям, группам видов расходов классификации расходов бюджета Варненского сельского поселения на 2024-2025 годы  согласно приложению 3;</w:t>
        <w:tab/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) ведомственную структуру расходов бюджета Варненского сельского поселения на 2023 год согласно приложению 4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4) ведомственную структуру расходов бюджета Варненского сельского поселения на 2024-2025 годы согласно приложению 5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Статья 4. Особенности исполнения бюдже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арненского сель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поселения в 2023 году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 Установить в соответствии с пунктом 61 главы 6 раздела 4 Положения «О бюджетном процессе в Варненском сельском поселении» следующие дополнительные основания для внесения в 2023 году изменения в показатели сводной бюджетной росписи бюджета Варненского сельского поселения: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 изменение бюджетной классификации Российской Федерации, в том числе для отражения межбюджетных трансфертов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 перераспределение администрацией Варненского сельского поселения бюджетных ассигнований, предусмотренных в ведомственной структуре по соответствующим разделам по кодам классификации расходов бюджетов бюджетной системы Российской Федерации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 принятие решений об утверждении муниципальных программ, о внесении изменений в муниципальные программы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4) поступление в доход бюджета Варненского сельского  поселения средств, полученных в адрес муниципальных казенных учреждений от добровольных пожертвований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5) поступление в доход бюджета Варненского сельского поселения средств, полученных в адрес муниципальных казенных учреждений в возмещение ущерба при возникновении страховых случаев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становить, что доведение лимитов бюджетных обязательств на 2023 год и финансирование в 2023 году (в том числе формирование заявок на оплату расходов) осуществляется с учетом следующей приоритетности расходов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 оплата труда и начисления на оплату труда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 исполнение публичных нормативных обязательств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ликвидация последствий чрезвычайных ситуаций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редоставление мер социальной поддержки отдельным категориям граждан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 оплата коммунальных услуг и услуг связи, арендной платы за пользование помещениями, арендуемыми муниципальными казенными учреждениям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уплата муниципальными казенными учреждениями налогов и сбор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оведение лимитов бюджетных обязательств на 2023 год по иным направлениям, не указанным в настоящей части, осуществляется в соответствии с распоряжениями Администрации Варненского сельского  поселения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 5. Верхний предел муниципального внутреннего долга. Объем расходов на обслуживание муниципального долга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Установить верхний предел муниципального внутреннего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олга на 1 января 2024 года в сумме 695,6 тыс. рублей, </w:t>
      </w:r>
      <w:r>
        <w:rPr>
          <w:rFonts w:cs="Times New Roman" w:ascii="Times New Roman" w:hAnsi="Times New Roman"/>
          <w:sz w:val="24"/>
          <w:szCs w:val="24"/>
        </w:rPr>
        <w:t>в том числе верхний предел долга по муниципальным гарантиям в сумме 0,0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объем расходов на обслуживание муниципального долга на 2023 год в сумме 0,0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Установить верхний предел муниципального внутреннего долга на 1 января 2025 года в сумме 699,3 тыс. рублей, в том числе верхний предел долга по муниципальным гарантиям в сумме 0,0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объем расходов на обслуживание муниципального долга на 2024 год в сумме 0,0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Установить верхний предел муниципального внутреннего долг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1 января 2026 года в сумме 708,9 тыс. рублей, в том числе верхний предел долга по муниципальным </w:t>
      </w:r>
      <w:r>
        <w:rPr>
          <w:rFonts w:cs="Times New Roman" w:ascii="Times New Roman" w:hAnsi="Times New Roman"/>
          <w:sz w:val="24"/>
          <w:szCs w:val="24"/>
        </w:rPr>
        <w:t>гарантиям в сумме 0,0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объем расходов на обслуживание муниципального долга на 2025 год в сумме 0,0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 6. Программы муниципальных гарантий в валюте Российской Федерации, муниципальных внутренних и внешних заимствований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Программу муниципальных гарантий в валюте Российской Федерации бюджет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арненского сельского  поселения на 2023 год согласно приложению 6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твердить Программу муниципальных гарантий в валюте Российской Федерации бюджет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арненского сельского  поселения на 2024-2025 годы согласно приложению 7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. Утвердить Программу муниципальных внутренних и внешних заимствований бюджет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арненского сельского</w:t>
      </w:r>
      <w:r>
        <w:rPr>
          <w:rFonts w:eastAsia="Calibri" w:cs="Times New Roman" w:ascii="Times New Roman" w:hAnsi="Times New Roman"/>
          <w:sz w:val="24"/>
          <w:szCs w:val="24"/>
        </w:rPr>
        <w:t xml:space="preserve"> поселения на 2023 год согласно приложению 8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4. Утвердить Программу муниципальных внутренних и внешних заимствований бюджет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арненского сельского</w:t>
      </w:r>
      <w:r>
        <w:rPr>
          <w:rFonts w:eastAsia="Calibri" w:cs="Times New Roman" w:ascii="Times New Roman" w:hAnsi="Times New Roman"/>
          <w:sz w:val="24"/>
          <w:szCs w:val="24"/>
        </w:rPr>
        <w:t xml:space="preserve"> поселения на 2024-2025 годы согласно приложению 9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 7. Источники внутреннего финансирования дефицита бюджета Варненского сель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поселения на 2023 год и на плановый период 2024 и 2025 годов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источники внутреннего финансирования дефицита бюджета Варненского сельского</w:t>
      </w:r>
      <w:r>
        <w:rPr>
          <w:rFonts w:eastAsia="Calibri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еления на 2023 год согласно приложению 10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источники внутреннего финансирования дефицита бюджета Варненского сельского</w:t>
      </w:r>
      <w:r>
        <w:rPr>
          <w:rFonts w:eastAsia="Calibri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еления на 2024-2025 годы согласно приложению 11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8. Межбюджетные трансферты, предоставляемые бюджету Варненского муниципального района из бюджета Варненского сельского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поселения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общий объем межбюджетных трансфертов, предоставляемых бюджету Варненского муниципального района из бюджета Варненского сельского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 на 2023 год в сумме 510,04 тыс. рублей, на 2024 год в сумме 0,00 тыс. рублей, на 2025 год в сумме 0,00 тыс. рублей согласно приложению 12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, что в случае заключения органами местного самоуправления Варненского сельского поселения и Варненского муниципального района соглашений о передаче осуществления части своих полномочий в соответствии с частью 4 статьи 15 Федерального закона от 06.10.2003г. № 131-ФЗ «Об общих принципах организации местного самоуправления в Российской Федерации» межбюджетные трансферты могут направляться из бюджета Варненского сельского поселения в бюджет муниципального района в соответствии с заключенными соглашениями, либо на непосредственное осуществление расходов, направляемых на решение вопросов местного значения Варненского муниципального район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Варненского </w:t>
      </w:r>
    </w:p>
    <w:p>
      <w:pPr>
        <w:pStyle w:val="Normal"/>
        <w:tabs>
          <w:tab w:val="clear" w:pos="709"/>
          <w:tab w:val="left" w:pos="737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поселения</w:t>
        <w:tab/>
        <w:t>А.Н.Рябоконь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ь </w:t>
      </w:r>
    </w:p>
    <w:p>
      <w:pPr>
        <w:pStyle w:val="Normal"/>
        <w:tabs>
          <w:tab w:val="clear" w:pos="709"/>
          <w:tab w:val="left" w:pos="7371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Совета депутатов</w:t>
        <w:tab/>
        <w:t>Л.Ю.Студеникин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3"/>
      <w:type w:val="nextPage"/>
      <w:pgSz w:w="11906" w:h="16838"/>
      <w:pgMar w:left="1560" w:right="850" w:gutter="0" w:header="0" w:top="1134" w:footer="11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Courier New"/>
      <w:i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5:08:00Z</dcterms:created>
  <dc:creator>Петров А.Н.</dc:creator>
  <dc:description/>
  <cp:keywords/>
  <dc:language>en-US</dc:language>
  <cp:lastModifiedBy>Galant K40</cp:lastModifiedBy>
  <cp:lastPrinted>2015-11-25T11:55:00Z</cp:lastPrinted>
  <dcterms:modified xsi:type="dcterms:W3CDTF">2022-11-30T06:14:00Z</dcterms:modified>
  <cp:revision>123</cp:revision>
  <dc:subject/>
  <dc:title/>
</cp:coreProperties>
</file>