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Варне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Варненского сельского поселения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12.2022 года № ___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Варненского сельского поселения на 2023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3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2-11-30T06:13:00Z</dcterms:modified>
  <cp:revision>40</cp:revision>
  <dc:subject/>
  <dc:title/>
</cp:coreProperties>
</file>