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депутатов Толст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бюджете Толстин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3 декабря 2021 года № 2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/>
          <w:b w:val="false"/>
          <w:bCs w:val="false"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>доходов бюджета Толст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2 год и на плановый период 2023 и 2024 годов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 w:ascii="Times New Roman" w:hAnsi="Times New Roman"/>
          <w:b/>
        </w:rPr>
        <w:tab/>
        <w:tab/>
        <w:t xml:space="preserve"> 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1-12T16:00:00Z</cp:lastPrinted>
  <dcterms:modified xsi:type="dcterms:W3CDTF">2021-12-21T04:10:00Z</dcterms:modified>
  <cp:revision>43</cp:revision>
  <dc:subject/>
  <dc:title>Оглавление</dc:title>
</cp:coreProperties>
</file>