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1590</wp:posOffset>
            </wp:positionH>
            <wp:positionV relativeFrom="paragraph">
              <wp:posOffset>-57785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олстинского сельского поселения на 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года     № 30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Толстинского сельского поселения, Положением о бюджетном процессе в Толстинском сельском поселении, Совет депутатов Толст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 поселения в сумме 5675,21 тыс. рублей, в том числе безвозмездные поступления от других бюджетов бюджетной системы Российской Федерации в сумме 3845,3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в сумме 5675,2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4-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4 год в сумме 4514,25 тыс. рублей, в том числе безвозмездные поступления от других бюджетов бюджетной системы Российской Федерации в сумме 2681,30 тыс. рублей, на 2025 год сумме 4560,03 тыс. рублей, в том числе безвозмездные поступления от других бюджетов бюджетной системы Российской Федерации в сумме 2723,7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 поселения на 2024 год в сумме 4514,25 тыс. рублей, в том числе условно утвержденные расходы в сумме 113,25 тыс. рублей и на 2025 год в сумме 4560,03 тыс. рублей, в том числе условно утвержденные расходы в сумме 229,0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доходов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Толст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3 год и на плановый период 2024 и 2025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3 год в сумме 0,0 тыс. рублей, на 2024 год в сумме 0,0 тыс. рублей, на 2025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3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4-2025 годы согласно 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Толстинского сельского поселения на 2023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Толстинского сельского  поселения на 2024-2025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4. 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3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61 главы 6 раздела 4 Положения «О бюджетном процессе в Толстинского сельском поселении» следующие дополнительные основания для внесения в 2023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3 год и финансирование в 2023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Толст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4 года в сумме 91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5 года в сумме 91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6 года в сумме 91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поселения на 2023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4-2025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4-2025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 год согласно приложению 10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-2025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3 год в сумме 55,05 тыс. рублей, на 2024 год в сумме 0,00 тыс. рублей, на 2025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Толст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Толст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олст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П.И.Канай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А. С. Бектурган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0-12-22T15:18:00Z</cp:lastPrinted>
  <dcterms:modified xsi:type="dcterms:W3CDTF">2022-12-20T11:37:00Z</dcterms:modified>
  <cp:revision>122</cp:revision>
  <dc:subject/>
  <dc:title/>
</cp:coreProperties>
</file>