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3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3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Толст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3-2025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56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5245"/>
        <w:gridCol w:w="1557"/>
      </w:tblGrid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осуществлению внутреннего муниципального финансового контро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05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User</cp:lastModifiedBy>
  <cp:lastPrinted>2018-11-09T12:35:00Z</cp:lastPrinted>
  <dcterms:modified xsi:type="dcterms:W3CDTF">2022-12-20T11:36:00Z</dcterms:modified>
  <cp:revision>47</cp:revision>
  <dc:subject/>
  <dc:title/>
</cp:coreProperties>
</file>